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1 de dic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 para el año  2014  para el Dr. Juan E. Santos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s-AR"/>
        </w:rPr>
        <w:t xml:space="preserve">La compra del pasaje Buenos Aires-Denver-Buenos Aires ( (25/10/14-30/10/14), aproximadamente $ 19.000) pago de la  inscripción  (aproximadamente $  5.700), viáticos por 5 días (aproximadamente $ 13.300) para 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4th Annual Meeting Society of Exploration Geophysics (26/09/14-31/10/14,  Denver,  Colorado, USA)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Total aproximado del Rubro Viajes y Viáticos: treinta y ocho mil pesos argentinos ($ 38.000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17145</wp:posOffset>
            </wp:positionV>
            <wp:extent cx="2263775" cy="1758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2z0">
    <w:name w:val="WW8Num2z0"/>
    <w:qFormat/>
    <w:rPr>
      <w:rFonts w:ascii="Calibri" w:hAnsi="Calibri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cp:keywords/>
  <dc:language>en-US</dc:language>
  <cp:lastModifiedBy>admin</cp:lastModifiedBy>
  <cp:lastPrinted>2012-02-02T12:40:00Z</cp:lastPrinted>
  <dcterms:modified xsi:type="dcterms:W3CDTF">2013-12-11T17:57:00Z</dcterms:modified>
  <cp:revision>2</cp:revision>
  <dc:subject/>
  <dc:title>PLANIFICACIÓN EVENTO 10 AÑOS AGENCIA</dc:title>
</cp:coreProperties>
</file>