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</w:t>
      </w:r>
      <w:r>
        <w:rPr>
          <w:rFonts w:cs="Time Romans" w:ascii="Time Romans" w:hAnsi="Time Romans"/>
          <w:b/>
          <w:bCs/>
        </w:rPr>
        <w:t>Dr. Davide Gei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  <w:r>
        <w:rPr>
          <w:rFonts w:eastAsia="Liberation Serif;Times New Roman" w:cs="Liberation Serif;Times New Roman"/>
          <w:b/>
          <w:bCs/>
        </w:rPr>
        <w:t xml:space="preserve">  </w:t>
      </w:r>
      <w:r>
        <w:rPr>
          <w:rFonts w:eastAsia="Time Romans" w:cs="Time Romans" w:ascii="Time Romans" w:hAnsi="Time Romans"/>
          <w:b/>
          <w:bCs/>
        </w:rPr>
        <w:t xml:space="preserve">  </w:t>
      </w:r>
      <w:r>
        <w:rPr>
          <w:rFonts w:cs="Time Romans" w:ascii="Time Romans" w:hAnsi="Time Romans"/>
          <w:b/>
          <w:bCs/>
        </w:rPr>
        <w:t xml:space="preserve">Plan de Trabajo 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La caracterización de los reservorios y de las fracturas hidráulicas puede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ser mejorada integrando, a la información existente, datos provenientes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de la sísmica pasiva.</w:t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</w:t>
      </w:r>
      <w:r>
        <w:rPr>
          <w:rFonts w:eastAsia="Time Romans" w:cs="Time Romans" w:ascii="Time Romans" w:hAnsi="Time Romans"/>
          <w:b w:val="false"/>
          <w:bCs w:val="false"/>
        </w:rPr>
        <w:t xml:space="preserve">  </w:t>
      </w:r>
      <w:r>
        <w:rPr>
          <w:rFonts w:cs="Time Romans" w:ascii="Time Romans" w:hAnsi="Time Romans"/>
          <w:b w:val="false"/>
          <w:bCs w:val="false"/>
        </w:rPr>
        <w:t xml:space="preserve">En particular, la consultoría del Dr. Gei, permitirá discutir la temática de         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timar ciertos parámetros de anisotropía de Thomsen a partir de medi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das microsísmicas, que se registran mediante arreglos de receptores e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la superficie terrestre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 sabido que medios anisótropos efectivos presentan moveouts de re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flexión no hiperbólico. En este sentido, se espera avanzar en el tratamien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o teórico, para proseguir luego con su correspondiente implementació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mputacional, de un posible problema inverso; es decir, a partir de los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iempos de viaje de la onda P,  lograr una estimación de los mencionados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eficientes de Thomsen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Asimismo, se podrá analizar la inversión de anisotropía a partir de dato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provenientes de otras técnicas de exploración.  </w:t>
      </w:r>
    </w:p>
    <w:p>
      <w:pPr>
        <w:pStyle w:val="Normal"/>
        <w:rPr>
          <w:rFonts w:ascii="Time Romans" w:hAnsi="Time Romans" w:cs="Time Romans"/>
          <w:b w:val="false"/>
          <w:b w:val="false"/>
          <w:bCs w:val="false"/>
        </w:rPr>
      </w:pPr>
      <w:r>
        <w:rPr>
          <w:rFonts w:cs="Time Romans" w:ascii="Time Romans" w:hAnsi="Time Romans"/>
          <w:b w:val="false"/>
          <w:bCs w:val="false"/>
        </w:rPr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l metodo propuesto por el Dr. Gei,  publicado recientemente en la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revista   Geophysics conjuntamente con Leo Eisner y Peter Suhadolc,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nsiste en el uso de un arreglo de sensores en configuracion de estrella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para monitorear las estimulaciones hidraulicas a trav\'es de la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emisiones microsismicas. En particular, el metodo usa las ondas P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para detectar la anisotropia inducida en el terreno despues de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la inyeccion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ste metodo innovativo es fundamental en el futuro para la deteccio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de petroleo no convencional, y solo puede  ser  incorporado a las tarea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del proyecto  por su autor, el Dr. Gei.  Este hecho y su previa labor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conjunta con el grupo de investigacion que dirige el Dr. Juan E. Santo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n la Universidad Nacional de La Plata  justifica ampliamente su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>contratacion directa.</w:t>
      </w:r>
    </w:p>
    <w:p>
      <w:pPr>
        <w:pStyle w:val="Normal"/>
        <w:rPr>
          <w:rFonts w:ascii="Time Romans" w:hAnsi="Time Romans" w:cs="Time Romans"/>
          <w:b w:val="false"/>
          <w:b w:val="false"/>
          <w:bCs w:val="false"/>
        </w:rPr>
      </w:pPr>
      <w:r>
        <w:rPr>
          <w:rFonts w:cs="Time Romans" w:ascii="Time Romans" w:hAnsi="Time Romans"/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Time Romans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03:14Z</dcterms:created>
  <dc:creator>pato gauze</dc:creator>
  <dc:description/>
  <dc:language>en-US</dc:language>
  <cp:lastModifiedBy/>
  <cp:lastPrinted>2012-12-15T20:09:00Z</cp:lastPrinted>
  <cp:revision>0</cp:revision>
  <dc:subject/>
  <dc:title/>
</cp:coreProperties>
</file>