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8"/>
      </w:tblGrid>
      <w:tr>
        <w:trPr>
          <w:trHeight w:val="2668" w:hRule="atLeast"/>
        </w:trPr>
        <w:tc>
          <w:tcPr>
            <w:tcW w:w="10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ONVOCATO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ONDO SECTORIAL DE TECNOLOGIA INFORMAT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Y DE  LAS COMUNICACION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STics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ULARI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tbl>
      <w:tblPr>
        <w:tblW w:w="10374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CCION I: </w:t>
            </w: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Información General del CAP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1- Apellido y Nombre del Director de Proyect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o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       CUIT/CUIL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2- Apellido y Nombre del Responsable Administrativ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o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CUIT/CUIL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3- Nombre de la Entidad Administradora de los recursos del proyect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a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CUIT/CUIL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.4- Explique el nivel de complementariedad existente entre los integrantes del CAPP en función de las capacidades propias de cada entidad y grupo participante. (máx. 3500 caracteres)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.5- Realice un relato  del esquema de organización previsto mencionando áreas, funciones y perfiles claves e indicando las personas participantes del CAPP que llevarán a cabo las principales actividades del Proyecto. (máx.  4500 caracteres)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.6 Algunas de las entidades del CAPP participa o ha participado de asociaciones del sector (Cluster, Cámaras, Foros, Aglomerados, u otras,). Cuál es/fue  el nivel de actividad dentro de la/s agrupación/es?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2410" w:footer="720" w:bottom="1418"/>
          <w:formProt w:val="true"/>
          <w:textDirection w:val="lrTb"/>
          <w:docGrid w:type="default" w:linePitch="360" w:charSpace="0"/>
        </w:sectPr>
      </w:pPr>
    </w:p>
    <w:tbl>
      <w:tblPr>
        <w:tblW w:w="11724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4"/>
        <w:gridCol w:w="530"/>
      </w:tblGrid>
      <w:tr>
        <w:trPr>
          <w:trHeight w:val="346" w:hRule="atLeast"/>
        </w:trPr>
        <w:tc>
          <w:tcPr>
            <w:tcW w:w="11724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CCION II: </w:t>
            </w: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Información General de las Entidades y del/los Grupo/s de investigación participantesdel CAP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6" w:hRule="atLeast"/>
        </w:trPr>
        <w:tc>
          <w:tcPr>
            <w:tcW w:w="11724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Facultad de Cs. Astronómicas y Geofìsicas - UNLP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1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Zyserman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abio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0546666707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1.3- Nombre y Apellido de la persona de contacto: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tos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Juan Enriqu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Paseo del Bosque s/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221-4236593 int 137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tos@math.purdue.edu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1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Las tareas serán realizadas en el Departamento de Geofísica  Aplicada de la Facultad de Ciencias Astronómicas y Geofísicas. En este departamento se vienen desarrollando tareas en áreas afines a temática del proyecto desde hace veinte años. Se han publicado los resultados de los trabajos de investigación y desarrollo en  numerosos artículos en revistas internacionales de reconocido prestigio, habiéndose también divulgado estos resultados en congresos nacionales e internacionales.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1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</w:rPr>
            </w:r>
            <w:r>
              <w:rPr>
                <w:b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</w:rPr>
            </w:r>
            <w:r>
              <w:rPr>
                <w:rFonts w:cs="Arial" w:ascii="Arial" w:hAnsi="Arial"/>
                <w:lang w:val="en-US" w:eastAsia="en-US"/>
              </w:rPr>
              <w:t>El grupo de trabajo se ha especializado en el análisis de diferentes modelos  continuos y discretos para la representacion de la propagación de ondas sísmicas y electromágneticas en medios porosos saturados. Los modelos desarrollados incluyen los efectos de atenuación y dispersión de ondas debidos a la presencia de heterogeneidades espaciales por la presencia de fluidos multifásicos y/o  cambios en las propiedades de la matriz porosa.  También se ha estudiado el problema de cambio de la respuesta acústica de reservorios debida a la inyección de fluidos para recuperacion secundaria y asistida,  incluyendo cambios en las propiedades petrofísicas debido a la inyección, tales como porosidad y permeabilidad.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tra área de estudio es el desarrollo de modelos numéricos que simulen la propagación de ondas en medios anisótropos prestack, incluyendo fenómenos de atenuación intrínseca y por la presencia de fluidos.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 w:eastAsia="en-US"/>
              </w:rPr>
              <w:t>Para el desarrollo y validación de los algoritmos el Departamento de Geofísica Aplicada cuenta con varias computadoras personales, una computadora de arquitectura paralela con 16 procesadores y 64 GB de ram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1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4"/>
              <w:gridCol w:w="1432"/>
              <w:gridCol w:w="1671"/>
              <w:gridCol w:w="2143"/>
              <w:gridCol w:w="1932"/>
            </w:tblGrid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_1315127517"/>
                        <w:enabled/>
                        <w:ddList>
                          <w:result w:val="19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0" w:name="__Fieldmark__32_1315127517"/>
                  <w:bookmarkStart w:id="1" w:name="__Fieldmark__32_1315127517"/>
                  <w:bookmarkEnd w:id="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_1315127517"/>
                        <w:enabled/>
                        <w:ddList>
                          <w:result w:val="6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" w:name="__Fieldmark__33_1315127517"/>
                  <w:bookmarkStart w:id="3" w:name="__Fieldmark__33_1315127517"/>
                  <w:bookmarkEnd w:id="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Juan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Investigación en geofí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ublicaciones internacionales y desarrollo de software científico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_1315127517"/>
                        <w:enabled/>
                        <w:ddList>
                          <w:result w:val="16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38_1315127517"/>
                  <w:bookmarkStart w:id="5" w:name="__Fieldmark__38_1315127517"/>
                  <w:bookmarkEnd w:id="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_1315127517"/>
                        <w:enabled/>
                        <w:ddList>
                          <w:result w:val="7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" w:name="__Fieldmark__39_1315127517"/>
                  <w:bookmarkStart w:id="7" w:name="__Fieldmark__39_1315127517"/>
                  <w:bookmarkEnd w:id="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Juan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Investigación en geofí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ublicaciones internacionales y desarrollo de software científico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_1315127517"/>
                        <w:enabled/>
                        <w:ddList>
                          <w:result w:val="19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44_1315127517"/>
                  <w:bookmarkStart w:id="9" w:name="__Fieldmark__44_1315127517"/>
                  <w:bookmarkEnd w:id="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_1315127517"/>
                        <w:enabled/>
                        <w:ddList>
                          <w:result w:val="5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45_1315127517"/>
                  <w:bookmarkStart w:id="11" w:name="__Fieldmark__45_1315127517"/>
                  <w:bookmarkEnd w:id="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Juan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Investigación en geofí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ublicaciones internacionales y desarrollo de software científico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_1315127517"/>
                        <w:enabled/>
                        <w:ddList>
                          <w:result w:val="8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" w:name="__Fieldmark__50_1315127517"/>
                  <w:bookmarkStart w:id="13" w:name="__Fieldmark__50_1315127517"/>
                  <w:bookmarkEnd w:id="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_1315127517"/>
                        <w:enabled/>
                        <w:ddList>
                          <w:result w:val="5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" w:name="__Fieldmark__51_1315127517"/>
                  <w:bookmarkStart w:id="15" w:name="__Fieldmark__51_1315127517"/>
                  <w:bookmarkEnd w:id="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Juan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Investigación en geofí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ublicaciones internacionales y desarrollo de software científico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_1315127517"/>
                        <w:enabled/>
                        <w:ddList>
                          <w:result w:val="16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" w:name="__Fieldmark__56_1315127517"/>
                  <w:bookmarkStart w:id="17" w:name="__Fieldmark__56_1315127517"/>
                  <w:bookmarkEnd w:id="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_1315127517"/>
                        <w:enabled/>
                        <w:ddList>
                          <w:result w:val="3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" w:name="__Fieldmark__57_1315127517"/>
                  <w:bookmarkStart w:id="19" w:name="__Fieldmark__57_1315127517"/>
                  <w:bookmarkEnd w:id="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Juan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Investigación en geofí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ublicaciones internacionales y desarrollo de software científico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2_1315127517"/>
                        <w:enabled/>
                        <w:ddList>
                          <w:result w:val="13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" w:name="__Fieldmark__62_1315127517"/>
                  <w:bookmarkStart w:id="21" w:name="__Fieldmark__62_1315127517"/>
                  <w:bookmarkEnd w:id="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3_1315127517"/>
                        <w:enabled/>
                        <w:ddList>
                          <w:result w:val="1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" w:name="__Fieldmark__63_1315127517"/>
                  <w:bookmarkStart w:id="23" w:name="__Fieldmark__63_1315127517"/>
                  <w:bookmarkEnd w:id="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Juan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Investigación en geofí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ublicaciones internacionales y desarrollo de software científico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" w:name="__Fieldmark__68_1315127517"/>
                  <w:bookmarkStart w:id="25" w:name="__Fieldmark__68_1315127517"/>
                  <w:bookmarkEnd w:id="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" w:name="__Fieldmark__69_1315127517"/>
                  <w:bookmarkStart w:id="27" w:name="__Fieldmark__69_1315127517"/>
                  <w:bookmarkEnd w:id="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4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" w:name="__Fieldmark__74_1315127517"/>
                  <w:bookmarkStart w:id="29" w:name="__Fieldmark__74_1315127517"/>
                  <w:bookmarkEnd w:id="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5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" w:name="__Fieldmark__75_1315127517"/>
                  <w:bookmarkStart w:id="31" w:name="__Fieldmark__75_1315127517"/>
                  <w:bookmarkEnd w:id="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810</wp:posOffset>
                      </wp:positionV>
                      <wp:extent cx="66294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0.3pt" to="522.3pt,0.3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2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2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2.3- Nombre y Apellido de la persona de contacto: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2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2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rPr/>
            </w:pPr>
            <w:r>
              <w:rPr>
                <w:rFonts w:cs="Arial" w:ascii="Arial" w:hAnsi="Arial"/>
                <w:b/>
              </w:rPr>
              <w:t xml:space="preserve">II.2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1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" w:name="__Fieldmark__91_1315127517"/>
                  <w:bookmarkStart w:id="33" w:name="__Fieldmark__91_1315127517"/>
                  <w:bookmarkEnd w:id="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" w:name="__Fieldmark__92_1315127517"/>
                  <w:bookmarkStart w:id="35" w:name="__Fieldmark__92_1315127517"/>
                  <w:bookmarkEnd w:id="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7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" w:name="__Fieldmark__97_1315127517"/>
                  <w:bookmarkStart w:id="37" w:name="__Fieldmark__97_1315127517"/>
                  <w:bookmarkEnd w:id="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8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" w:name="__Fieldmark__98_1315127517"/>
                  <w:bookmarkStart w:id="39" w:name="__Fieldmark__98_1315127517"/>
                  <w:bookmarkEnd w:id="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3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" w:name="__Fieldmark__103_1315127517"/>
                  <w:bookmarkStart w:id="41" w:name="__Fieldmark__103_1315127517"/>
                  <w:bookmarkEnd w:id="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4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" w:name="__Fieldmark__104_1315127517"/>
                  <w:bookmarkStart w:id="43" w:name="__Fieldmark__104_1315127517"/>
                  <w:bookmarkEnd w:id="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9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" w:name="__Fieldmark__109_1315127517"/>
                  <w:bookmarkStart w:id="45" w:name="__Fieldmark__109_1315127517"/>
                  <w:bookmarkEnd w:id="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0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" w:name="__Fieldmark__110_1315127517"/>
                  <w:bookmarkStart w:id="47" w:name="__Fieldmark__110_1315127517"/>
                  <w:bookmarkEnd w:id="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5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" w:name="__Fieldmark__115_1315127517"/>
                  <w:bookmarkStart w:id="49" w:name="__Fieldmark__115_1315127517"/>
                  <w:bookmarkEnd w:id="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6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" w:name="__Fieldmark__116_1315127517"/>
                  <w:bookmarkStart w:id="51" w:name="__Fieldmark__116_1315127517"/>
                  <w:bookmarkEnd w:id="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1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" w:name="__Fieldmark__121_1315127517"/>
                  <w:bookmarkStart w:id="53" w:name="__Fieldmark__121_1315127517"/>
                  <w:bookmarkEnd w:id="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2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4" w:name="__Fieldmark__122_1315127517"/>
                  <w:bookmarkStart w:id="55" w:name="__Fieldmark__122_1315127517"/>
                  <w:bookmarkEnd w:id="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7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6" w:name="__Fieldmark__127_1315127517"/>
                  <w:bookmarkStart w:id="57" w:name="__Fieldmark__127_1315127517"/>
                  <w:bookmarkEnd w:id="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8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8" w:name="__Fieldmark__128_1315127517"/>
                  <w:bookmarkStart w:id="59" w:name="__Fieldmark__128_1315127517"/>
                  <w:bookmarkEnd w:id="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33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0" w:name="__Fieldmark__133_1315127517"/>
                  <w:bookmarkStart w:id="61" w:name="__Fieldmark__133_1315127517"/>
                  <w:bookmarkEnd w:id="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34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2" w:name="__Fieldmark__134_1315127517"/>
                  <w:bookmarkStart w:id="63" w:name="__Fieldmark__134_1315127517"/>
                  <w:bookmarkEnd w:id="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52705</wp:posOffset>
                      </wp:positionV>
                      <wp:extent cx="6629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4.15pt" to="522.5pt,4.1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3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3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3.3- Nombre y Apellido de la persona de contacto: </w:t>
            </w: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3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3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3.6- Enumere en la siguiente tabla los principales apoyos de capital  recibidos desde la ANPCYT o desde otros organismos para desarrollar las actividades mencionadas en el punto anterior durante los últimos años.</w:t>
            </w:r>
          </w:p>
          <w:p>
            <w:pPr>
              <w:pStyle w:val="Normal"/>
              <w:ind w:left="520" w:hanging="5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0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4" w:name="__Fieldmark__150_1315127517"/>
                  <w:bookmarkStart w:id="65" w:name="__Fieldmark__150_1315127517"/>
                  <w:bookmarkEnd w:id="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1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6" w:name="__Fieldmark__151_1315127517"/>
                  <w:bookmarkStart w:id="67" w:name="__Fieldmark__151_1315127517"/>
                  <w:bookmarkEnd w:id="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6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8" w:name="__Fieldmark__156_1315127517"/>
                  <w:bookmarkStart w:id="69" w:name="__Fieldmark__156_1315127517"/>
                  <w:bookmarkEnd w:id="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7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0" w:name="__Fieldmark__157_1315127517"/>
                  <w:bookmarkStart w:id="71" w:name="__Fieldmark__157_1315127517"/>
                  <w:bookmarkEnd w:id="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2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2" w:name="__Fieldmark__162_1315127517"/>
                  <w:bookmarkStart w:id="73" w:name="__Fieldmark__162_1315127517"/>
                  <w:bookmarkEnd w:id="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3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4" w:name="__Fieldmark__163_1315127517"/>
                  <w:bookmarkStart w:id="75" w:name="__Fieldmark__163_1315127517"/>
                  <w:bookmarkEnd w:id="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8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6" w:name="__Fieldmark__168_1315127517"/>
                  <w:bookmarkStart w:id="77" w:name="__Fieldmark__168_1315127517"/>
                  <w:bookmarkEnd w:id="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9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8" w:name="__Fieldmark__169_1315127517"/>
                  <w:bookmarkStart w:id="79" w:name="__Fieldmark__169_1315127517"/>
                  <w:bookmarkEnd w:id="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4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0" w:name="__Fieldmark__174_1315127517"/>
                  <w:bookmarkStart w:id="81" w:name="__Fieldmark__174_1315127517"/>
                  <w:bookmarkEnd w:id="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5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2" w:name="__Fieldmark__175_1315127517"/>
                  <w:bookmarkStart w:id="83" w:name="__Fieldmark__175_1315127517"/>
                  <w:bookmarkEnd w:id="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0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4" w:name="__Fieldmark__180_1315127517"/>
                  <w:bookmarkStart w:id="85" w:name="__Fieldmark__180_1315127517"/>
                  <w:bookmarkEnd w:id="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1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6" w:name="__Fieldmark__181_1315127517"/>
                  <w:bookmarkStart w:id="87" w:name="__Fieldmark__181_1315127517"/>
                  <w:bookmarkEnd w:id="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6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8" w:name="__Fieldmark__186_1315127517"/>
                  <w:bookmarkStart w:id="89" w:name="__Fieldmark__186_1315127517"/>
                  <w:bookmarkEnd w:id="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7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0" w:name="__Fieldmark__187_1315127517"/>
                  <w:bookmarkStart w:id="91" w:name="__Fieldmark__187_1315127517"/>
                  <w:bookmarkEnd w:id="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92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2" w:name="__Fieldmark__192_1315127517"/>
                  <w:bookmarkStart w:id="93" w:name="__Fieldmark__192_1315127517"/>
                  <w:bookmarkEnd w:id="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93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4" w:name="__Fieldmark__193_1315127517"/>
                  <w:bookmarkStart w:id="95" w:name="__Fieldmark__193_1315127517"/>
                  <w:bookmarkEnd w:id="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73025</wp:posOffset>
                      </wp:positionV>
                      <wp:extent cx="6629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5.75pt" to="522.5pt,5.7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4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4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4.3- Nombre y Apellido de la persona de contacto: </w:t>
            </w: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4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4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rPr/>
            </w:pPr>
            <w:r>
              <w:rPr>
                <w:rFonts w:cs="Arial" w:ascii="Arial" w:hAnsi="Arial"/>
                <w:b/>
              </w:rPr>
              <w:t xml:space="preserve">II.4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09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6" w:name="__Fieldmark__209_1315127517"/>
                  <w:bookmarkStart w:id="97" w:name="__Fieldmark__209_1315127517"/>
                  <w:bookmarkEnd w:id="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0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8" w:name="__Fieldmark__210_1315127517"/>
                  <w:bookmarkStart w:id="99" w:name="__Fieldmark__210_1315127517"/>
                  <w:bookmarkEnd w:id="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5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0" w:name="__Fieldmark__215_1315127517"/>
                  <w:bookmarkStart w:id="101" w:name="__Fieldmark__215_1315127517"/>
                  <w:bookmarkEnd w:id="1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6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2" w:name="__Fieldmark__216_1315127517"/>
                  <w:bookmarkStart w:id="103" w:name="__Fieldmark__216_1315127517"/>
                  <w:bookmarkEnd w:id="1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1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4" w:name="__Fieldmark__221_1315127517"/>
                  <w:bookmarkStart w:id="105" w:name="__Fieldmark__221_1315127517"/>
                  <w:bookmarkEnd w:id="1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2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6" w:name="__Fieldmark__222_1315127517"/>
                  <w:bookmarkStart w:id="107" w:name="__Fieldmark__222_1315127517"/>
                  <w:bookmarkEnd w:id="1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7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8" w:name="__Fieldmark__227_1315127517"/>
                  <w:bookmarkStart w:id="109" w:name="__Fieldmark__227_1315127517"/>
                  <w:bookmarkEnd w:id="1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8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0" w:name="__Fieldmark__228_1315127517"/>
                  <w:bookmarkStart w:id="111" w:name="__Fieldmark__228_1315127517"/>
                  <w:bookmarkEnd w:id="1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3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2" w:name="__Fieldmark__233_1315127517"/>
                  <w:bookmarkStart w:id="113" w:name="__Fieldmark__233_1315127517"/>
                  <w:bookmarkEnd w:id="1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4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4" w:name="__Fieldmark__234_1315127517"/>
                  <w:bookmarkStart w:id="115" w:name="__Fieldmark__234_1315127517"/>
                  <w:bookmarkEnd w:id="1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9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6" w:name="__Fieldmark__239_1315127517"/>
                  <w:bookmarkStart w:id="117" w:name="__Fieldmark__239_1315127517"/>
                  <w:bookmarkEnd w:id="1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0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8" w:name="__Fieldmark__240_1315127517"/>
                  <w:bookmarkStart w:id="119" w:name="__Fieldmark__240_1315127517"/>
                  <w:bookmarkEnd w:id="1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5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0" w:name="__Fieldmark__245_1315127517"/>
                  <w:bookmarkStart w:id="121" w:name="__Fieldmark__245_1315127517"/>
                  <w:bookmarkEnd w:id="1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6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2" w:name="__Fieldmark__246_1315127517"/>
                  <w:bookmarkStart w:id="123" w:name="__Fieldmark__246_1315127517"/>
                  <w:bookmarkEnd w:id="1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1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4" w:name="__Fieldmark__251_1315127517"/>
                  <w:bookmarkStart w:id="125" w:name="__Fieldmark__251_1315127517"/>
                  <w:bookmarkEnd w:id="1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2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6" w:name="__Fieldmark__252_1315127517"/>
                  <w:bookmarkStart w:id="127" w:name="__Fieldmark__252_1315127517"/>
                  <w:bookmarkEnd w:id="1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46050</wp:posOffset>
                      </wp:positionV>
                      <wp:extent cx="6629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11.5pt" to="522.5pt,11.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5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5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96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5.3- Nombre y Apellido de la persona de contacto: </w:t>
            </w: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5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5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5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68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8" w:name="__Fieldmark__268_1315127517"/>
                  <w:bookmarkStart w:id="129" w:name="__Fieldmark__268_1315127517"/>
                  <w:bookmarkEnd w:id="1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69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0" w:name="__Fieldmark__269_1315127517"/>
                  <w:bookmarkStart w:id="131" w:name="__Fieldmark__269_1315127517"/>
                  <w:bookmarkEnd w:id="1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74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2" w:name="__Fieldmark__274_1315127517"/>
                  <w:bookmarkStart w:id="133" w:name="__Fieldmark__274_1315127517"/>
                  <w:bookmarkEnd w:id="1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75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4" w:name="__Fieldmark__275_1315127517"/>
                  <w:bookmarkStart w:id="135" w:name="__Fieldmark__275_1315127517"/>
                  <w:bookmarkEnd w:id="1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0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6" w:name="__Fieldmark__280_1315127517"/>
                  <w:bookmarkStart w:id="137" w:name="__Fieldmark__280_1315127517"/>
                  <w:bookmarkEnd w:id="1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1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8" w:name="__Fieldmark__281_1315127517"/>
                  <w:bookmarkStart w:id="139" w:name="__Fieldmark__281_1315127517"/>
                  <w:bookmarkEnd w:id="1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6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0" w:name="__Fieldmark__286_1315127517"/>
                  <w:bookmarkStart w:id="141" w:name="__Fieldmark__286_1315127517"/>
                  <w:bookmarkEnd w:id="1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7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2" w:name="__Fieldmark__287_1315127517"/>
                  <w:bookmarkStart w:id="143" w:name="__Fieldmark__287_1315127517"/>
                  <w:bookmarkEnd w:id="1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2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4" w:name="__Fieldmark__292_1315127517"/>
                  <w:bookmarkStart w:id="145" w:name="__Fieldmark__292_1315127517"/>
                  <w:bookmarkEnd w:id="1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3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6" w:name="__Fieldmark__293_1315127517"/>
                  <w:bookmarkStart w:id="147" w:name="__Fieldmark__293_1315127517"/>
                  <w:bookmarkEnd w:id="1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8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8" w:name="__Fieldmark__298_1315127517"/>
                  <w:bookmarkStart w:id="149" w:name="__Fieldmark__298_1315127517"/>
                  <w:bookmarkEnd w:id="1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9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0" w:name="__Fieldmark__299_1315127517"/>
                  <w:bookmarkStart w:id="151" w:name="__Fieldmark__299_1315127517"/>
                  <w:bookmarkEnd w:id="1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4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2" w:name="__Fieldmark__304_1315127517"/>
                  <w:bookmarkStart w:id="153" w:name="__Fieldmark__304_1315127517"/>
                  <w:bookmarkEnd w:id="1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5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4" w:name="__Fieldmark__305_1315127517"/>
                  <w:bookmarkStart w:id="155" w:name="__Fieldmark__305_1315127517"/>
                  <w:bookmarkEnd w:id="1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10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6" w:name="__Fieldmark__310_1315127517"/>
                  <w:bookmarkStart w:id="157" w:name="__Fieldmark__310_1315127517"/>
                  <w:bookmarkEnd w:id="1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11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8" w:name="__Fieldmark__311_1315127517"/>
                  <w:bookmarkStart w:id="159" w:name="__Fieldmark__311_1315127517"/>
                  <w:bookmarkEnd w:id="1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21285</wp:posOffset>
                      </wp:positionV>
                      <wp:extent cx="6629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9.55pt" to="522.5pt,9.5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6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6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6.3- Nombre y Apellido de la persona de contacto: </w:t>
            </w: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6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6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246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6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7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0" w:name="__Fieldmark__327_1315127517"/>
                  <w:bookmarkStart w:id="161" w:name="__Fieldmark__327_1315127517"/>
                  <w:bookmarkEnd w:id="1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8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2" w:name="__Fieldmark__328_1315127517"/>
                  <w:bookmarkStart w:id="163" w:name="__Fieldmark__328_1315127517"/>
                  <w:bookmarkEnd w:id="1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3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4" w:name="__Fieldmark__333_1315127517"/>
                  <w:bookmarkStart w:id="165" w:name="__Fieldmark__333_1315127517"/>
                  <w:bookmarkEnd w:id="1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4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6" w:name="__Fieldmark__334_1315127517"/>
                  <w:bookmarkStart w:id="167" w:name="__Fieldmark__334_1315127517"/>
                  <w:bookmarkEnd w:id="1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9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8" w:name="__Fieldmark__339_1315127517"/>
                  <w:bookmarkStart w:id="169" w:name="__Fieldmark__339_1315127517"/>
                  <w:bookmarkEnd w:id="1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0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0" w:name="__Fieldmark__340_1315127517"/>
                  <w:bookmarkStart w:id="171" w:name="__Fieldmark__340_1315127517"/>
                  <w:bookmarkEnd w:id="1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5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2" w:name="__Fieldmark__345_1315127517"/>
                  <w:bookmarkStart w:id="173" w:name="__Fieldmark__345_1315127517"/>
                  <w:bookmarkEnd w:id="1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6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4" w:name="__Fieldmark__346_1315127517"/>
                  <w:bookmarkStart w:id="175" w:name="__Fieldmark__346_1315127517"/>
                  <w:bookmarkEnd w:id="1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1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6" w:name="__Fieldmark__351_1315127517"/>
                  <w:bookmarkStart w:id="177" w:name="__Fieldmark__351_1315127517"/>
                  <w:bookmarkEnd w:id="1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2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8" w:name="__Fieldmark__352_1315127517"/>
                  <w:bookmarkStart w:id="179" w:name="__Fieldmark__352_1315127517"/>
                  <w:bookmarkEnd w:id="1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7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0" w:name="__Fieldmark__357_1315127517"/>
                  <w:bookmarkStart w:id="181" w:name="__Fieldmark__357_1315127517"/>
                  <w:bookmarkEnd w:id="1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8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2" w:name="__Fieldmark__358_1315127517"/>
                  <w:bookmarkStart w:id="183" w:name="__Fieldmark__358_1315127517"/>
                  <w:bookmarkEnd w:id="1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63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4" w:name="__Fieldmark__363_1315127517"/>
                  <w:bookmarkStart w:id="185" w:name="__Fieldmark__363_1315127517"/>
                  <w:bookmarkEnd w:id="1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64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6" w:name="__Fieldmark__364_1315127517"/>
                  <w:bookmarkStart w:id="187" w:name="__Fieldmark__364_1315127517"/>
                  <w:bookmarkEnd w:id="1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69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8" w:name="__Fieldmark__369_1315127517"/>
                  <w:bookmarkStart w:id="189" w:name="__Fieldmark__369_1315127517"/>
                  <w:bookmarkEnd w:id="1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70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0" w:name="__Fieldmark__370_1315127517"/>
                  <w:bookmarkStart w:id="191" w:name="__Fieldmark__370_1315127517"/>
                  <w:bookmarkEnd w:id="1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5400</wp:posOffset>
                      </wp:positionV>
                      <wp:extent cx="6629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2pt" to="522.5pt,2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7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7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7.3- Nombre y Apellido de la persona de contacto: </w:t>
            </w:r>
            <w:r>
              <w:fldChar w:fldCharType="begin">
                <w:ffData>
                  <w:name w:val="Unnamed Copy 2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7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7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289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7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6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2" w:name="__Fieldmark__386_1315127517"/>
                  <w:bookmarkStart w:id="193" w:name="__Fieldmark__386_1315127517"/>
                  <w:bookmarkEnd w:id="1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7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4" w:name="__Fieldmark__387_1315127517"/>
                  <w:bookmarkStart w:id="195" w:name="__Fieldmark__387_1315127517"/>
                  <w:bookmarkEnd w:id="1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9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2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6" w:name="__Fieldmark__392_1315127517"/>
                  <w:bookmarkStart w:id="197" w:name="__Fieldmark__392_1315127517"/>
                  <w:bookmarkEnd w:id="1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3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8" w:name="__Fieldmark__393_1315127517"/>
                  <w:bookmarkStart w:id="199" w:name="__Fieldmark__393_1315127517"/>
                  <w:bookmarkEnd w:id="1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9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8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0" w:name="__Fieldmark__398_1315127517"/>
                  <w:bookmarkStart w:id="201" w:name="__Fieldmark__398_1315127517"/>
                  <w:bookmarkEnd w:id="2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9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2" w:name="__Fieldmark__399_1315127517"/>
                  <w:bookmarkStart w:id="203" w:name="__Fieldmark__399_1315127517"/>
                  <w:bookmarkEnd w:id="2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0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04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4" w:name="__Fieldmark__404_1315127517"/>
                  <w:bookmarkStart w:id="205" w:name="__Fieldmark__404_1315127517"/>
                  <w:bookmarkEnd w:id="2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05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6" w:name="__Fieldmark__405_1315127517"/>
                  <w:bookmarkStart w:id="207" w:name="__Fieldmark__405_1315127517"/>
                  <w:bookmarkEnd w:id="2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0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0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8" w:name="__Fieldmark__410_1315127517"/>
                  <w:bookmarkStart w:id="209" w:name="__Fieldmark__410_1315127517"/>
                  <w:bookmarkEnd w:id="2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1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0" w:name="__Fieldmark__411_1315127517"/>
                  <w:bookmarkStart w:id="211" w:name="__Fieldmark__411_1315127517"/>
                  <w:bookmarkEnd w:id="2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0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0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6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2" w:name="__Fieldmark__416_1315127517"/>
                  <w:bookmarkStart w:id="213" w:name="__Fieldmark__416_1315127517"/>
                  <w:bookmarkEnd w:id="2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7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4" w:name="__Fieldmark__417_1315127517"/>
                  <w:bookmarkStart w:id="215" w:name="__Fieldmark__417_1315127517"/>
                  <w:bookmarkEnd w:id="2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1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2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6" w:name="__Fieldmark__422_1315127517"/>
                  <w:bookmarkStart w:id="217" w:name="__Fieldmark__422_1315127517"/>
                  <w:bookmarkEnd w:id="2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3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8" w:name="__Fieldmark__423_1315127517"/>
                  <w:bookmarkStart w:id="219" w:name="__Fieldmark__423_1315127517"/>
                  <w:bookmarkEnd w:id="2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1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8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0" w:name="__Fieldmark__428_1315127517"/>
                  <w:bookmarkStart w:id="221" w:name="__Fieldmark__428_1315127517"/>
                  <w:bookmarkEnd w:id="2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9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2" w:name="__Fieldmark__429_1315127517"/>
                  <w:bookmarkStart w:id="223" w:name="__Fieldmark__429_1315127517"/>
                  <w:bookmarkEnd w:id="2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2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39700</wp:posOffset>
                      </wp:positionV>
                      <wp:extent cx="6629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11pt" to="513.5pt,11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8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8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8.3- Nombre y Apellido de la persona de contacto: </w:t>
            </w:r>
            <w:r>
              <w:fldChar w:fldCharType="begin">
                <w:ffData>
                  <w:name w:val="Unnamed Copy 3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3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3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3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8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8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332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8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5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4" w:name="__Fieldmark__445_1315127517"/>
                  <w:bookmarkStart w:id="225" w:name="__Fieldmark__445_1315127517"/>
                  <w:bookmarkEnd w:id="2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6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6" w:name="__Fieldmark__446_1315127517"/>
                  <w:bookmarkStart w:id="227" w:name="__Fieldmark__446_1315127517"/>
                  <w:bookmarkEnd w:id="2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3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1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8" w:name="__Fieldmark__451_1315127517"/>
                  <w:bookmarkStart w:id="229" w:name="__Fieldmark__451_1315127517"/>
                  <w:bookmarkEnd w:id="2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2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0" w:name="__Fieldmark__452_1315127517"/>
                  <w:bookmarkStart w:id="231" w:name="__Fieldmark__452_1315127517"/>
                  <w:bookmarkEnd w:id="2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7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2" w:name="__Fieldmark__457_1315127517"/>
                  <w:bookmarkStart w:id="233" w:name="__Fieldmark__457_1315127517"/>
                  <w:bookmarkEnd w:id="2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8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4" w:name="__Fieldmark__458_1315127517"/>
                  <w:bookmarkStart w:id="235" w:name="__Fieldmark__458_1315127517"/>
                  <w:bookmarkEnd w:id="2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3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6" w:name="__Fieldmark__463_1315127517"/>
                  <w:bookmarkStart w:id="237" w:name="__Fieldmark__463_1315127517"/>
                  <w:bookmarkEnd w:id="2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4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8" w:name="__Fieldmark__464_1315127517"/>
                  <w:bookmarkStart w:id="239" w:name="__Fieldmark__464_1315127517"/>
                  <w:bookmarkEnd w:id="2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9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0" w:name="__Fieldmark__469_1315127517"/>
                  <w:bookmarkStart w:id="241" w:name="__Fieldmark__469_1315127517"/>
                  <w:bookmarkEnd w:id="2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0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2" w:name="__Fieldmark__470_1315127517"/>
                  <w:bookmarkStart w:id="243" w:name="__Fieldmark__470_1315127517"/>
                  <w:bookmarkEnd w:id="2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5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5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4" w:name="__Fieldmark__475_1315127517"/>
                  <w:bookmarkStart w:id="245" w:name="__Fieldmark__475_1315127517"/>
                  <w:bookmarkEnd w:id="2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6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6" w:name="__Fieldmark__476_1315127517"/>
                  <w:bookmarkStart w:id="247" w:name="__Fieldmark__476_1315127517"/>
                  <w:bookmarkEnd w:id="2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5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1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8" w:name="__Fieldmark__481_1315127517"/>
                  <w:bookmarkStart w:id="249" w:name="__Fieldmark__481_1315127517"/>
                  <w:bookmarkEnd w:id="2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2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0" w:name="__Fieldmark__482_1315127517"/>
                  <w:bookmarkStart w:id="251" w:name="__Fieldmark__482_1315127517"/>
                  <w:bookmarkEnd w:id="2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6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7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2" w:name="__Fieldmark__487_1315127517"/>
                  <w:bookmarkStart w:id="253" w:name="__Fieldmark__487_1315127517"/>
                  <w:bookmarkEnd w:id="2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8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4" w:name="__Fieldmark__488_1315127517"/>
                  <w:bookmarkStart w:id="255" w:name="__Fieldmark__488_1315127517"/>
                  <w:bookmarkEnd w:id="2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6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9685</wp:posOffset>
                      </wp:positionV>
                      <wp:extent cx="66294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1.55pt" to="522.5pt,1.5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9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9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36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9.3- Nombre y Apellido de la persona de contacto: </w:t>
            </w:r>
            <w:r>
              <w:fldChar w:fldCharType="begin">
                <w:ffData>
                  <w:name w:val="Unnamed Copy 3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3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3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3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9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9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37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9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4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6" w:name="__Fieldmark__504_1315127517"/>
                  <w:bookmarkStart w:id="257" w:name="__Fieldmark__504_1315127517"/>
                  <w:bookmarkEnd w:id="2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5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8" w:name="__Fieldmark__505_1315127517"/>
                  <w:bookmarkStart w:id="259" w:name="__Fieldmark__505_1315127517"/>
                  <w:bookmarkEnd w:id="2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7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0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0" w:name="__Fieldmark__510_1315127517"/>
                  <w:bookmarkStart w:id="261" w:name="__Fieldmark__510_1315127517"/>
                  <w:bookmarkEnd w:id="2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1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2" w:name="__Fieldmark__511_1315127517"/>
                  <w:bookmarkStart w:id="263" w:name="__Fieldmark__511_1315127517"/>
                  <w:bookmarkEnd w:id="2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6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4" w:name="__Fieldmark__516_1315127517"/>
                  <w:bookmarkStart w:id="265" w:name="__Fieldmark__516_1315127517"/>
                  <w:bookmarkEnd w:id="2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7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6" w:name="__Fieldmark__517_1315127517"/>
                  <w:bookmarkStart w:id="267" w:name="__Fieldmark__517_1315127517"/>
                  <w:bookmarkEnd w:id="2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2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8" w:name="__Fieldmark__522_1315127517"/>
                  <w:bookmarkStart w:id="269" w:name="__Fieldmark__522_1315127517"/>
                  <w:bookmarkEnd w:id="2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3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0" w:name="__Fieldmark__523_1315127517"/>
                  <w:bookmarkStart w:id="271" w:name="__Fieldmark__523_1315127517"/>
                  <w:bookmarkEnd w:id="2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8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2" w:name="__Fieldmark__528_1315127517"/>
                  <w:bookmarkStart w:id="273" w:name="__Fieldmark__528_1315127517"/>
                  <w:bookmarkEnd w:id="2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9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4" w:name="__Fieldmark__529_1315127517"/>
                  <w:bookmarkStart w:id="275" w:name="__Fieldmark__529_1315127517"/>
                  <w:bookmarkEnd w:id="2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9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34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6" w:name="__Fieldmark__534_1315127517"/>
                  <w:bookmarkStart w:id="277" w:name="__Fieldmark__534_1315127517"/>
                  <w:bookmarkEnd w:id="2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35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8" w:name="__Fieldmark__535_1315127517"/>
                  <w:bookmarkStart w:id="279" w:name="__Fieldmark__535_1315127517"/>
                  <w:bookmarkEnd w:id="2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9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0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0" w:name="__Fieldmark__540_1315127517"/>
                  <w:bookmarkStart w:id="281" w:name="__Fieldmark__540_1315127517"/>
                  <w:bookmarkEnd w:id="2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1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2" w:name="__Fieldmark__541_1315127517"/>
                  <w:bookmarkStart w:id="283" w:name="__Fieldmark__541_1315127517"/>
                  <w:bookmarkEnd w:id="2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0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0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6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4" w:name="__Fieldmark__546_1315127517"/>
                  <w:bookmarkStart w:id="285" w:name="__Fieldmark__546_1315127517"/>
                  <w:bookmarkEnd w:id="2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7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6" w:name="__Fieldmark__547_1315127517"/>
                  <w:bookmarkStart w:id="287" w:name="__Fieldmark__547_1315127517"/>
                  <w:bookmarkEnd w:id="2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0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0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6985</wp:posOffset>
                      </wp:positionV>
                      <wp:extent cx="6629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0.55pt" to="522.5pt,0.5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0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10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10.3- Nombre y Apellido de la persona de contacto: </w:t>
            </w:r>
            <w:r>
              <w:fldChar w:fldCharType="begin">
                <w:ffData>
                  <w:name w:val="Unnamed Copy 4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4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4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4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10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10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418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10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3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8" w:name="__Fieldmark__563_1315127517"/>
                  <w:bookmarkStart w:id="289" w:name="__Fieldmark__563_1315127517"/>
                  <w:bookmarkEnd w:id="2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4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0" w:name="__Fieldmark__564_1315127517"/>
                  <w:bookmarkStart w:id="291" w:name="__Fieldmark__564_1315127517"/>
                  <w:bookmarkEnd w:id="2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2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9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2" w:name="__Fieldmark__569_1315127517"/>
                  <w:bookmarkStart w:id="293" w:name="__Fieldmark__569_1315127517"/>
                  <w:bookmarkEnd w:id="2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0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4" w:name="__Fieldmark__570_1315127517"/>
                  <w:bookmarkStart w:id="295" w:name="__Fieldmark__570_1315127517"/>
                  <w:bookmarkEnd w:id="2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2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5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6" w:name="__Fieldmark__575_1315127517"/>
                  <w:bookmarkStart w:id="297" w:name="__Fieldmark__575_1315127517"/>
                  <w:bookmarkEnd w:id="2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6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8" w:name="__Fieldmark__576_1315127517"/>
                  <w:bookmarkStart w:id="299" w:name="__Fieldmark__576_1315127517"/>
                  <w:bookmarkEnd w:id="2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1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0" w:name="__Fieldmark__581_1315127517"/>
                  <w:bookmarkStart w:id="301" w:name="__Fieldmark__581_1315127517"/>
                  <w:bookmarkEnd w:id="3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2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2" w:name="__Fieldmark__582_1315127517"/>
                  <w:bookmarkStart w:id="303" w:name="__Fieldmark__582_1315127517"/>
                  <w:bookmarkEnd w:id="3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7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4" w:name="__Fieldmark__587_1315127517"/>
                  <w:bookmarkStart w:id="305" w:name="__Fieldmark__587_1315127517"/>
                  <w:bookmarkEnd w:id="3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8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6" w:name="__Fieldmark__588_1315127517"/>
                  <w:bookmarkStart w:id="307" w:name="__Fieldmark__588_1315127517"/>
                  <w:bookmarkEnd w:id="3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3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3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8" w:name="__Fieldmark__593_1315127517"/>
                  <w:bookmarkStart w:id="309" w:name="__Fieldmark__593_1315127517"/>
                  <w:bookmarkEnd w:id="3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4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0" w:name="__Fieldmark__594_1315127517"/>
                  <w:bookmarkStart w:id="311" w:name="__Fieldmark__594_1315127517"/>
                  <w:bookmarkEnd w:id="3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4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4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9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2" w:name="__Fieldmark__599_1315127517"/>
                  <w:bookmarkStart w:id="313" w:name="__Fieldmark__599_1315127517"/>
                  <w:bookmarkEnd w:id="3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0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4" w:name="__Fieldmark__600_1315127517"/>
                  <w:bookmarkStart w:id="315" w:name="__Fieldmark__600_1315127517"/>
                  <w:bookmarkEnd w:id="3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4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4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5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6" w:name="__Fieldmark__605_1315127517"/>
                  <w:bookmarkStart w:id="317" w:name="__Fieldmark__605_1315127517"/>
                  <w:bookmarkEnd w:id="3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6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8" w:name="__Fieldmark__606_1315127517"/>
                  <w:bookmarkStart w:id="319" w:name="__Fieldmark__606_1315127517"/>
                  <w:bookmarkEnd w:id="3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5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SECCION III: Información General de lOS GRUPOS PArticipantes del PROYEC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I.1.A- Partici</w:t>
            </w:r>
            <w:r>
              <w:rPr/>
              <w:t>pantes</w:t>
            </w:r>
          </w:p>
          <w:tbl>
            <w:tblPr>
              <w:tblW w:w="11079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7"/>
              <w:gridCol w:w="1440"/>
              <w:gridCol w:w="1906"/>
              <w:gridCol w:w="4340"/>
              <w:gridCol w:w="1061"/>
              <w:gridCol w:w="1115"/>
            </w:tblGrid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, Juan Enrique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20076826731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14_1315127517"/>
                        <w:enabled/>
                        <w:ddList>
                          <w:result w:val="4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0" w:name="__Fieldmark__614_1315127517"/>
                  <w:bookmarkStart w:id="321" w:name="__Fieldmark__614_1315127517"/>
                  <w:bookmarkEnd w:id="3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15_1315127517"/>
                        <w:enabled/>
                        <w:ddList>
                          <w:result w:val="3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2" w:name="__Fieldmark__615_1315127517"/>
                  <w:bookmarkStart w:id="323" w:name="__Fieldmark__615_1315127517"/>
                  <w:bookmarkEnd w:id="3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FCAG-UNLP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auzellino, Patricia M.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27119610031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21_1315127517"/>
                        <w:enabled/>
                        <w:ddList>
                          <w:result w:val="1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4" w:name="__Fieldmark__621_1315127517"/>
                  <w:bookmarkStart w:id="325" w:name="__Fieldmark__621_1315127517"/>
                  <w:bookmarkEnd w:id="3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22_1315127517"/>
                        <w:enabled/>
                        <w:ddList>
                          <w:result w:val="7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6" w:name="__Fieldmark__622_1315127517"/>
                  <w:bookmarkStart w:id="327" w:name="__Fieldmark__622_1315127517"/>
                  <w:bookmarkEnd w:id="3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FCAG-UNLP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violi, Gabriela B.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27168948277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28_1315127517"/>
                        <w:enabled/>
                        <w:ddList>
                          <w:result w:val="1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8" w:name="__Fieldmark__628_1315127517"/>
                  <w:bookmarkStart w:id="329" w:name="__Fieldmark__628_1315127517"/>
                  <w:bookmarkEnd w:id="3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29_1315127517"/>
                        <w:enabled/>
                        <w:ddList>
                          <w:result w:val="3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0" w:name="__Fieldmark__629_1315127517"/>
                  <w:bookmarkStart w:id="331" w:name="__Fieldmark__629_1315127517"/>
                  <w:bookmarkEnd w:id="3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6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UB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Zyserman, Fabio Iván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23173001959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35_1315127517"/>
                        <w:enabled/>
                        <w:ddList>
                          <w:result w:val="1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2" w:name="__Fieldmark__635_1315127517"/>
                  <w:bookmarkStart w:id="333" w:name="__Fieldmark__635_1315127517"/>
                  <w:bookmarkEnd w:id="3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36_1315127517"/>
                        <w:enabled/>
                        <w:ddList>
                          <w:result w:val="3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4" w:name="__Fieldmark__636_1315127517"/>
                  <w:bookmarkStart w:id="335" w:name="__Fieldmark__636_1315127517"/>
                  <w:bookmarkEnd w:id="3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7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FCAG-UNLP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Carcione, José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42_1315127517"/>
                        <w:enabled/>
                        <w:ddList>
                          <w:result w:val="5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6" w:name="__Fieldmark__642_1315127517"/>
                  <w:bookmarkStart w:id="337" w:name="__Fieldmark__642_1315127517"/>
                  <w:bookmarkEnd w:id="3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43_1315127517"/>
                        <w:enabled/>
                        <w:ddList>
                          <w:result w:val="3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8" w:name="__Fieldmark__643_1315127517"/>
                  <w:bookmarkStart w:id="339" w:name="__Fieldmark__643_1315127517"/>
                  <w:bookmarkEnd w:id="3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7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OGS, Trieste, It.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icotti, Stefano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49_1315127517"/>
                        <w:enabled/>
                        <w:ddList>
                          <w:result w:val="5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0" w:name="__Fieldmark__649_1315127517"/>
                  <w:bookmarkStart w:id="341" w:name="__Fieldmark__649_1315127517"/>
                  <w:bookmarkEnd w:id="3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50_1315127517"/>
                        <w:enabled/>
                        <w:ddList>
                          <w:result w:val="7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2" w:name="__Fieldmark__650_1315127517"/>
                  <w:bookmarkStart w:id="343" w:name="__Fieldmark__650_1315127517"/>
                  <w:bookmarkEnd w:id="3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OGS, Trieste, It.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i, Davide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56_1315127517"/>
                        <w:enabled/>
                        <w:ddList>
                          <w:result w:val="5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4" w:name="__Fieldmark__656_1315127517"/>
                  <w:bookmarkStart w:id="345" w:name="__Fieldmark__656_1315127517"/>
                  <w:bookmarkEnd w:id="3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57_1315127517"/>
                        <w:enabled/>
                        <w:ddList>
                          <w:result w:val="7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6" w:name="__Fieldmark__657_1315127517"/>
                  <w:bookmarkStart w:id="347" w:name="__Fieldmark__657_1315127517"/>
                  <w:bookmarkEnd w:id="3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OGS, Trieste, It.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 xml:space="preserve">Venere, Marcelo 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20125570292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63_1315127517"/>
                        <w:enabled/>
                        <w:ddList>
                          <w:result w:val="1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8" w:name="__Fieldmark__663_1315127517"/>
                  <w:bookmarkStart w:id="349" w:name="__Fieldmark__663_1315127517"/>
                  <w:bookmarkEnd w:id="3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64_1315127517"/>
                        <w:enabled/>
                        <w:ddList>
                          <w:result w:val="7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0" w:name="__Fieldmark__664_1315127517"/>
                  <w:bookmarkStart w:id="351" w:name="__Fieldmark__664_1315127517"/>
                  <w:bookmarkEnd w:id="3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UNC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70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2" w:name="__Fieldmark__670_1315127517"/>
                  <w:bookmarkStart w:id="353" w:name="__Fieldmark__670_1315127517"/>
                  <w:bookmarkEnd w:id="3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71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4" w:name="__Fieldmark__671_1315127517"/>
                  <w:bookmarkStart w:id="355" w:name="__Fieldmark__671_1315127517"/>
                  <w:bookmarkEnd w:id="3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7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76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6" w:name="__Fieldmark__676_1315127517"/>
                  <w:bookmarkStart w:id="357" w:name="__Fieldmark__676_1315127517"/>
                  <w:bookmarkEnd w:id="3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77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8" w:name="__Fieldmark__677_1315127517"/>
                  <w:bookmarkStart w:id="359" w:name="__Fieldmark__677_1315127517"/>
                  <w:bookmarkEnd w:id="3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8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1.B- Describa brevemente  las actividades  de investigación científica y tecnológicas desarrolladas por el grupo en el área de TIC’S.  (máx.  4000 caracteres)  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49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t>El grupo de trabajo se ha especializado en el análisis de diferentes modelos  continuos y discretos para la representacion de la propagación de ondas sísmicas y electromágneticas en medios porosos saturados. Los modelos desarrollados incluyen los efectos de atenuación y dispersión de ondas debidos a la presencia de heterogeneidades espaciales por la presencia de fluidos multifásicos y/o  cambios en las propiedades de la matriz porosa.  También se ha estudiado el problema de cambio de la respuesta acústica de reservorios debida a la inyección de fluidos para recuperacion secundaria y asistida,  incluyendo cambios en las propiedades petrofísicas debido a la inyección, tales como porosidad y permeabilidad.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tra área de estudio es el desarrollo de modelos numéricos que simulen la propagación de ondas en medios anisótropos prestack, incluyendo fenómenos de atenuación intrínseca y por la presencia de fluido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I.1.C- Enumere en la siguiente tabla los principales apoyos de capital que los participantes del grupo han recibido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0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0" w:name="__Fieldmark__680_1315127517"/>
                  <w:bookmarkStart w:id="361" w:name="__Fieldmark__680_1315127517"/>
                  <w:bookmarkEnd w:id="3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1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2" w:name="__Fieldmark__681_1315127517"/>
                  <w:bookmarkStart w:id="363" w:name="__Fieldmark__681_1315127517"/>
                  <w:bookmarkEnd w:id="3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0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Ver Punto II.1.6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0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6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4" w:name="__Fieldmark__686_1315127517"/>
                  <w:bookmarkStart w:id="365" w:name="__Fieldmark__686_1315127517"/>
                  <w:bookmarkEnd w:id="3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7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6" w:name="__Fieldmark__687_1315127517"/>
                  <w:bookmarkStart w:id="367" w:name="__Fieldmark__687_1315127517"/>
                  <w:bookmarkEnd w:id="3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0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0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2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8" w:name="__Fieldmark__692_1315127517"/>
                  <w:bookmarkStart w:id="369" w:name="__Fieldmark__692_1315127517"/>
                  <w:bookmarkEnd w:id="3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3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0" w:name="__Fieldmark__693_1315127517"/>
                  <w:bookmarkStart w:id="371" w:name="__Fieldmark__693_1315127517"/>
                  <w:bookmarkEnd w:id="3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0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1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8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2" w:name="__Fieldmark__698_1315127517"/>
                  <w:bookmarkStart w:id="373" w:name="__Fieldmark__698_1315127517"/>
                  <w:bookmarkEnd w:id="3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9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4" w:name="__Fieldmark__699_1315127517"/>
                  <w:bookmarkStart w:id="375" w:name="__Fieldmark__699_1315127517"/>
                  <w:bookmarkEnd w:id="3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1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1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04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6" w:name="__Fieldmark__704_1315127517"/>
                  <w:bookmarkStart w:id="377" w:name="__Fieldmark__704_1315127517"/>
                  <w:bookmarkEnd w:id="3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05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8" w:name="__Fieldmark__705_1315127517"/>
                  <w:bookmarkStart w:id="379" w:name="__Fieldmark__705_1315127517"/>
                  <w:bookmarkEnd w:id="3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1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1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10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0" w:name="__Fieldmark__710_1315127517"/>
                  <w:bookmarkStart w:id="381" w:name="__Fieldmark__710_1315127517"/>
                  <w:bookmarkEnd w:id="3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11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2" w:name="__Fieldmark__711_1315127517"/>
                  <w:bookmarkStart w:id="383" w:name="__Fieldmark__711_1315127517"/>
                  <w:bookmarkEnd w:id="3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2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2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16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4" w:name="__Fieldmark__716_1315127517"/>
                  <w:bookmarkStart w:id="385" w:name="__Fieldmark__716_1315127517"/>
                  <w:bookmarkEnd w:id="3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17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6" w:name="__Fieldmark__717_1315127517"/>
                  <w:bookmarkStart w:id="387" w:name="__Fieldmark__717_1315127517"/>
                  <w:bookmarkEnd w:id="3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2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2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22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8" w:name="__Fieldmark__722_1315127517"/>
                  <w:bookmarkStart w:id="389" w:name="__Fieldmark__722_1315127517"/>
                  <w:bookmarkEnd w:id="3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23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0" w:name="__Fieldmark__723_1315127517"/>
                  <w:bookmarkStart w:id="391" w:name="__Fieldmark__723_1315127517"/>
                  <w:bookmarkEnd w:id="3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3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I.2.A-</w:t>
            </w:r>
            <w:r>
              <w:rPr/>
              <w:t xml:space="preserve"> Participantes</w:t>
            </w:r>
          </w:p>
          <w:tbl>
            <w:tblPr>
              <w:tblW w:w="9729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  <w:gridCol w:w="1307"/>
              <w:gridCol w:w="2206"/>
              <w:gridCol w:w="1693"/>
              <w:gridCol w:w="1623"/>
              <w:gridCol w:w="1412"/>
            </w:tblGrid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31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2" w:name="__Fieldmark__731_1315127517"/>
                  <w:bookmarkStart w:id="393" w:name="__Fieldmark__731_1315127517"/>
                  <w:bookmarkEnd w:id="3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32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4" w:name="__Fieldmark__732_1315127517"/>
                  <w:bookmarkStart w:id="395" w:name="__Fieldmark__732_1315127517"/>
                  <w:bookmarkEnd w:id="3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38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6" w:name="__Fieldmark__738_1315127517"/>
                  <w:bookmarkStart w:id="397" w:name="__Fieldmark__738_1315127517"/>
                  <w:bookmarkEnd w:id="3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39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8" w:name="__Fieldmark__739_1315127517"/>
                  <w:bookmarkStart w:id="399" w:name="__Fieldmark__739_1315127517"/>
                  <w:bookmarkEnd w:id="3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54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45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0" w:name="__Fieldmark__745_1315127517"/>
                  <w:bookmarkStart w:id="401" w:name="__Fieldmark__745_1315127517"/>
                  <w:bookmarkEnd w:id="4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46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2" w:name="__Fieldmark__746_1315127517"/>
                  <w:bookmarkStart w:id="403" w:name="__Fieldmark__746_1315127517"/>
                  <w:bookmarkEnd w:id="4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5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52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4" w:name="__Fieldmark__752_1315127517"/>
                  <w:bookmarkStart w:id="405" w:name="__Fieldmark__752_1315127517"/>
                  <w:bookmarkEnd w:id="4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53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6" w:name="__Fieldmark__753_1315127517"/>
                  <w:bookmarkStart w:id="407" w:name="__Fieldmark__753_1315127517"/>
                  <w:bookmarkEnd w:id="4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5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5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59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8" w:name="__Fieldmark__759_1315127517"/>
                  <w:bookmarkStart w:id="409" w:name="__Fieldmark__759_1315127517"/>
                  <w:bookmarkEnd w:id="4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60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0" w:name="__Fieldmark__760_1315127517"/>
                  <w:bookmarkStart w:id="411" w:name="__Fieldmark__760_1315127517"/>
                  <w:bookmarkEnd w:id="4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66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2" w:name="__Fieldmark__766_1315127517"/>
                  <w:bookmarkStart w:id="413" w:name="__Fieldmark__766_1315127517"/>
                  <w:bookmarkEnd w:id="4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67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4" w:name="__Fieldmark__767_1315127517"/>
                  <w:bookmarkStart w:id="415" w:name="__Fieldmark__767_1315127517"/>
                  <w:bookmarkEnd w:id="4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73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6" w:name="__Fieldmark__773_1315127517"/>
                  <w:bookmarkStart w:id="417" w:name="__Fieldmark__773_1315127517"/>
                  <w:bookmarkEnd w:id="4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74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8" w:name="__Fieldmark__774_1315127517"/>
                  <w:bookmarkStart w:id="419" w:name="__Fieldmark__774_1315127517"/>
                  <w:bookmarkEnd w:id="4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6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80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0" w:name="__Fieldmark__780_1315127517"/>
                  <w:bookmarkStart w:id="421" w:name="__Fieldmark__780_1315127517"/>
                  <w:bookmarkEnd w:id="4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81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2" w:name="__Fieldmark__781_1315127517"/>
                  <w:bookmarkStart w:id="423" w:name="__Fieldmark__781_1315127517"/>
                  <w:bookmarkEnd w:id="4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87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4" w:name="__Fieldmark__787_1315127517"/>
                  <w:bookmarkStart w:id="425" w:name="__Fieldmark__787_1315127517"/>
                  <w:bookmarkEnd w:id="4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88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6" w:name="__Fieldmark__788_1315127517"/>
                  <w:bookmarkStart w:id="427" w:name="__Fieldmark__788_1315127517"/>
                  <w:bookmarkEnd w:id="4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93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8" w:name="__Fieldmark__793_1315127517"/>
                  <w:bookmarkStart w:id="429" w:name="__Fieldmark__793_1315127517"/>
                  <w:bookmarkEnd w:id="4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94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0" w:name="__Fieldmark__794_1315127517"/>
                  <w:bookmarkStart w:id="431" w:name="__Fieldmark__794_1315127517"/>
                  <w:bookmarkEnd w:id="4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2.B- Describa brevemente  las actividades  de investigación científica y tecnológicas desarrolladas por el grupo en el área de TIC’S. (máx.  4000 caracteres)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80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I.2.C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97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2" w:name="__Fieldmark__797_1315127517"/>
                  <w:bookmarkStart w:id="433" w:name="__Fieldmark__797_1315127517"/>
                  <w:bookmarkEnd w:id="4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98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4" w:name="__Fieldmark__798_1315127517"/>
                  <w:bookmarkStart w:id="435" w:name="__Fieldmark__798_1315127517"/>
                  <w:bookmarkEnd w:id="4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8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03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6" w:name="__Fieldmark__803_1315127517"/>
                  <w:bookmarkStart w:id="437" w:name="__Fieldmark__803_1315127517"/>
                  <w:bookmarkEnd w:id="4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04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8" w:name="__Fieldmark__804_1315127517"/>
                  <w:bookmarkStart w:id="439" w:name="__Fieldmark__804_1315127517"/>
                  <w:bookmarkEnd w:id="4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8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09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0" w:name="__Fieldmark__809_1315127517"/>
                  <w:bookmarkStart w:id="441" w:name="__Fieldmark__809_1315127517"/>
                  <w:bookmarkEnd w:id="4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10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2" w:name="__Fieldmark__810_1315127517"/>
                  <w:bookmarkStart w:id="443" w:name="__Fieldmark__810_1315127517"/>
                  <w:bookmarkEnd w:id="4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15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4" w:name="__Fieldmark__815_1315127517"/>
                  <w:bookmarkStart w:id="445" w:name="__Fieldmark__815_1315127517"/>
                  <w:bookmarkEnd w:id="4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16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6" w:name="__Fieldmark__816_1315127517"/>
                  <w:bookmarkStart w:id="447" w:name="__Fieldmark__816_1315127517"/>
                  <w:bookmarkEnd w:id="4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9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21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8" w:name="__Fieldmark__821_1315127517"/>
                  <w:bookmarkStart w:id="449" w:name="__Fieldmark__821_1315127517"/>
                  <w:bookmarkEnd w:id="4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22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0" w:name="__Fieldmark__822_1315127517"/>
                  <w:bookmarkStart w:id="451" w:name="__Fieldmark__822_1315127517"/>
                  <w:bookmarkEnd w:id="4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0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27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2" w:name="__Fieldmark__827_1315127517"/>
                  <w:bookmarkStart w:id="453" w:name="__Fieldmark__827_1315127517"/>
                  <w:bookmarkEnd w:id="4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28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4" w:name="__Fieldmark__828_1315127517"/>
                  <w:bookmarkStart w:id="455" w:name="__Fieldmark__828_1315127517"/>
                  <w:bookmarkEnd w:id="4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0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33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6" w:name="__Fieldmark__833_1315127517"/>
                  <w:bookmarkStart w:id="457" w:name="__Fieldmark__833_1315127517"/>
                  <w:bookmarkEnd w:id="4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34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8" w:name="__Fieldmark__834_1315127517"/>
                  <w:bookmarkStart w:id="459" w:name="__Fieldmark__834_1315127517"/>
                  <w:bookmarkEnd w:id="4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0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0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39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0" w:name="__Fieldmark__839_1315127517"/>
                  <w:bookmarkStart w:id="461" w:name="__Fieldmark__839_1315127517"/>
                  <w:bookmarkEnd w:id="4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40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2" w:name="__Fieldmark__840_1315127517"/>
                  <w:bookmarkStart w:id="463" w:name="__Fieldmark__840_1315127517"/>
                  <w:bookmarkEnd w:id="4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1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1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I.3.A- </w:t>
            </w:r>
            <w:r>
              <w:rPr/>
              <w:t>Participantes</w:t>
            </w:r>
          </w:p>
          <w:tbl>
            <w:tblPr>
              <w:tblW w:w="9729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  <w:gridCol w:w="1307"/>
              <w:gridCol w:w="2206"/>
              <w:gridCol w:w="1693"/>
              <w:gridCol w:w="1623"/>
              <w:gridCol w:w="1412"/>
            </w:tblGrid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48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4" w:name="__Fieldmark__848_1315127517"/>
                  <w:bookmarkStart w:id="465" w:name="__Fieldmark__848_1315127517"/>
                  <w:bookmarkEnd w:id="4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49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6" w:name="__Fieldmark__849_1315127517"/>
                  <w:bookmarkStart w:id="467" w:name="__Fieldmark__849_1315127517"/>
                  <w:bookmarkEnd w:id="4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55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8" w:name="__Fieldmark__855_1315127517"/>
                  <w:bookmarkStart w:id="469" w:name="__Fieldmark__855_1315127517"/>
                  <w:bookmarkEnd w:id="4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56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0" w:name="__Fieldmark__856_1315127517"/>
                  <w:bookmarkStart w:id="471" w:name="__Fieldmark__856_1315127517"/>
                  <w:bookmarkEnd w:id="4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62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62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2" w:name="__Fieldmark__862_1315127517"/>
                  <w:bookmarkStart w:id="473" w:name="__Fieldmark__862_1315127517"/>
                  <w:bookmarkEnd w:id="4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63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4" w:name="__Fieldmark__863_1315127517"/>
                  <w:bookmarkStart w:id="475" w:name="__Fieldmark__863_1315127517"/>
                  <w:bookmarkEnd w:id="4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6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69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6" w:name="__Fieldmark__869_1315127517"/>
                  <w:bookmarkStart w:id="477" w:name="__Fieldmark__869_1315127517"/>
                  <w:bookmarkEnd w:id="4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70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8" w:name="__Fieldmark__870_1315127517"/>
                  <w:bookmarkStart w:id="479" w:name="__Fieldmark__870_1315127517"/>
                  <w:bookmarkEnd w:id="4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6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76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0" w:name="__Fieldmark__876_1315127517"/>
                  <w:bookmarkStart w:id="481" w:name="__Fieldmark__876_1315127517"/>
                  <w:bookmarkEnd w:id="4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77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2" w:name="__Fieldmark__877_1315127517"/>
                  <w:bookmarkStart w:id="483" w:name="__Fieldmark__877_1315127517"/>
                  <w:bookmarkEnd w:id="4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83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4" w:name="__Fieldmark__883_1315127517"/>
                  <w:bookmarkStart w:id="485" w:name="__Fieldmark__883_1315127517"/>
                  <w:bookmarkEnd w:id="4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84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6" w:name="__Fieldmark__884_1315127517"/>
                  <w:bookmarkStart w:id="487" w:name="__Fieldmark__884_1315127517"/>
                  <w:bookmarkEnd w:id="4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4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90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8" w:name="__Fieldmark__890_1315127517"/>
                  <w:bookmarkStart w:id="489" w:name="__Fieldmark__890_1315127517"/>
                  <w:bookmarkEnd w:id="4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91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0" w:name="__Fieldmark__891_1315127517"/>
                  <w:bookmarkStart w:id="491" w:name="__Fieldmark__891_1315127517"/>
                  <w:bookmarkEnd w:id="4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4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97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2" w:name="__Fieldmark__897_1315127517"/>
                  <w:bookmarkStart w:id="493" w:name="__Fieldmark__897_1315127517"/>
                  <w:bookmarkEnd w:id="4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98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4" w:name="__Fieldmark__898_1315127517"/>
                  <w:bookmarkStart w:id="495" w:name="__Fieldmark__898_1315127517"/>
                  <w:bookmarkEnd w:id="4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5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04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6" w:name="__Fieldmark__904_1315127517"/>
                  <w:bookmarkStart w:id="497" w:name="__Fieldmark__904_1315127517"/>
                  <w:bookmarkEnd w:id="4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905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8" w:name="__Fieldmark__905_1315127517"/>
                  <w:bookmarkStart w:id="499" w:name="__Fieldmark__905_1315127517"/>
                  <w:bookmarkEnd w:id="4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10_1315127517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0" w:name="__Fieldmark__910_1315127517"/>
                  <w:bookmarkStart w:id="501" w:name="__Fieldmark__910_1315127517"/>
                  <w:bookmarkEnd w:id="5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911_1315127517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2" w:name="__Fieldmark__911_1315127517"/>
                  <w:bookmarkStart w:id="503" w:name="__Fieldmark__911_1315127517"/>
                  <w:bookmarkEnd w:id="5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3.B- Describa brevemente  las actividades  de investigación científica y tecnológicas desarrolladas por el grupo en el área de TIC’S. (máx.  4000 caracteres)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661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3.C- Enumere en la siguiente tabla los principales apoyos de capital  recibidos desde la ANPCYT o desde otros organismos para desarrollar las actividades mencionadas en el punto anterior durante los últimos año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14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4" w:name="__Fieldmark__914_1315127517"/>
                  <w:bookmarkStart w:id="505" w:name="__Fieldmark__914_1315127517"/>
                  <w:bookmarkEnd w:id="5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15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6" w:name="__Fieldmark__915_1315127517"/>
                  <w:bookmarkStart w:id="507" w:name="__Fieldmark__915_1315127517"/>
                  <w:bookmarkEnd w:id="5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6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0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8" w:name="__Fieldmark__920_1315127517"/>
                  <w:bookmarkStart w:id="509" w:name="__Fieldmark__920_1315127517"/>
                  <w:bookmarkEnd w:id="5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1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0" w:name="__Fieldmark__921_1315127517"/>
                  <w:bookmarkStart w:id="511" w:name="__Fieldmark__921_1315127517"/>
                  <w:bookmarkEnd w:id="5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6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6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2" w:name="__Fieldmark__926_1315127517"/>
                  <w:bookmarkStart w:id="513" w:name="__Fieldmark__926_1315127517"/>
                  <w:bookmarkEnd w:id="5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7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4" w:name="__Fieldmark__927_1315127517"/>
                  <w:bookmarkStart w:id="515" w:name="__Fieldmark__927_1315127517"/>
                  <w:bookmarkEnd w:id="5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7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32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6" w:name="__Fieldmark__932_1315127517"/>
                  <w:bookmarkStart w:id="517" w:name="__Fieldmark__932_1315127517"/>
                  <w:bookmarkEnd w:id="5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33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8" w:name="__Fieldmark__933_1315127517"/>
                  <w:bookmarkStart w:id="519" w:name="__Fieldmark__933_1315127517"/>
                  <w:bookmarkEnd w:id="5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7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7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38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0" w:name="__Fieldmark__938_1315127517"/>
                  <w:bookmarkStart w:id="521" w:name="__Fieldmark__938_1315127517"/>
                  <w:bookmarkEnd w:id="5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39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2" w:name="__Fieldmark__939_1315127517"/>
                  <w:bookmarkStart w:id="523" w:name="__Fieldmark__939_1315127517"/>
                  <w:bookmarkEnd w:id="5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7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8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44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4" w:name="__Fieldmark__944_1315127517"/>
                  <w:bookmarkStart w:id="525" w:name="__Fieldmark__944_1315127517"/>
                  <w:bookmarkEnd w:id="5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45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6" w:name="__Fieldmark__945_1315127517"/>
                  <w:bookmarkStart w:id="527" w:name="__Fieldmark__945_1315127517"/>
                  <w:bookmarkEnd w:id="5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8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8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50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8" w:name="__Fieldmark__950_1315127517"/>
                  <w:bookmarkStart w:id="529" w:name="__Fieldmark__950_1315127517"/>
                  <w:bookmarkEnd w:id="5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51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0" w:name="__Fieldmark__951_1315127517"/>
                  <w:bookmarkStart w:id="531" w:name="__Fieldmark__951_1315127517"/>
                  <w:bookmarkEnd w:id="5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8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56_1315127517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2" w:name="__Fieldmark__956_1315127517"/>
                  <w:bookmarkStart w:id="533" w:name="__Fieldmark__956_1315127517"/>
                  <w:bookmarkEnd w:id="5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57_1315127517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4" w:name="__Fieldmark__957_1315127517"/>
                  <w:bookmarkStart w:id="535" w:name="__Fieldmark__957_1315127517"/>
                  <w:bookmarkEnd w:id="5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9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1724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119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CCION IV: </w:t>
            </w: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Información General de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11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V.1.-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Aspectos Científicos – Tecnológ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V.1.1- Señale en cual de las áreas se encuadrará el proyecto:</w:t>
            </w:r>
          </w:p>
          <w:p>
            <w:pPr>
              <w:pStyle w:val="Normal"/>
              <w:ind w:left="1371" w:hanging="137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22860</wp:posOffset>
                      </wp:positionV>
                      <wp:extent cx="153670" cy="2222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1.8pt;width:12.0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w:t>Modelización y simulación de imágenes</w:t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72720</wp:posOffset>
                      </wp:positionV>
                      <wp:extent cx="156210" cy="2222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13.6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evos medios de comunicación y entretenimiento</w:t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1430</wp:posOffset>
                      </wp:positionV>
                      <wp:extent cx="156210" cy="2222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0.9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w:t>Diseño y encapsulado de circuitos integr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V.1.2- Marque con una cruz y desarrolle los ejes sobre los que la plataforma tecnológica propuesta desarrollará sus actividades:  </w:t>
            </w:r>
          </w:p>
          <w:p>
            <w:pPr>
              <w:pStyle w:val="Normal"/>
              <w:ind w:left="2015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76835</wp:posOffset>
                      </wp:positionV>
                      <wp:extent cx="156210" cy="22225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6.0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arrollo de Capacidades: Formación de recursos humanos, favorecer su articulación entre ámbitos empresariales y académicos. Desarrollo de infraestructuras y equipamiento de amplia aplicabilidad en Tic’s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4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73660</wp:posOffset>
                      </wp:positionV>
                      <wp:extent cx="156210" cy="2222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5.8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culación de políticas públicas que faciliten la interacción y transferencia de conocimiento entre sectores público/privado a nivel local, regional o nacional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20" w:firstLine="851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41910</wp:posOffset>
                      </wp:positionV>
                      <wp:extent cx="156210" cy="2222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3.3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cionamiento del Software, los Servicios Informáticos y las tecnologías de la informática y las comunicaciones en general frente a la sociedad (difusión científica, soluciones con impacto social, etc.)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20" w:firstLine="851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83185</wp:posOffset>
                      </wp:positionV>
                      <wp:extent cx="156210" cy="2222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6.5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mento en la creación de redes y alianzas para agregar valor permitiendo un mejor posicionamiento en los mercados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7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04775</wp:posOffset>
                      </wp:positionV>
                      <wp:extent cx="156210" cy="2222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8.2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lementación de proyectos regionales integrales a través del fomento de la inversión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8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371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1.3- Identifique los diseños, desarrollos, modelos, u otros productos y/o servicios a los cuales esta dirigida la generación de la plataforma tecnológica propuesta, indicando objetivos y propósitos del/os mismo/s. (máx. 3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9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V.1.4- Describa la metodología; si fuera oportuno desarrolle este ítem para cada uno de los ejes  identificados en el ítem IV.1.2  (máx. 6000)  </w:t>
            </w:r>
            <w:r>
              <w:fldChar w:fldCharType="begin">
                <w:ffData>
                  <w:name w:val="Unnamed Copy 700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80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80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425"/>
              <w:rPr/>
            </w:pPr>
            <w:r>
              <w:rPr>
                <w:rFonts w:cs="Arial" w:ascii="Arial" w:hAnsi="Arial"/>
                <w:b/>
              </w:rPr>
              <w:t>IV.1.5- Plan de trabajo del proyecto. (máx. 3500 caracteres)</w:t>
            </w:r>
          </w:p>
          <w:p>
            <w:pPr>
              <w:pStyle w:val="Normal"/>
              <w:ind w:left="804" w:hanging="284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01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V.1.6- Mencione las Etapas que formarán parte del Plan Semestral de Actividades según el punto 7.1 de las Bases de la Convocatoria. </w:t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3385185" cy="1895475"/>
                      <wp:effectExtent l="0" t="0" r="0" b="0"/>
                      <wp:wrapSquare wrapText="bothSides"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5185" cy="1895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8"/>
                                    <w:gridCol w:w="2592"/>
                                    <w:gridCol w:w="1191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ODIGO ETAP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ESCRIPC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uración en mes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2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3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4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5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6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7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8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9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10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11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6.55pt;height:149.25pt;mso-wrap-distance-left:7.05pt;mso-wrap-distance-right:7.05pt;mso-wrap-distance-top:0pt;mso-wrap-distance-bottom:0pt;margin-top:4.8pt;mso-position-vertical-relative:text;margin-left:143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592"/>
                              <w:gridCol w:w="1191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DIGO ETAPA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SCRIPCION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uración en me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2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3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4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5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6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7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8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9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0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1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II.1.7- Para cada etapa explique las actividades que se realizarán. </w:t>
            </w:r>
            <w:r>
              <w:rPr>
                <w:rFonts w:cs="Arial" w:ascii="Arial" w:hAnsi="Arial"/>
              </w:rPr>
              <w:t>Tenga en cuenta que esta información deberá coincidir con la planilla de presupuesto (Excel) a completar.</w:t>
            </w:r>
            <w:r>
              <w:rPr>
                <w:rFonts w:cs="Arial" w:ascii="Arial" w:hAnsi="Arial"/>
                <w:b/>
              </w:rPr>
              <w:t xml:space="preserve"> (máx. 5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12"/>
                  <w:enabled/>
                  <w:calcOnExit w:val="0"/>
                  <w:textInput>
                    <w:maxLength w:val="5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II.1.8- Describa brevemente la relevancia de las actividades para el proyecto y la sinergia planteada entre ellas. (máx. 3000 caracteres) 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1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1.9- Detalle las capacidades científicas y técnicas  (laboratorios de investigación propios, oficinas, equipamiento científico, recursos humanos disponibles) que aportaría el CAPP para realizar las actividades propuestas en el Plan.  (máx. 3000 caracteres) </w:t>
            </w:r>
          </w:p>
          <w:p>
            <w:pPr>
              <w:pStyle w:val="Normal"/>
              <w:ind w:left="520" w:hanging="0"/>
              <w:rPr/>
            </w:pPr>
            <w:r>
              <w:fldChar w:fldCharType="begin">
                <w:ffData>
                  <w:name w:val="Unnamed Copy 714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97155</wp:posOffset>
                      </wp:positionV>
                      <wp:extent cx="5829300" cy="4445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7.65pt" to="459.1pt,7.9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V.2.-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Estrategia Comercial y Financi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2.1- Describa el mercado objetivo (máx. 60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15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V.2.2- Enumere factores de influencia de tipo políticos, culturales, económicos, ambientales, etc., analice el potencial demanda e identifique a la competencia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</w:rPr>
              <w:t xml:space="preserve"> (máx. 60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16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>IV.2.3- Analice las situaciones de riesgo y los posibles condicionantes a la producción y/o comercialización en función de proveedores, materias primas e insumos críticos, normativas, costos de reemplazo, etc. ( máx. 3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1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2.4- Estime la demanda potencial,  describa la misma cuantitativa y cualitativamente. (máx. 3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1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3500</wp:posOffset>
                      </wp:positionV>
                      <wp:extent cx="5829300" cy="4445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5pt" to="459.3pt,5.3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V.3.-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Resultados Esper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V.3.1- Resultados de Producción</w:t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997_1315127517"/>
                  <w:enabled/>
                  <w:ddList>
                    <w:result w:val="0"/>
                    <w:listEntry w:val="Seleccionar"/>
                    <w:listEntry w:val="Desarrollo"/>
                    <w:listEntry w:val="Producto"/>
                    <w:listEntry w:val="Proceso "/>
                    <w:listEntry w:val="Servici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36" w:name="__Fieldmark__997_1315127517"/>
            <w:bookmarkStart w:id="537" w:name="__Fieldmark__997_1315127517"/>
            <w:bookmarkEnd w:id="5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lidad del Resultado:     </w:t>
            </w:r>
            <w:r>
              <w:fldChar w:fldCharType="begin">
                <w:ffData>
                  <w:name w:val="__Fieldmark__998_1315127517"/>
                  <w:enabled/>
                  <w:ddList>
                    <w:result w:val="0"/>
                    <w:listEntry w:val="Seleccionar"/>
                    <w:listEntry w:val="Nuevo"/>
                    <w:listEntry w:val="Mejorado"/>
                    <w:listEntry w:val="Adapt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38" w:name="__Fieldmark__998_1315127517"/>
            <w:bookmarkStart w:id="539" w:name="__Fieldmark__998_1315127517"/>
            <w:bookmarkEnd w:id="5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 del Resultado: </w:t>
            </w:r>
            <w:r>
              <w:fldChar w:fldCharType="begin">
                <w:ffData>
                  <w:name w:val="__Fieldmark__999_1315127517"/>
                  <w:enabled/>
                  <w:ddList>
                    <w:result w:val="0"/>
                    <w:listEntry w:val="Seleccionar"/>
                    <w:listEntry w:val="Probado a Nivel Experimental "/>
                    <w:listEntry w:val="Probado a Nivel Piloto"/>
                    <w:listEntry w:val="Probado a Nivel Precomercial 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0" w:name="__Fieldmark__999_1315127517"/>
            <w:bookmarkStart w:id="541" w:name="__Fieldmark__999_1315127517"/>
            <w:bookmarkEnd w:id="5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y Descripción del Resultado: Para describir responda las siguientes preguntas </w:t>
            </w:r>
            <w:r>
              <w:rPr>
                <w:rFonts w:cs="Arial" w:ascii="Arial" w:hAnsi="Arial"/>
              </w:rPr>
              <w:t>¿Cuáles son sus condiciones de uso? ¿Cómo se presentará físicamente? ¿Cuáles son sus principales competidores o sustitutos? (Nómbrelos) ¿Qué diferencias presenta en términos funcionales, operacionales y productivas respecto al mejor competidor o sustituto? ¿Cuáles son los beneficios que las diferencias mencionadas le generarán al productor, usuario intermedio y/o usuario final? ¿Quiénes lo producirían?</w:t>
            </w:r>
            <w:r>
              <w:rPr>
                <w:rFonts w:cs="Arial" w:ascii="Arial" w:hAnsi="Arial"/>
                <w:b/>
              </w:rPr>
              <w:t xml:space="preserve"> (Máx. 6000 caracteres) </w:t>
            </w:r>
            <w:r>
              <w:fldChar w:fldCharType="begin">
                <w:ffData>
                  <w:name w:val="Unnamed Copy 719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cione y describa brevemente algún atributo cuantificable del resultado (Máx. 3000 caracteres)</w:t>
            </w:r>
            <w:r>
              <w:fldChar w:fldCharType="begin">
                <w:ffData>
                  <w:name w:val="Unnamed Copy 72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21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V.3.2- Resultados de Protecció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1002_1315127517"/>
                  <w:enabled/>
                  <w:ddList>
                    <w:result w:val="0"/>
                    <w:listEntry w:val="Seleccionar"/>
                    <w:listEntry w:val="Patente"/>
                    <w:listEntry w:val="Marca"/>
                    <w:listEntry w:val="Derecho de Autor"/>
                    <w:listEntry w:val="Derecho de Obtentor"/>
                    <w:listEntry w:val="Secreto Industrial"/>
                    <w:listEntry w:val="Otros tipos de protecció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2" w:name="__Fieldmark__1002_1315127517"/>
            <w:bookmarkStart w:id="543" w:name="__Fieldmark__1002_1315127517"/>
            <w:bookmarkEnd w:id="5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Protección:     </w:t>
            </w:r>
            <w:r>
              <w:fldChar w:fldCharType="begin">
                <w:ffData>
                  <w:name w:val="__Fieldmark__1003_1315127517"/>
                  <w:enabled/>
                  <w:ddList>
                    <w:result w:val="0"/>
                    <w:listEntry w:val="Seleccionar"/>
                    <w:listEntry w:val="Solicitado"/>
                    <w:listEntry w:val="Obteni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4" w:name="__Fieldmark__1003_1315127517"/>
            <w:bookmarkStart w:id="545" w:name="__Fieldmark__1003_1315127517"/>
            <w:bookmarkEnd w:id="5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Ámbito de cobertura de la Protección: </w:t>
            </w:r>
            <w:r>
              <w:fldChar w:fldCharType="begin">
                <w:ffData>
                  <w:name w:val="__Fieldmark__1004_1315127517"/>
                  <w:enabled/>
                  <w:ddList>
                    <w:result w:val="0"/>
                    <w:listEntry w:val="Seleccionar"/>
                    <w:listEntry w:val="EEUU"/>
                    <w:listEntry w:val="Europa"/>
                    <w:listEntry w:val="Nacional"/>
                    <w:listEntry w:val="Regional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6" w:name="__Fieldmark__1004_1315127517"/>
            <w:bookmarkStart w:id="547" w:name="__Fieldmark__1004_1315127517"/>
            <w:bookmarkEnd w:id="5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>Resultados de Producción Asociados:</w:t>
            </w:r>
            <w:r>
              <w:rPr>
                <w:rFonts w:cs="Arial" w:ascii="Arial" w:hAnsi="Arial"/>
              </w:rPr>
              <w:t xml:space="preserve"> Indique qué resultados de Producción se están protegiendo con la categoría selecciona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bre y Descripción del Resultado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ara describir responda las siguientes preguntas </w:t>
            </w:r>
            <w:r>
              <w:rPr>
                <w:rFonts w:cs="Arial" w:ascii="Arial" w:hAnsi="Arial"/>
              </w:rPr>
              <w:t>¿Qué pretende hacer con el objeto que protegerá? ¿Quiénes estarán dispuestos a pagar por el objeto que se protegerá? ¿Cuál es el territorio que se pretende proteger (sólo para ámbito internacional)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72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V.3.3- Resultados de Transferencia Tecnológica y Negoci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1006_1315127517"/>
                  <w:enabled/>
                  <w:ddList>
                    <w:result w:val="0"/>
                    <w:listEntry w:val="Seleccionar"/>
                    <w:listEntry w:val="Licenciamiento"/>
                    <w:listEntry w:val="Ventas"/>
                    <w:listEntry w:val="Línea de Negocio"/>
                    <w:listEntry w:val="Alianza Estratégica"/>
                    <w:listEntry w:val="Paquete Tecnológico diseñ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8" w:name="__Fieldmark__1006_1315127517"/>
            <w:bookmarkStart w:id="549" w:name="__Fieldmark__1006_1315127517"/>
            <w:bookmarkEnd w:id="5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:     </w:t>
            </w:r>
            <w:r>
              <w:fldChar w:fldCharType="begin">
                <w:ffData>
                  <w:name w:val="__Fieldmark__1007_1315127517"/>
                  <w:enabled/>
                  <w:ddList>
                    <w:result w:val="0"/>
                    <w:listEntry w:val="Seleccionar"/>
                    <w:listEntry w:val="Contratado"/>
                    <w:listEntry w:val="Convenido"/>
                    <w:listEntry w:val="Diseñado"/>
                    <w:listEntry w:val="En operació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50" w:name="__Fieldmark__1007_1315127517"/>
            <w:bookmarkStart w:id="551" w:name="__Fieldmark__1007_1315127517"/>
            <w:bookmarkEnd w:id="5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Ámbito del Resultado: </w:t>
            </w:r>
            <w:r>
              <w:fldChar w:fldCharType="begin">
                <w:ffData>
                  <w:name w:val="__Fieldmark__1008_1315127517"/>
                  <w:enabled/>
                  <w:ddList>
                    <w:result w:val="0"/>
                    <w:listEntry w:val="Seleccionar"/>
                    <w:listEntry w:val="Nacional"/>
                    <w:listEntry w:val="En el extranjer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52" w:name="__Fieldmark__1008_1315127517"/>
            <w:bookmarkStart w:id="553" w:name="__Fieldmark__1008_1315127517"/>
            <w:bookmarkEnd w:id="5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ltados de Producción Asociados:</w:t>
            </w:r>
            <w:r>
              <w:rPr>
                <w:rFonts w:cs="Arial" w:ascii="Arial" w:hAnsi="Arial"/>
              </w:rPr>
              <w:t xml:space="preserve"> Indique qué resultados de Producción están asociados con la transferencia.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722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97" w:leader="none"/>
              </w:tabs>
              <w:ind w:left="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)   Descripción del Resultad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icenciamiento, Alianza Estratégica: </w:t>
            </w:r>
            <w:r>
              <w:rPr>
                <w:rFonts w:cs="Arial" w:ascii="Arial" w:hAnsi="Arial"/>
              </w:rPr>
              <w:t xml:space="preserve">¿Cuáles son los beneficios que espera obtener con el logro del resultado?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72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Unidad de Negocios en el marco del CAPP: </w:t>
            </w:r>
            <w:r>
              <w:rPr>
                <w:rFonts w:cs="Arial" w:ascii="Arial" w:hAnsi="Arial"/>
              </w:rPr>
              <w:t xml:space="preserve">¿Cuál será el producto o servicio a entregar? ¿Quiénes son sus potenciales clientes?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724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nta: </w:t>
            </w:r>
            <w:r>
              <w:rPr>
                <w:rFonts w:cs="Arial" w:ascii="Arial" w:hAnsi="Arial"/>
              </w:rPr>
              <w:t>¿Qué espera vender? ¿Quiénes son sus potenciales clientes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72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quete Tecnológico Diseñado: </w:t>
            </w:r>
            <w:r>
              <w:rPr>
                <w:rFonts w:cs="Arial" w:ascii="Arial" w:hAnsi="Arial"/>
              </w:rPr>
              <w:t>¿De qué está compuesto? ¿Quiénes estarán dispuestos a pagar por él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726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V.3.4-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lang w:val="es-ES"/>
              </w:rPr>
              <w:t>Resultados de Producción Científica</w:t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1014_1315127517"/>
                  <w:enabled/>
                  <w:ddList>
                    <w:result w:val="0"/>
                    <w:listEntry w:val="Seleccionar"/>
                    <w:listEntry w:val="Evento "/>
                    <w:listEntry w:val="Publicación"/>
                    <w:listEntry w:val="Tesis o proyecto de título terminado"/>
                    <w:listEntry w:val="Nuevo proyecto gener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54" w:name="__Fieldmark__1014_1315127517"/>
            <w:bookmarkStart w:id="555" w:name="__Fieldmark__1014_1315127517"/>
            <w:bookmarkEnd w:id="5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ción del Resultado: Para describir responda las siguientes </w:t>
            </w:r>
            <w:r>
              <w:rPr>
                <w:rFonts w:cs="Arial" w:ascii="Arial" w:hAnsi="Arial"/>
              </w:rPr>
              <w:t>preguntas ¿Cuál es el objetivo de este resultado? ¿Cuál es el aporte a los objetivos específicos del proyecto?</w:t>
            </w:r>
            <w:r>
              <w:rPr>
                <w:rFonts w:cs="Arial" w:ascii="Arial" w:hAnsi="Arial"/>
                <w:b/>
              </w:rPr>
              <w:t xml:space="preserve"> (Máx. 3000 caracteres)</w:t>
            </w:r>
            <w:r>
              <w:fldChar w:fldCharType="begin">
                <w:ffData>
                  <w:name w:val="Unnamed Copy 727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 xml:space="preserve">IV.3.5- Resultados de Formación de Capacidades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1016_1315127517"/>
                  <w:enabled/>
                  <w:ddList>
                    <w:result w:val="0"/>
                    <w:listEntry w:val="Seleccionar"/>
                    <w:listEntry w:val="Cap. profesionales desarrolladas o fortalecidas"/>
                    <w:listEntry w:val="Cap. de formación de redes o equipos de trabajo"/>
                    <w:listEntry w:val="Capacidades materiales o de infraestructura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56" w:name="__Fieldmark__1016_1315127517"/>
            <w:bookmarkStart w:id="557" w:name="__Fieldmark__1016_1315127517"/>
            <w:bookmarkEnd w:id="5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ción del Resultado: Para describir responda las siguientes </w:t>
            </w:r>
            <w:r>
              <w:rPr>
                <w:rFonts w:cs="Arial" w:ascii="Arial" w:hAnsi="Arial"/>
              </w:rPr>
              <w:t>preguntas ¿Cuál es el objetivo de este resultado? ¿Cuál es el aporte a los objetivos específicos del proyecto?</w:t>
            </w:r>
            <w:r>
              <w:rPr>
                <w:rFonts w:cs="Arial" w:ascii="Arial" w:hAnsi="Arial"/>
                <w:b/>
              </w:rPr>
              <w:t xml:space="preserve"> (Máx. 3000 caracteres)</w:t>
            </w:r>
            <w:r>
              <w:fldChar w:fldCharType="begin">
                <w:ffData>
                  <w:name w:val="Unnamed Copy 728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ECLARACION JURADA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La presente declaración jurada, se suscribe en el marco del Programa para Promover la Innovación Productiva (Préstamo BIRF N° 7599) y en relación con  el proyecto presentado por el CAPP que a continuación se menciona.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 xml:space="preserve">El que suscribe, </w:t>
            </w:r>
            <w:r>
              <w:fldChar w:fldCharType="begin">
                <w:ffData>
                  <w:name w:val="Unnamed Copy 7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>,  en su carácter de</w:t>
            </w:r>
            <w:bookmarkStart w:id="558" w:name="Texto165"/>
            <w:r>
              <w:rPr>
                <w:rFonts w:cs="Arial" w:ascii="Arial" w:hAnsi="Arial"/>
                <w:lang w:val="es-MX"/>
              </w:rPr>
              <w:t xml:space="preserve">      </w:t>
            </w:r>
            <w:bookmarkEnd w:id="558"/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      </w:t>
            </w:r>
            <w:r>
              <w:rPr>
                <w:rFonts w:cs="Arial" w:ascii="Arial" w:hAnsi="Arial"/>
                <w:lang w:val="es-MX"/>
              </w:rPr>
              <w:t xml:space="preserve">quién acredita identidad con (Documento de Identidad: Tipo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 xml:space="preserve"> N°</w:t>
            </w:r>
            <w:bookmarkStart w:id="559" w:name="Texto168"/>
            <w:r>
              <w:rPr>
                <w:rFonts w:cs="Arial" w:ascii="Arial" w:hAnsi="Arial"/>
                <w:lang w:val="es-MX"/>
              </w:rPr>
              <w:t xml:space="preserve">  </w:t>
            </w:r>
            <w:r>
              <w:fldChar w:fldCharType="begin">
                <w:ffData>
                  <w:name w:val="Unnamed Copy 7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> </w:t>
            </w:r>
            <w:bookmarkEnd w:id="559"/>
            <w:r>
              <w:rPr>
                <w:rFonts w:cs="Arial" w:ascii="Arial" w:hAnsi="Arial"/>
                <w:lang w:val="es-MX"/>
              </w:rPr>
              <w:t>)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MANIFIESTA CON CARACTER DE DECLARACION JURADA LO SIGUIENTE: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I. </w:t>
            </w:r>
            <w:r>
              <w:rPr>
                <w:rFonts w:cs="Arial" w:ascii="Arial" w:hAnsi="Arial"/>
                <w:u w:val="single"/>
                <w:lang w:val="es-MX"/>
              </w:rPr>
              <w:t>COMPROMISO DE CUMPLIMIENTO DE LA NORMATIVA AMBIENTAL  VIGENTE</w:t>
            </w:r>
            <w:r>
              <w:rPr>
                <w:rFonts w:cs="Arial" w:ascii="Arial" w:hAnsi="Arial"/>
                <w:lang w:val="es-MX"/>
              </w:rPr>
              <w:t xml:space="preserve">.    </w:t>
            </w:r>
          </w:p>
          <w:p>
            <w:pPr>
              <w:pStyle w:val="Normal"/>
              <w:spacing w:before="100" w:after="100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1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 xml:space="preserve">Dar estricto y acabado cumplimiento a la totalidad de la normativa ambiental vigente (en los ámbitos Nacionales, Provinciales y Municipales).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2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>Asumir  el compromiso de adoptar medidas mitigadoras, necesarias y de control en caso de verificarse (durante la ejecución del proyecto), posibles y/o eventuales  riesgos ambientales o a la salud humana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3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 xml:space="preserve">Asumir el compromiso de cumplir la totalidad de las normas de seguridad e higiene industrial de la Superintendencia de Riesgos de Trabajo (S.R.T.) del Ministerio de Trabajo Ley N°19587 y sus reglamentos.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s-MX"/>
              </w:rPr>
              <w:t xml:space="preserve">II. </w:t>
            </w:r>
            <w:r>
              <w:rPr>
                <w:rFonts w:cs="Arial" w:ascii="Arial" w:hAnsi="Arial"/>
                <w:u w:val="single"/>
                <w:lang w:val="es-MX"/>
              </w:rPr>
              <w:t>DECLARACION JURADA SOBRE POSIBLES IMPACTOS SOCIO - AMBIENTALES</w:t>
            </w:r>
            <w:r>
              <w:rPr>
                <w:rFonts w:cs="Arial" w:ascii="Arial" w:hAnsi="Arial"/>
                <w:lang w:val="es-MX"/>
              </w:rPr>
              <w:t xml:space="preserve">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En caso de que el proyecto presentado pudiere ocasionar posibles impactos socio – ambientales, marque con una cruz (X) SI ó NO según corresponda. En caso afirmativo declare a continuación los posibles efectos y medidas específicas de control/mitigación que se llevarán a cabo para asegurar la debida protección ambiental.     </w:t>
            </w:r>
          </w:p>
          <w:tbl>
            <w:tblPr>
              <w:tblW w:w="86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2882"/>
              <w:gridCol w:w="2882"/>
            </w:tblGrid>
            <w:tr>
              <w:trPr/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lang w:val="es-MX"/>
                    </w:rPr>
                    <w:t> </w:t>
                  </w:r>
                  <w:r>
                    <w:rPr>
                      <w:rFonts w:cs="Arial" w:ascii="Arial" w:hAnsi="Arial"/>
                    </w:rPr>
                    <w:t>Ámbito de Riesgo/Impacto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sibles Efectos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didas de control / mitigación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eneración de residuos, emisiones, efluentes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0" w:name="__Fieldmark__1021_1315127517"/>
                  <w:bookmarkStart w:id="561" w:name="__Fieldmark__1021_1315127517"/>
                  <w:bookmarkEnd w:id="561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2" w:name="__Fieldmark__1022_1315127517"/>
                  <w:bookmarkStart w:id="563" w:name="__Fieldmark__1022_1315127517"/>
                  <w:bookmarkEnd w:id="563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31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32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alud, bioseguridad, seguridad química y radioactiva, higiene y seguridad industrial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4" w:name="__Fieldmark__1025_1315127517"/>
                  <w:bookmarkStart w:id="565" w:name="__Fieldmark__1025_1315127517"/>
                  <w:bookmarkEnd w:id="565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6" w:name="__Fieldmark__1026_1315127517"/>
                  <w:bookmarkStart w:id="567" w:name="__Fieldmark__1026_1315127517"/>
                  <w:bookmarkEnd w:id="567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733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734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Posibles impactos </w:t>
                  </w:r>
                  <w:r>
                    <w:rPr>
                      <w:rFonts w:cs="Arial" w:ascii="Arial" w:hAnsi="Arial"/>
                      <w:lang w:val="es-MX"/>
                    </w:rPr>
                    <w:t xml:space="preserve">negativos a ecosistemas </w:t>
                  </w:r>
                  <w:r>
                    <w:rPr>
                      <w:rFonts w:cs="Arial" w:ascii="Arial" w:hAnsi="Arial"/>
                    </w:rPr>
                    <w:t xml:space="preserve">a partir de </w:t>
                  </w:r>
                  <w:r>
                    <w:rPr>
                      <w:rFonts w:cs="Arial" w:ascii="Arial" w:hAnsi="Arial"/>
                      <w:lang w:val="es-MX"/>
                    </w:rPr>
                    <w:t>la ejecución del proyecto y/o de su aplicación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8" w:name="__Fieldmark__1029_1315127517"/>
                  <w:bookmarkStart w:id="569" w:name="__Fieldmark__1029_1315127517"/>
                  <w:bookmarkEnd w:id="569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0" w:name="__Fieldmark__1030_1315127517"/>
                  <w:bookmarkStart w:id="571" w:name="__Fieldmark__1030_1315127517"/>
                  <w:bookmarkEnd w:id="571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735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736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es-MX"/>
                    </w:rPr>
                    <w:t>Posibles impactos sociales negativos del proyecto sobre comunidades de pueblos originarios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2" w:name="__Fieldmark__1033_1315127517"/>
                  <w:bookmarkStart w:id="573" w:name="__Fieldmark__1033_1315127517"/>
                  <w:bookmarkEnd w:id="573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4" w:name="__Fieldmark__1034_1315127517"/>
                  <w:bookmarkStart w:id="575" w:name="__Fieldmark__1034_1315127517"/>
                  <w:bookmarkEnd w:id="575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Texto4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37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utorizaciones ambientales otorgadas (si corresponde)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6" w:name="__Fieldmark__1037_1315127517"/>
                  <w:bookmarkStart w:id="577" w:name="__Fieldmark__1037_1315127517"/>
                  <w:bookmarkEnd w:id="577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8" w:name="__Fieldmark__1038_1315127517"/>
                  <w:bookmarkStart w:id="579" w:name="__Fieldmark__1038_1315127517"/>
                  <w:bookmarkEnd w:id="579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57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38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</w:t>
            </w:r>
            <w:r>
              <w:rPr>
                <w:rFonts w:cs="Arial" w:ascii="Arial" w:hAnsi="Arial"/>
                <w:lang w:val="es-MX"/>
              </w:rPr>
              <w:t xml:space="preserve">III. </w:t>
            </w:r>
            <w:r>
              <w:rPr>
                <w:rFonts w:cs="Arial" w:ascii="Arial" w:hAnsi="Arial"/>
                <w:u w:val="single"/>
                <w:lang w:val="es-MX"/>
              </w:rPr>
              <w:t>INFORMACION SOBRE PERMISOS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El CAPP se compromete a aportar  los permisos y/o autorizaciones ambientales que le sean requeridas para el proyecto.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NOTA:</w:t>
            </w:r>
            <w:r>
              <w:rPr>
                <w:rFonts w:cs="Arial" w:ascii="Arial" w:hAnsi="Arial"/>
              </w:rPr>
              <w:t xml:space="preserve"> El que suscribe en el carácter antes invocado DECLARA BAJO JURAMENTO que los datos consignados en la presente son correctos y completos, y que esta declaración ha sido confeccionada sin omitir ni falsear dato alguno que deba contener, siendo fiel expresión de la verdad. Consecuentemente, la falsedad u ocultamiento de de datos, dará lugar a que la AGENCIA ejerza la facultad rescisoria que le otorga el Reglamento Operativo del PROGRAMA PARA PROMOVER LA INNOVACION TECNOLOGICA.  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: ........................................................................................................................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LARACION:      </w:t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119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119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410" w:footer="72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0" w:hanging="0"/>
        <w:rPr>
          <w:rFonts w:ascii="Microsoft Sans Serif" w:hAnsi="Microsoft Sans Serif" w:cs="Microsoft Sans Serif"/>
          <w:b/>
          <w:b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080" w:hanging="0"/>
        <w:rPr/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  <w:t>ANEXO    I</w:t>
      </w:r>
    </w:p>
    <w:p>
      <w:pPr>
        <w:pStyle w:val="Normal"/>
        <w:autoSpaceDE w:val="false"/>
        <w:spacing w:lineRule="auto" w:line="360"/>
        <w:rPr>
          <w:rFonts w:ascii="Microsoft Sans Serif" w:hAnsi="Microsoft Sans Serif" w:cs="Microsoft Sans Serif"/>
          <w:b/>
          <w:b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  <w:t>DEFINICIONES GENERALES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Textoindependiente2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A los fines de la presente Convocatoria, se definen los siguientes términos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ctividades Elegibles</w:t>
      </w:r>
      <w:r>
        <w:rPr>
          <w:rFonts w:cs="Microsoft Sans Serif" w:ascii="Microsoft Sans Serif" w:hAnsi="Microsoft Sans Serif"/>
        </w:rPr>
        <w:t>: Conjunto de actividades descriptas en una propuesta y que se consideren pertinentes para el desarrollo del Proyect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NPCyT/AGENCIA</w:t>
      </w:r>
      <w:r>
        <w:rPr>
          <w:rFonts w:cs="Microsoft Sans Serif" w:ascii="Microsoft Sans Serif" w:hAnsi="Microsoft Sans Serif"/>
        </w:rPr>
        <w:t>: Agencia Nacional de Promoción Científica y Tecnológic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ontrato de Promoción</w:t>
      </w:r>
      <w:r>
        <w:rPr>
          <w:rFonts w:cs="Microsoft Sans Serif" w:ascii="Microsoft Sans Serif" w:hAnsi="Microsoft Sans Serif"/>
        </w:rPr>
        <w:t>: Acuerdo formalizado entre la AGENCIA y la Entidad y/o Asociación adjudicataria, con el objeto de efectuar en tiempo y forma los desembolsos destinados al financiamiento de la propuesta previamente declarada elegible y seleccionada para su financiación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APP</w:t>
      </w:r>
      <w:r>
        <w:rPr>
          <w:rFonts w:cs="Microsoft Sans Serif" w:ascii="Microsoft Sans Serif" w:hAnsi="Microsoft Sans Serif"/>
        </w:rPr>
        <w:t>: Consorcio Público-Privad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FONARSEC</w:t>
      </w:r>
      <w:r>
        <w:rPr>
          <w:rFonts w:cs="Microsoft Sans Serif" w:ascii="Microsoft Sans Serif" w:hAnsi="Microsoft Sans Serif"/>
        </w:rPr>
        <w:t>: Fondo Argentino Sectorial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I+D</w:t>
      </w:r>
      <w:r>
        <w:rPr>
          <w:rFonts w:cs="Microsoft Sans Serif" w:ascii="Microsoft Sans Serif" w:hAnsi="Microsoft Sans Serif"/>
        </w:rPr>
        <w:t>: Actividades de Investigación y Desarrollo.</w:t>
      </w:r>
      <w:r>
        <w:rPr>
          <w:rFonts w:cs="Microsoft Sans Serif" w:ascii="Microsoft Sans Serif" w:hAnsi="Microsoft Sans Serif"/>
          <w:highlight w:val="green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I+D+i:</w:t>
      </w:r>
      <w:r>
        <w:rPr>
          <w:rFonts w:cs="Microsoft Sans Serif" w:ascii="Microsoft Sans Serif" w:hAnsi="Microsoft Sans Serif"/>
        </w:rPr>
        <w:t xml:space="preserve"> Actividades de Investigación, Desarrollo e Innovación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Plataforma Tecnológica</w:t>
      </w:r>
      <w:r>
        <w:rPr>
          <w:rFonts w:cs="Microsoft Sans Serif" w:ascii="Microsoft Sans Serif" w:hAnsi="Microsoft Sans Serif"/>
        </w:rPr>
        <w:t xml:space="preserve">: Se trata de una agrupación de equipamientos técnicos y humanos destinados a ofrecer unos recursos tecnológicos de alto nivel acompañados de excelentes conocimientos científicos a una comunidad de usuarios, públicos y privados, a nivel local, regional y nacional.  Las Plataformas Biotecnológicas son estructuras científico-tecnológicas de apoyo al desarrollo de la biotecnología, la biomedicina y la química farmacéutica que agrupan equipos e instrumentos de alta generación y recursos humanos altamente calificados que desarrollan actividades en áreas como: Servicios científicos, Desarrollo tecnológico, Participación en proyectos mixtos (con empresas o grupos de investigación)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PYMEs</w:t>
      </w:r>
      <w:r>
        <w:rPr>
          <w:rFonts w:cs="Microsoft Sans Serif" w:ascii="Microsoft Sans Serif" w:hAnsi="Microsoft Sans Serif"/>
        </w:rPr>
        <w:t>: Empresas encuadradas dentro de la clasificación de Pequeña y Mediana Empresa establecida en la Resolución Nº 675/2002 de la ex Secretaria de la Pequeña y Mediana Empresa y Desarrollo Regional (SePyMEyDR) (B.O. 30.015) y en la Disposición SePyMEyDR 303/2004. No serán consideradas Pequeñas y Medianas Empresas aquellas que, reuniendo los requisitos establecidos anteriormente, se encuentren controladas y/o vinculadas a empresas o grupos económicos que no reúnan tales requisitos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410" w:footer="720" w:bottom="12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CEMCJ+Arial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STic´s-2010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STic´s-2010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rFonts w:ascii="Verdana" w:hAnsi="Verdana" w:cs="Verdana"/>
              <w:color w:val="000099"/>
              <w:sz w:val="18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spacing w:val="6"/>
              <w:sz w:val="18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23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2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i w:val="false"/>
              <w:i w:val="false"/>
              <w:spacing w:val="6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6z1">
    <w:name w:val="WW8Num16z1"/>
    <w:qFormat/>
    <w:rPr>
      <w:rFonts w:ascii="Symbol" w:hAnsi="Symbol" w:cs="Symbol"/>
      <w:b/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0"/>
      <w:szCs w:val="20"/>
    </w:rPr>
  </w:style>
  <w:style w:type="character" w:styleId="WW8Num19z1">
    <w:name w:val="WW8Num19z1"/>
    <w:qFormat/>
    <w:rPr>
      <w:rFonts w:ascii="Symbol" w:hAnsi="Symbol" w:cs="Symbol"/>
      <w:b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BodyTextIndent2">
    <w:name w:val="Body Text Indent 2"/>
    <w:basedOn w:val="Normal"/>
    <w:qFormat/>
    <w:pPr>
      <w:ind w:left="-284" w:hanging="0"/>
      <w:jc w:val="both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/>
    <w:rPr>
      <w:b/>
      <w:i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/>
    <w:rPr>
      <w:rFonts w:ascii="Verdana" w:hAnsi="Verdana" w:cs="Verdana"/>
      <w:bCs/>
      <w:iCs/>
      <w:sz w:val="18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s-ES"/>
    </w:rPr>
  </w:style>
  <w:style w:type="paragraph" w:styleId="WWNormalWeb">
    <w:name w:val="WW-Normal (Web)"/>
    <w:basedOn w:val="Normal"/>
    <w:next w:val="Normal"/>
    <w:qFormat/>
    <w:pPr>
      <w:widowControl/>
      <w:suppressAutoHyphens w:val="true"/>
      <w:autoSpaceDE w:val="false"/>
      <w:spacing w:before="100" w:after="100"/>
    </w:pPr>
    <w:rPr>
      <w:rFonts w:ascii="HCEMCJ+Arial;Times New Roman" w:hAnsi="HCEMCJ+Arial;Times New Roman" w:cs="HCEMCJ+Arial;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>
      <w:widowControl/>
    </w:pPr>
    <w:rPr>
      <w:lang w:val="es-ES"/>
    </w:rPr>
  </w:style>
  <w:style w:type="paragraph" w:styleId="ParrStd">
    <w:name w:val="Parr Std"/>
    <w:basedOn w:val="Normal"/>
    <w:qFormat/>
    <w:pPr>
      <w:widowControl/>
      <w:spacing w:lineRule="auto" w:line="288" w:before="0" w:after="120"/>
      <w:ind w:firstLine="709"/>
    </w:pPr>
    <w:rPr>
      <w:rFonts w:ascii="Arial" w:hAnsi="Arial" w:cs="Angsana New;Arial Unicode MS"/>
      <w:sz w:val="24"/>
      <w:szCs w:val="24"/>
      <w:lang w:val="es-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s-ES" w:bidi="ar-SA" w:eastAsia="zh-CN"/>
    </w:rPr>
  </w:style>
  <w:style w:type="paragraph" w:styleId="CM148">
    <w:name w:val="CM148"/>
    <w:basedOn w:val="Default"/>
    <w:next w:val="Default"/>
    <w:qFormat/>
    <w:pPr>
      <w:spacing w:before="0" w:after="19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331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before="0" w:after="138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before="0" w:after="110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02:00Z</dcterms:created>
  <dc:creator>FONARSEC</dc:creator>
  <dc:description/>
  <cp:keywords/>
  <dc:language>en-US</dc:language>
  <cp:lastModifiedBy>WinuE</cp:lastModifiedBy>
  <cp:lastPrinted>2010-01-06T14:12:00Z</cp:lastPrinted>
  <dcterms:modified xsi:type="dcterms:W3CDTF">2010-08-25T19:56:00Z</dcterms:modified>
  <cp:revision>10</cp:revision>
  <dc:subject>Formulario PRIETEC</dc:subject>
  <dc:title>PRIETE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ulario">
    <vt:lpwstr>PRIETEC_2008_PPAL</vt:lpwstr>
  </property>
  <property fmtid="{D5CDD505-2E9C-101B-9397-08002B2CF9AE}" pid="3" name="Instrumento">
    <vt:lpwstr> PRIETEC_2008</vt:lpwstr>
  </property>
  <property fmtid="{D5CDD505-2E9C-101B-9397-08002B2CF9AE}" pid="4" name="Version">
    <vt:lpwstr>1.00</vt:lpwstr>
  </property>
</Properties>
</file>