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6072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53.5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nco Internacional de Reconstrucción y Fo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rato de Préstamo 7599-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Programa para Promover la Innovación Productiv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</w:rPr>
        <w:t>SOLICITUD DE CONTRATAC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tratante: 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YECT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 Nº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28"/>
          <w:szCs w:val="28"/>
        </w:rPr>
        <w:t>/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LICITUD Nº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     </w: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8"/>
          <w:szCs w:val="28"/>
          <w:rFonts w:cs="Arial"/>
          <w:lang w:val="en-US" w:eastAsia="en-US"/>
        </w:rPr>
        <w:instrText xml:space="preserve"> FORMTEXT </w:instrText>
      </w:r>
      <w:r>
        <w:rPr>
          <w:rFonts w:cs="Arial"/>
          <w:sz w:val="28"/>
          <w:szCs w:val="28"/>
          <w:lang w:val="en-US" w:eastAsia="en-US"/>
        </w:rPr>
      </w:r>
      <w:r>
        <w:rPr>
          <w:sz w:val="28"/>
          <w:szCs w:val="28"/>
          <w:rFonts w:cs="Arial"/>
          <w:lang w:val="en-US" w:eastAsia="en-US"/>
        </w:rPr>
        <w:fldChar w:fldCharType="separate"/>
      </w:r>
      <w:r>
        <w:rPr>
          <w:rFonts w:cs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/>
          <w:lang w:val="en-US" w:eastAsia="en-US"/>
        </w:rPr>
        <w:fldChar w:fldCharType="end"/>
      </w: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 DE LA CONSULTOR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keepNext w:val="false"/>
        <w:widowControl w:val="false"/>
        <w:ind w:left="70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iudad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,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40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ERFIL DEL CONSULTOR A CONTRAT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</w:rPr>
        <w:t>IDENTIFICACIÓ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56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Tema de la Consultoría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Resultados esperados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eríodo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Lugar de desempeño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onto ($)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REQUISITOS</w:t>
      </w:r>
    </w:p>
    <w:p>
      <w:pPr>
        <w:pStyle w:val="Normal"/>
        <w:rPr/>
      </w:pPr>
      <w:r>
        <w:rPr/>
        <w:t xml:space="preserve">Deberá completar para los 3 puntos solicitados los requisitos específi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</w:t>
      </w:r>
      <w:r>
        <w:rPr>
          <w:b/>
        </w:rPr>
        <w:t>Formación Académica: (0 -30)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56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Tecnicatura 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Título de grado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Título de Postgrado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</w:t>
      </w:r>
      <w:r>
        <w:rPr>
          <w:b/>
        </w:rPr>
        <w:t xml:space="preserve">Manejo de equipamiento y tecnología específica (por ej.  cursos  relacionados): (SI= 40   NO= 0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56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SI 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6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2.3. </w:t>
      </w:r>
      <w:r>
        <w:rPr>
          <w:b/>
        </w:rPr>
        <w:t>Experiencia laboral Específica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96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e 0 a 3 años  (10 punto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e 3 a 5 años (20 punto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ás de  5 años ( 30  puntos)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PRINCIPALES FUN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r con un breve detalle de las tareas a realiz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DOCUMENTACIÓN A PRESENTA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rriculum Vitae (actualizado y firmado)</w:t>
      </w:r>
    </w:p>
    <w:p>
      <w:pPr>
        <w:pStyle w:val="Normal"/>
        <w:rPr/>
      </w:pPr>
      <w:r>
        <w:rPr/>
        <w:t>Nota de aceptación de participación en la ter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ITERIOS DE SELEC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evaluación de los factores se realizará de acuerdo a la siguiente tabla (Archivo Exce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Factor Formación Académica: (0- 30 punt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cnicatura  (10 puntos)</w:t>
      </w:r>
    </w:p>
    <w:p>
      <w:pPr>
        <w:pStyle w:val="Normal"/>
        <w:rPr/>
      </w:pPr>
      <w:r>
        <w:rPr/>
        <w:t>Titulo de grado: (15 puntos)</w:t>
      </w:r>
    </w:p>
    <w:p>
      <w:pPr>
        <w:pStyle w:val="Normal"/>
        <w:rPr/>
      </w:pPr>
      <w:r>
        <w:rPr/>
        <w:t>Postgrado: (30 punto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Factor: Manejo de equipamiento y tecnología específica: (SI= 40   NO= 0) </w:t>
      </w:r>
    </w:p>
    <w:p>
      <w:pPr>
        <w:pStyle w:val="Normal"/>
        <w:rPr/>
      </w:pPr>
      <w:r>
        <w:rPr/>
        <w:t xml:space="preserve">Se definirá a partir de las exigencias puntuales para demostrar el manejo de equipamiento científico y tecnológic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Factor Experiencia en desarrollos de productos o procesos específicos (0 a 30 punt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 0 a 3 años  (10 puntos)</w:t>
      </w:r>
    </w:p>
    <w:p>
      <w:pPr>
        <w:pStyle w:val="Normal"/>
        <w:rPr/>
      </w:pPr>
      <w:r>
        <w:rPr/>
        <w:t>De 3 a 5 años (20 puntos)</w:t>
      </w:r>
    </w:p>
    <w:p>
      <w:pPr>
        <w:pStyle w:val="Normal"/>
        <w:rPr/>
      </w:pPr>
      <w:r>
        <w:rPr/>
        <w:t>Más de  5 años (30 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43:00Z</dcterms:created>
  <dc:creator>agarcia</dc:creator>
  <dc:description/>
  <cp:keywords/>
  <dc:language>en-US</dc:language>
  <cp:lastModifiedBy>ggfernandez</cp:lastModifiedBy>
  <cp:lastPrinted>2011-03-30T10:32:00Z</cp:lastPrinted>
  <dcterms:modified xsi:type="dcterms:W3CDTF">2011-03-30T17:43:00Z</dcterms:modified>
  <cp:revision>8</cp:revision>
  <dc:subject/>
  <dc:title>1)</dc:title>
</cp:coreProperties>
</file>