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Buenos Aires ,00 de ………. 20…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 xml:space="preserve">Estimada Profesora Isabel Mac Donald, </w:t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>A cargo del FONARSEC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__________//___________D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>Instrumento:</w:t>
        <w:tab/>
        <w:tab/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Referencia del Proyecto: Nº 00/10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Título: 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Nombre y dirección del Beneficiario: 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 xml:space="preserve">Por la presente solicito el adelanto de los viajes y viáticos que en relación al proyecto ocurrirán durante --------(periodo). Estos comprenden los viajes para _(Específicar)_____________ que son necesarios para el desarrollo del proyecto,. 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>El importe solicitado es de PESOS ARGENTINOS (</w:t>
      </w:r>
      <w:r>
        <w:rPr>
          <w:sz w:val="22"/>
          <w:lang w:val="es-ES"/>
        </w:rPr>
        <w:t>$ ……</w:t>
      </w:r>
      <w:r>
        <w:rPr>
          <w:rFonts w:cs="Arial" w:ascii="Arial" w:hAnsi="Arial"/>
          <w:sz w:val="20"/>
        </w:rPr>
        <w:t xml:space="preserve">), </w:t>
      </w:r>
      <w:r>
        <w:rPr>
          <w:sz w:val="22"/>
          <w:szCs w:val="22"/>
        </w:rPr>
        <w:t>Seguin el</w:t>
      </w:r>
      <w:r>
        <w:rPr>
          <w:rFonts w:cs="Arial" w:ascii="Arial" w:hAnsi="Arial"/>
          <w:sz w:val="20"/>
        </w:rPr>
        <w:t xml:space="preserve"> </w:t>
      </w:r>
      <w:r>
        <w:rPr>
          <w:sz w:val="22"/>
          <w:szCs w:val="22"/>
        </w:rPr>
        <w:t>siguiente detalle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ajes ($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áticos ($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jes nacionales de integrantes del proyect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jes internacionales de integrantes del proyect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jes internacionales de consultores/expertos externos*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gastos Inscripción a Congres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rFonts w:cs="Arial" w:ascii="Arial" w:hAnsi="Arial"/>
          <w:sz w:val="16"/>
          <w:szCs w:val="16"/>
          <w:highlight w:val="yellow"/>
        </w:rPr>
        <w:t>*Si al momento de solicitar el anticipo se cuenta con toda la información, se solicita detallar: Apellido y Nombre del consultor/experto; tramo y precio estimado del pasaje; cantidad de días de viáticos;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l importe será cubierto por el informe de verificación de gastos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l pago debe efectuarse en la siguiente cuenta ………………………………………………………………………………………………………. CBU ………………….. , cuyo titular es el ………………………………………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e saluda atentamente,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57:00Z</dcterms:created>
  <dc:creator>.</dc:creator>
  <dc:description/>
  <cp:keywords/>
  <dc:language>en-US</dc:language>
  <cp:lastModifiedBy>ggfernandez</cp:lastModifiedBy>
  <cp:lastPrinted>2011-07-13T08:49:00Z</cp:lastPrinted>
  <dcterms:modified xsi:type="dcterms:W3CDTF">2011-07-13T12:11:00Z</dcterms:modified>
  <cp:revision>6</cp:revision>
  <dc:subject/>
  <dc:title>Buenos Aires 16 de junio 2011</dc:title>
</cp:coreProperties>
</file>