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60720" cy="891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53.5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nco Internacional de Reconstrucción y Fo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rato de Préstamo 7599-A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Programa para Promover la Innovación Productiva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</w:rPr>
        <w:t>SOLICITUD DE CONTRATAC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tratante: 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YECTO Nº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28"/>
          <w:szCs w:val="28"/>
        </w:rPr>
        <w:t>/</w:t>
      </w: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LICITUD Nº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8"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separate"/>
      </w:r>
      <w:r>
        <w:rPr>
          <w:rFonts w:cs="Arial"/>
          <w:sz w:val="28"/>
          <w:szCs w:val="28"/>
          <w:lang w:val="en-US" w:eastAsia="en-US"/>
        </w:rPr>
        <w:t>     </w: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8"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separate"/>
      </w:r>
      <w:r>
        <w:rPr>
          <w:rFonts w:cs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/>
          <w:lang w:val="en-US" w:eastAsia="en-US"/>
        </w:rPr>
        <w:fldChar w:fldCharType="end"/>
      </w: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 DE LA CONSULTOR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“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keepNext w:val="false"/>
        <w:widowControl w:val="false"/>
        <w:ind w:left="70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iudad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,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de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0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érminos de Referenc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atante: </w:t>
      </w:r>
      <w:r>
        <w:rPr>
          <w:rFonts w:cs="Arial" w:ascii="Arial" w:hAnsi="Arial"/>
          <w:i/>
          <w:sz w:val="22"/>
          <w:szCs w:val="22"/>
        </w:rPr>
        <w:t>[Nombre del Beneficiario del proyecto]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yecto: </w:t>
      </w:r>
      <w:r>
        <w:rPr>
          <w:rFonts w:cs="Arial" w:ascii="Arial" w:hAnsi="Arial"/>
          <w:i/>
          <w:sz w:val="22"/>
          <w:szCs w:val="22"/>
        </w:rPr>
        <w:t>[Título del proyecto]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úmero: </w:t>
      </w:r>
      <w:r>
        <w:rPr>
          <w:rFonts w:cs="Arial" w:ascii="Arial" w:hAnsi="Arial"/>
          <w:i/>
          <w:sz w:val="22"/>
          <w:szCs w:val="22"/>
        </w:rPr>
        <w:t>[Número de proyecto]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Antecedentes generales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[Realizar una breve descripción de los antecedentes que originan los servicios de consultoría]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Objetivos generales de la consultoría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[Realizar una breve descripción de los objetivos generales del proyecto y los objetivos a cumplirse con los servicios requeridos]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3) Tareas específicas de la consultoría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[Realizar una amplia descripción de las tareas específicas que va a desempeñar el consultor]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Productos esperados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[Se deberán indicar los productos o informes a producir por el consultor]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 Perfil del consultor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[Se deberá definir e indicar los requisitos mínimos tales como educación, formación, experiencia general y específica que deberá tener el consultor.]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6) Criterios de calificación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highlight w:val="yellow"/>
        </w:rPr>
        <w:t>[Se deberá incluir en forma de uno o más cuadros los criterios de calificación según antecedentes y capacidades de los consultores.</w:t>
      </w:r>
      <w:r>
        <w:rPr>
          <w:rFonts w:cs="Arial" w:ascii="Arial" w:hAnsi="Arial"/>
          <w:i/>
          <w:sz w:val="22"/>
          <w:szCs w:val="22"/>
        </w:rPr>
        <w:t>]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7"/>
        <w:gridCol w:w="1093"/>
      </w:tblGrid>
      <w:tr>
        <w:trPr>
          <w:trHeight w:val="418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1.Formación Académic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Puntaje</w:t>
            </w:r>
          </w:p>
        </w:tc>
      </w:tr>
      <w:tr>
        <w:trPr>
          <w:trHeight w:val="276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cnicatur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itulo de grad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ostgrad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2. Manejo de equipamiento y tecnología específica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Puntaje</w:t>
            </w:r>
          </w:p>
        </w:tc>
      </w:tr>
      <w:tr>
        <w:trPr>
          <w:trHeight w:val="276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I (avanzado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I (básico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3. Experiencia en desarrollos de productos o  procesos específico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Puntaje</w:t>
            </w:r>
          </w:p>
        </w:tc>
      </w:tr>
      <w:tr>
        <w:trPr>
          <w:trHeight w:val="276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e 0 a 3 año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e 3 a 5 año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Más de 5 año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) Plazo y monto de la consultoría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[Se deberán indicar el plazo total de la consultoría y el monto total, y si se considera la posibilidad de renovaciones]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) Continuidad: SI___ NO ____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a) El contrato podrá ser renovado previa evaluación de desempeño, (contrato de locación de servicio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ó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Existe la posibilidad de continuar posteriormente con otra etapa relacionada con este contrato (contrato de locación de obra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AR"/>
        </w:rPr>
        <w:t>9) Forma de Pago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[Se deberán indicar la forma de pago al consultor, si la misma se realizará por períodos fijos, ej. Mensual, bimestral o si se realizará contra la presentación de productos o informes producidos por el consultor, los cuales deberán coincidir con los productos o informes detallados en 4.]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AR"/>
        </w:rPr>
        <w:t>10) Observaciones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6Car">
    <w:name w:val="Título 6 Car"/>
    <w:qFormat/>
    <w:rPr>
      <w:b/>
      <w:sz w:val="22"/>
      <w:szCs w:val="24"/>
      <w:lang w:val="es-ES"/>
    </w:rPr>
  </w:style>
  <w:style w:type="character" w:styleId="Ttulo8Car">
    <w:name w:val="Título 8 Car"/>
    <w:qFormat/>
    <w:rPr>
      <w:rFonts w:ascii="Arial" w:hAnsi="Arial" w:cs="Arial"/>
      <w:b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64" w:before="120" w:after="120"/>
      <w:ind w:left="720" w:hanging="0"/>
      <w:contextualSpacing/>
      <w:jc w:val="both"/>
    </w:pPr>
    <w:rPr>
      <w:rFonts w:ascii="Arial" w:hAnsi="Arial" w:cs="Arial"/>
      <w:sz w:val="22"/>
      <w:szCs w:val="22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01:00Z</dcterms:created>
  <dc:creator>NIRON Adrian Pablo</dc:creator>
  <dc:description/>
  <dc:language>en-US</dc:language>
  <cp:lastModifiedBy>Francisco Nemiña</cp:lastModifiedBy>
  <dcterms:modified xsi:type="dcterms:W3CDTF">2013-08-05T14:01:00Z</dcterms:modified>
  <cp:revision>3</cp:revision>
  <dc:subject/>
  <dc:title>Términos de Referencia</dc:title>
</cp:coreProperties>
</file>