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" w:hAnsi="Times-Bold" w:cs="Times-Bold"/>
          <w:b/>
          <w:b/>
          <w:bCs/>
          <w:i/>
          <w:i/>
          <w:sz w:val="22"/>
          <w:szCs w:val="22"/>
        </w:rPr>
      </w:pPr>
      <w:r>
        <w:rPr>
          <w:rFonts w:cs="Times-Bold" w:ascii="Times-Bold" w:hAnsi="Times-Bold"/>
          <w:b/>
          <w:bCs/>
          <w:i/>
          <w:sz w:val="22"/>
          <w:szCs w:val="22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1372"/>
      </w:tblGrid>
      <w:tr>
        <w:trPr>
          <w:trHeight w:val="517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i/>
                <w:sz w:val="22"/>
                <w:szCs w:val="22"/>
              </w:rPr>
              <w:t>A) Presentación de Solicitud de CD</w:t>
            </w:r>
            <w:r>
              <w:rPr>
                <w:rFonts w:cs="Times-Bold" w:ascii="Times-Bold" w:hAnsi="Times-Bold"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) Nota de elevación indicando el Beneficiario del Subproyecto, el bien o servicio que se desea adquirir, el proveedor y el importe.</w:t>
            </w:r>
          </w:p>
          <w:p>
            <w:pPr>
              <w:pStyle w:val="Normal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Se deberá aclarar si el importe es con o sin impuestos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0" w:name="__Fieldmark__0_3419483265"/>
            <w:bookmarkStart w:id="1" w:name="__Fieldmark__0_3419483265"/>
            <w:bookmarkEnd w:id="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) Cotización, Presupuesto o Factura Proforma del proveedor que incluya los siguientes requisitos:</w:t>
            </w:r>
          </w:p>
          <w:p>
            <w:pPr>
              <w:pStyle w:val="Normal"/>
              <w:ind w:firstLine="18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) Plazo de validez de la oferta vigente.</w:t>
            </w:r>
          </w:p>
          <w:p>
            <w:pPr>
              <w:pStyle w:val="Normal"/>
              <w:ind w:firstLine="18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b) Condición de pago.</w:t>
            </w:r>
          </w:p>
          <w:p>
            <w:pPr>
              <w:pStyle w:val="Normal"/>
              <w:ind w:firstLine="180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c) Plazo de entrega del bien o de ejecución del servicio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" w:name="__Fieldmark__1_3419483265"/>
            <w:bookmarkStart w:id="3" w:name="__Fieldmark__1_3419483265"/>
            <w:bookmarkEnd w:id="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) En los casos en que la cotización sea presentada por un representante o distribuidor del Fabricante, se deberá presentar una nota del Fabricante indicando que el representante es exclusivo o el único autorizado a comercializar los bienes requeridos u ofrecer los servicios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" w:name="__Fieldmark__2_3419483265"/>
            <w:bookmarkStart w:id="5" w:name="__Fieldmark__2_3419483265"/>
            <w:bookmarkEnd w:id="5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" w:name="__Fieldmark__3_3419483265"/>
            <w:bookmarkStart w:id="7" w:name="__Fieldmark__3_3419483265"/>
            <w:bookmarkEnd w:id="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) Especificaciones Técnicas del equipo solicitado y justificación técnica indicando las razones por las cuales se deberá adquirir el Bien o Servicio solicitado y por qué es el único que cumple con los objetivos y requerimientos del proyecto (Ver modelo ANEXO DECLARACIÓN JURADA). Si la contratación es realizada directamente al fabricante se deberá aclarar en este documento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8" w:name="__Fieldmark__4_3419483265"/>
            <w:bookmarkStart w:id="9" w:name="__Fieldmark__4_3419483265"/>
            <w:bookmarkEnd w:id="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5) Se deberá aclarar que inciso de la Cláusula 3.6 de las Normas de Contrataciones con Préstamos del BIRF Y Créditos de la AIF justifica la Contratación Directa.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) Un contrato existente para la ejecución de obras o el suministro de bienes puede ampliarse para incluir bienes u obras adicionales de carácter similar.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b) La estandarización de equipo o de repuestos, con fines de compatibilidad con el equipo existente.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) El equipo requerido es patentado o de marca registrada y sólo puede obtenerse de una fuente.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d) El contratista responsable del diseño de un proceso exige la compra de elementos críticos de un proveedor determinado como condición de mantener su garantía de cumplimiento.</w:t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e) En casos excepcionales, tales como cuando se requiera tomar medidas rápidas después de una catástrofe natura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0" w:name="__Fieldmark__5_3419483265"/>
            <w:bookmarkStart w:id="11" w:name="__Fieldmark__5_3419483265"/>
            <w:bookmarkEnd w:id="11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2" w:name="__Fieldmark__6_3419483265"/>
            <w:bookmarkStart w:id="13" w:name="__Fieldmark__6_3419483265"/>
            <w:bookmarkEnd w:id="1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4" w:name="__Fieldmark__7_3419483265"/>
            <w:bookmarkStart w:id="15" w:name="__Fieldmark__7_3419483265"/>
            <w:bookmarkEnd w:id="15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6" w:name="__Fieldmark__8_3419483265"/>
            <w:bookmarkStart w:id="17" w:name="__Fieldmark__8_3419483265"/>
            <w:bookmarkEnd w:id="1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8" w:name="__Fieldmark__9_3419483265"/>
            <w:bookmarkStart w:id="19" w:name="__Fieldmark__9_3419483265"/>
            <w:bookmarkEnd w:id="19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0" w:name="__Fieldmark__10_3419483265"/>
            <w:bookmarkStart w:id="21" w:name="__Fieldmark__10_3419483265"/>
            <w:bookmarkEnd w:id="2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2" w:name="__Fieldmark__11_3419483265"/>
            <w:bookmarkStart w:id="23" w:name="__Fieldmark__11_3419483265"/>
            <w:bookmarkEnd w:id="23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4" w:name="__Fieldmark__12_3419483265"/>
            <w:bookmarkStart w:id="25" w:name="__Fieldmark__12_3419483265"/>
            <w:bookmarkEnd w:id="2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6" w:name="__Fieldmark__13_3419483265"/>
            <w:bookmarkStart w:id="27" w:name="__Fieldmark__13_3419483265"/>
            <w:bookmarkEnd w:id="27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8" w:name="__Fieldmark__14_3419483265"/>
            <w:bookmarkStart w:id="29" w:name="__Fieldmark__14_3419483265"/>
            <w:bookmarkEnd w:id="2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</w:tblGrid>
      <w:tr>
        <w:trPr>
          <w:trHeight w:val="5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B)1 Presentación de Solicitud de Desembolso (Pagos al Exterio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Solicitud de Desembolso y Detalle de Pag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0" w:name="__Fieldmark__15_3419483265"/>
            <w:bookmarkStart w:id="31" w:name="__Fieldmark__15_3419483265"/>
            <w:bookmarkEnd w:id="3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 Factura Proforma o Comercial Invo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2" w:name="__Fieldmark__16_3419483265"/>
            <w:bookmarkStart w:id="33" w:name="__Fieldmark__16_3419483265"/>
            <w:bookmarkEnd w:id="3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 - Orden de Compra o Contrato debidamente suscrip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4" w:name="__Fieldmark__17_3419483265"/>
            <w:bookmarkStart w:id="35" w:name="__Fieldmark__17_3419483265"/>
            <w:bookmarkEnd w:id="3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4 - De acuerdo a la Forma de Pago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óliza de Seguro de Caución o Garantía Bancaria por el monto anticipad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Documentos de embarqu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pertura de Carta de Crédi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Documentación de Nacionaliz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6" w:name="__Fieldmark__18_3419483265"/>
            <w:bookmarkStart w:id="37" w:name="__Fieldmark__18_3419483265"/>
            <w:bookmarkEnd w:id="37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8" w:name="__Fieldmark__19_3419483265"/>
            <w:bookmarkStart w:id="39" w:name="__Fieldmark__19_3419483265"/>
            <w:bookmarkEnd w:id="3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0" w:name="__Fieldmark__20_3419483265"/>
            <w:bookmarkStart w:id="41" w:name="__Fieldmark__20_3419483265"/>
            <w:bookmarkEnd w:id="41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2" w:name="__Fieldmark__21_3419483265"/>
            <w:bookmarkStart w:id="43" w:name="__Fieldmark__21_3419483265"/>
            <w:bookmarkEnd w:id="4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4" w:name="__Fieldmark__22_3419483265"/>
            <w:bookmarkStart w:id="45" w:name="__Fieldmark__22_3419483265"/>
            <w:bookmarkEnd w:id="45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6" w:name="__Fieldmark__23_3419483265"/>
            <w:bookmarkStart w:id="47" w:name="__Fieldmark__23_3419483265"/>
            <w:bookmarkEnd w:id="4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8" w:name="__Fieldmark__24_3419483265"/>
            <w:bookmarkStart w:id="49" w:name="__Fieldmark__24_3419483265"/>
            <w:bookmarkEnd w:id="49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0" w:name="__Fieldmark__25_3419483265"/>
            <w:bookmarkStart w:id="51" w:name="__Fieldmark__25_3419483265"/>
            <w:bookmarkEnd w:id="5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5 – Datos Bancari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2" w:name="__Fieldmark__26_3419483265"/>
            <w:bookmarkStart w:id="53" w:name="__Fieldmark__26_3419483265"/>
            <w:bookmarkEnd w:id="5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421"/>
      </w:tblGrid>
      <w:tr>
        <w:trPr>
          <w:trHeight w:val="517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B)2 Presentación de Solicitud de Desembolso (Pagos Nacionales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Solicitud de Desembolso y Detalle de Pago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4" w:name="__Fieldmark__27_3419483265"/>
            <w:bookmarkStart w:id="55" w:name="__Fieldmark__27_3419483265"/>
            <w:bookmarkEnd w:id="5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 Factur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6" w:name="__Fieldmark__28_3419483265"/>
            <w:bookmarkStart w:id="57" w:name="__Fieldmark__28_3419483265"/>
            <w:bookmarkEnd w:id="5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 - Orden de Compra o Contrato debidamente suscript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8" w:name="__Fieldmark__29_3419483265"/>
            <w:bookmarkStart w:id="59" w:name="__Fieldmark__29_3419483265"/>
            <w:bookmarkEnd w:id="5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4 - De acuerdo a la Forma de Pago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óliza de Seguro de Caución o Garantía Bancaria por el monto anticipad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emito o nota de aceptación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0" w:name="__Fieldmark__30_3419483265"/>
            <w:bookmarkStart w:id="61" w:name="__Fieldmark__30_3419483265"/>
            <w:bookmarkEnd w:id="61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2" w:name="__Fieldmark__31_3419483265"/>
            <w:bookmarkStart w:id="63" w:name="__Fieldmark__31_3419483265"/>
            <w:bookmarkEnd w:id="6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4" w:name="__Fieldmark__32_3419483265"/>
            <w:bookmarkStart w:id="65" w:name="__Fieldmark__32_3419483265"/>
            <w:bookmarkEnd w:id="65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6" w:name="__Fieldmark__33_3419483265"/>
            <w:bookmarkStart w:id="67" w:name="__Fieldmark__33_3419483265"/>
            <w:bookmarkEnd w:id="6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5 – Datos Bancario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8" w:name="__Fieldmark__34_3419483265"/>
            <w:bookmarkStart w:id="69" w:name="__Fieldmark__34_3419483265"/>
            <w:bookmarkEnd w:id="6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  <w:t>BIENES Y SERVICIOS DE NO CONSULTORIA  – CONTRATACION DIRECTA (CD)</w:t>
    </w:r>
  </w:p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  <w:t>CHECK LIST DE VERIFICACIÓN DE DOCUMENTACIÓN</w:t>
    </w:r>
  </w:p>
  <w:p>
    <w:pPr>
      <w:pStyle w:val="Head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38:00Z</dcterms:created>
  <dc:creator>mmorales</dc:creator>
  <dc:description/>
  <cp:keywords/>
  <dc:language>en-US</dc:language>
  <cp:lastModifiedBy>test</cp:lastModifiedBy>
  <cp:lastPrinted>2013-06-17T17:51:00Z</cp:lastPrinted>
  <dcterms:modified xsi:type="dcterms:W3CDTF">2013-12-19T13:04:00Z</dcterms:modified>
  <cp:revision>55</cp:revision>
  <dc:subject/>
  <dc:title>CHECK LIST</dc:title>
</cp:coreProperties>
</file>