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5"/>
        <w:gridCol w:w="1380"/>
      </w:tblGrid>
      <w:tr>
        <w:trPr>
          <w:trHeight w:val="51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i/>
                <w:sz w:val="22"/>
                <w:szCs w:val="22"/>
              </w:rPr>
              <w:t>A) Presentación del procedimiento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1) Nota de elevación indicando el Beneficiario del Subproyecto, el Consultor que se desea contratar, el plazo y el importe. 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Se deberá aclarar si el importe es con o sin impuestos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0" w:name="__Fieldmark__0_1842303797"/>
            <w:bookmarkStart w:id="1" w:name="__Fieldmark__0_1842303797"/>
            <w:bookmarkEnd w:id="1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2) Términos de referenci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" w:name="__Fieldmark__1_1842303797"/>
            <w:bookmarkStart w:id="3" w:name="__Fieldmark__1_1842303797"/>
            <w:bookmarkEnd w:id="3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3) Perfil del Consultor solicitado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4" w:name="__Fieldmark__2_1842303797"/>
            <w:bookmarkStart w:id="5" w:name="__Fieldmark__2_1842303797"/>
            <w:bookmarkEnd w:id="5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4) Nota de aceptación de participación en la Terna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6" w:name="__Fieldmark__3_1842303797"/>
            <w:bookmarkStart w:id="7" w:name="__Fieldmark__3_1842303797"/>
            <w:bookmarkEnd w:id="7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5) Hoja de Vida o Curriculum Vitae firmado de cada uno de los candidatos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Al menos 3 candidatos con calificaciones comparables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8" w:name="__Fieldmark__4_1842303797"/>
            <w:bookmarkStart w:id="9" w:name="__Fieldmark__4_1842303797"/>
            <w:bookmarkEnd w:id="9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6) Modelo de Contrat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10" w:name="__Fieldmark__5_1842303797"/>
            <w:bookmarkStart w:id="11" w:name="__Fieldmark__5_1842303797"/>
            <w:bookmarkEnd w:id="11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7) Grilla de ponderación</w:t>
            </w:r>
          </w:p>
          <w:p>
            <w:pPr>
              <w:pStyle w:val="Textocomentario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  <w:i/>
              </w:rPr>
              <w:t>(Al menos tres candidatos deben cumplir los requisitos mínimos del Perfil requerido y los criterios de calificación deben coincidir con los requisitos del perfil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12" w:name="__Fieldmark__6_1842303797"/>
            <w:bookmarkStart w:id="13" w:name="__Fieldmark__6_1842303797"/>
            <w:bookmarkEnd w:id="13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8) Informe de Evaluación</w:t>
            </w:r>
          </w:p>
          <w:p>
            <w:pPr>
              <w:pStyle w:val="Normal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El mismo debe estar firmado por medio de un comité conformado por lo menos por 2 personas y se debe aclarar en dicho informe que se ha adjudicado al candidato mejor calificado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14" w:name="__Fieldmark__7_1842303797"/>
            <w:bookmarkStart w:id="15" w:name="__Fieldmark__7_1842303797"/>
            <w:bookmarkEnd w:id="15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i/>
          <w:sz w:val="20"/>
          <w:szCs w:val="20"/>
          <w:u w:val="single"/>
        </w:rPr>
        <w:t>Nota</w:t>
      </w:r>
      <w:r>
        <w:rPr>
          <w:rFonts w:cs="Times-Roman" w:ascii="Times-Roman" w:hAnsi="Times-Roman"/>
          <w:i/>
          <w:sz w:val="20"/>
          <w:szCs w:val="20"/>
        </w:rPr>
        <w:t>:</w:t>
      </w:r>
      <w:r>
        <w:rPr>
          <w:rFonts w:cs="Times-Roman" w:ascii="Times-Roman" w:hAnsi="Times-Roman"/>
          <w:sz w:val="20"/>
          <w:szCs w:val="20"/>
        </w:rPr>
        <w:t xml:space="preserve"> toda la documentación debe ser remitida en copia simple.</w:t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5"/>
        <w:gridCol w:w="1380"/>
      </w:tblGrid>
      <w:tr>
        <w:trPr>
          <w:trHeight w:val="51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i/>
                <w:sz w:val="22"/>
                <w:szCs w:val="22"/>
              </w:rPr>
              <w:t>B) Renovación de contrat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1) Nota de elevación indicando la intención de renovación del contra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Se deberá aclarar quién es el Consultor, el período de renovación y el monto 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16" w:name="__Fieldmark__8_1842303797"/>
            <w:bookmarkStart w:id="17" w:name="__Fieldmark__8_1842303797"/>
            <w:bookmarkEnd w:id="17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2) Modelo de contrat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18" w:name="__Fieldmark__9_1842303797"/>
            <w:bookmarkStart w:id="19" w:name="__Fieldmark__9_1842303797"/>
            <w:bookmarkEnd w:id="19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i/>
          <w:sz w:val="20"/>
          <w:szCs w:val="20"/>
          <w:u w:val="single"/>
        </w:rPr>
        <w:t>Nota</w:t>
      </w:r>
      <w:r>
        <w:rPr>
          <w:rFonts w:cs="Times-Roman" w:ascii="Times-Roman" w:hAnsi="Times-Roman"/>
          <w:i/>
          <w:sz w:val="20"/>
          <w:szCs w:val="20"/>
        </w:rPr>
        <w:t>:</w:t>
      </w:r>
      <w:r>
        <w:rPr>
          <w:rFonts w:cs="Times-Roman" w:ascii="Times-Roman" w:hAnsi="Times-Roman"/>
          <w:sz w:val="20"/>
          <w:szCs w:val="20"/>
        </w:rPr>
        <w:t xml:space="preserve"> toda la documentación debe ser remitida en copia simple.</w:t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418"/>
      </w:tblGrid>
      <w:tr>
        <w:trPr>
          <w:trHeight w:val="51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i/>
                <w:sz w:val="22"/>
                <w:szCs w:val="22"/>
              </w:rPr>
              <w:t>C) Presentación de Solicitud de Desembolso (en el caso de pago directo a Consulto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1 – Fac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0" w:name="__Fieldmark__10_1842303797"/>
            <w:bookmarkStart w:id="21" w:name="__Fieldmark__10_1842303797"/>
            <w:bookmarkEnd w:id="21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2 - Contrato debidamente suscrip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2" w:name="__Fieldmark__11_1842303797"/>
            <w:bookmarkStart w:id="23" w:name="__Fieldmark__11_1842303797"/>
            <w:bookmarkEnd w:id="23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3 – Datos Bancarios del Consul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4" w:name="__Fieldmark__12_1842303797"/>
            <w:bookmarkStart w:id="25" w:name="__Fieldmark__12_1842303797"/>
            <w:bookmarkEnd w:id="25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4 – Para la realización del pago final se debe incluir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a) El informe final de actividades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ó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b) Presentación de Productos.</w:t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Dichos informes deben ser aprobados por el supervisor respectiv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6" w:name="__Fieldmark__13_1842303797"/>
            <w:bookmarkStart w:id="27" w:name="__Fieldmark__13_1842303797"/>
            <w:bookmarkEnd w:id="27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8" w:name="__Fieldmark__14_1842303797"/>
            <w:bookmarkStart w:id="29" w:name="__Fieldmark__14_1842303797"/>
            <w:bookmarkEnd w:id="29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30" w:name="__Fieldmark__15_1842303797"/>
            <w:bookmarkStart w:id="31" w:name="__Fieldmark__15_1842303797"/>
            <w:bookmarkEnd w:id="31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32" w:name="__Fieldmark__16_1842303797"/>
            <w:bookmarkStart w:id="33" w:name="__Fieldmark__16_1842303797"/>
            <w:bookmarkEnd w:id="33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7"/>
        <w:gridCol w:w="1378"/>
      </w:tblGrid>
      <w:tr>
        <w:trPr>
          <w:trHeight w:val="517" w:hRule="atLeast"/>
        </w:trPr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i/>
                <w:sz w:val="22"/>
                <w:szCs w:val="22"/>
              </w:rPr>
              <w:t>C) Presentación de Solicitud de Desembolso (en el caso de anticipo a la Institución Beneficiaria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1 – Solicitud de adelanto de fondos del Beneficiari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34" w:name="__Fieldmark__17_1842303797"/>
            <w:bookmarkStart w:id="35" w:name="__Fieldmark__17_1842303797"/>
            <w:bookmarkEnd w:id="35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2 – a) Contrato debidamente suscripto </w:t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eastAsia="Times-Roman" w:cs="Times-Roman" w:ascii="Times-Roman" w:hAnsi="Times-Roman"/>
                <w:sz w:val="20"/>
                <w:szCs w:val="20"/>
              </w:rPr>
              <w:t xml:space="preserve">      </w:t>
            </w:r>
            <w:r>
              <w:rPr>
                <w:rFonts w:cs="Times-Roman" w:ascii="Times-Roman" w:hAnsi="Times-Roman"/>
                <w:sz w:val="20"/>
                <w:szCs w:val="20"/>
              </w:rPr>
              <w:t>ó</w:t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eastAsia="Times-Roman" w:cs="Times-Roman" w:ascii="Times-Roman" w:hAnsi="Times-Roman"/>
                <w:sz w:val="20"/>
                <w:szCs w:val="20"/>
              </w:rPr>
              <w:t xml:space="preserve">      </w:t>
            </w:r>
            <w:r>
              <w:rPr>
                <w:rFonts w:cs="Times-Roman" w:ascii="Times-Roman" w:hAnsi="Times-Roman"/>
                <w:sz w:val="20"/>
                <w:szCs w:val="20"/>
              </w:rPr>
              <w:t>b) Alta temprana en AFIP con nota del Beneficiario</w:t>
            </w:r>
          </w:p>
          <w:p>
            <w:pPr>
              <w:pStyle w:val="Normal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La nota debe indicar la incorporación del Consultor como personal de la Empresa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36" w:name="__Fieldmark__18_1842303797"/>
            <w:bookmarkStart w:id="37" w:name="__Fieldmark__18_1842303797"/>
            <w:bookmarkEnd w:id="37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38" w:name="__Fieldmark__19_1842303797"/>
            <w:bookmarkStart w:id="39" w:name="__Fieldmark__19_1842303797"/>
            <w:bookmarkEnd w:id="39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40" w:name="__Fieldmark__20_1842303797"/>
            <w:bookmarkStart w:id="41" w:name="__Fieldmark__20_1842303797"/>
            <w:bookmarkEnd w:id="41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42" w:name="__Fieldmark__21_1842303797"/>
            <w:bookmarkStart w:id="43" w:name="__Fieldmark__21_1842303797"/>
            <w:bookmarkEnd w:id="43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3 – Datos Bancarios de la Institución Beneficiari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44" w:name="__Fieldmark__22_1842303797"/>
            <w:bookmarkStart w:id="45" w:name="__Fieldmark__22_1842303797"/>
            <w:bookmarkEnd w:id="45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4 – Rendición del Desembolso anterior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46" w:name="__Fieldmark__23_1842303797"/>
            <w:bookmarkStart w:id="47" w:name="__Fieldmark__23_1842303797"/>
            <w:bookmarkEnd w:id="47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48" w:name="__Fieldmark__24_1842303797"/>
            <w:bookmarkStart w:id="49" w:name="__Fieldmark__24_1842303797"/>
            <w:bookmarkEnd w:id="49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  <w:t>Nota</w:t>
      </w:r>
      <w:r>
        <w:rPr>
          <w:rFonts w:cs="Times-Roman" w:ascii="Times-Roman" w:hAnsi="Times-Roman"/>
          <w:i/>
          <w:sz w:val="20"/>
          <w:szCs w:val="20"/>
        </w:rPr>
        <w:t>:</w:t>
      </w:r>
      <w:r>
        <w:rPr>
          <w:rFonts w:cs="Times-Roman" w:ascii="Times-Roman" w:hAnsi="Times-Roman"/>
          <w:sz w:val="20"/>
          <w:szCs w:val="20"/>
        </w:rPr>
        <w:t xml:space="preserve"> toda la documentación debe ser remitida en copia simple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Bold"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-Bold" w:hAnsi="Times-Bold" w:cs="Times-Bold"/>
        <w:b/>
        <w:b/>
        <w:bCs/>
        <w:i/>
        <w:i/>
        <w:sz w:val="22"/>
        <w:szCs w:val="22"/>
      </w:rPr>
    </w:pPr>
    <w:r>
      <w:rPr>
        <w:rFonts w:cs="Times-Bold" w:ascii="Times-Bold" w:hAnsi="Times-Bold"/>
        <w:b/>
        <w:bCs/>
        <w:i/>
        <w:sz w:val="22"/>
        <w:szCs w:val="22"/>
      </w:rPr>
      <w:t>CONSULTORES INDIVIDUALES – TERNA DE CANDIDATOS (3CVs)</w:t>
    </w:r>
  </w:p>
  <w:p>
    <w:pPr>
      <w:pStyle w:val="Normal"/>
      <w:autoSpaceDE w:val="false"/>
      <w:jc w:val="center"/>
      <w:rPr>
        <w:rFonts w:ascii="Times-Bold" w:hAnsi="Times-Bold" w:cs="Times-Bold"/>
        <w:b/>
        <w:b/>
        <w:bCs/>
        <w:i/>
        <w:i/>
        <w:sz w:val="22"/>
        <w:szCs w:val="22"/>
      </w:rPr>
    </w:pPr>
    <w:r>
      <w:rPr>
        <w:rFonts w:cs="Times-Bold" w:ascii="Times-Bold" w:hAnsi="Times-Bold"/>
        <w:b/>
        <w:bCs/>
        <w:i/>
        <w:sz w:val="22"/>
        <w:szCs w:val="22"/>
      </w:rPr>
    </w:r>
  </w:p>
  <w:p>
    <w:pPr>
      <w:pStyle w:val="Normal"/>
      <w:autoSpaceDE w:val="false"/>
      <w:jc w:val="center"/>
      <w:rPr>
        <w:rFonts w:ascii="Times-Bold" w:hAnsi="Times-Bold" w:cs="Times-Bold"/>
        <w:b/>
        <w:b/>
        <w:bCs/>
        <w:i/>
        <w:i/>
        <w:sz w:val="22"/>
        <w:szCs w:val="22"/>
      </w:rPr>
    </w:pPr>
    <w:r>
      <w:rPr>
        <w:rFonts w:cs="Times-Bold" w:ascii="Times-Bold" w:hAnsi="Times-Bold"/>
        <w:b/>
        <w:bCs/>
        <w:i/>
        <w:sz w:val="22"/>
        <w:szCs w:val="22"/>
      </w:rPr>
      <w:t>CHECK LIST DE VERIFICACIÓN DE DOCUMENTACIÓN</w:t>
    </w:r>
  </w:p>
  <w:p>
    <w:pPr>
      <w:pStyle w:val="Normal"/>
      <w:autoSpaceDE w:val="false"/>
      <w:rPr>
        <w:rFonts w:ascii="Times-Bold" w:hAnsi="Times-Bold" w:cs="Times-Bold"/>
        <w:b/>
        <w:b/>
        <w:bCs/>
        <w:i/>
        <w:i/>
        <w:sz w:val="22"/>
        <w:szCs w:val="22"/>
      </w:rPr>
    </w:pPr>
    <w:r>
      <w:rPr>
        <w:rFonts w:cs="Times-Bold" w:ascii="Times-Bold" w:hAnsi="Times-Bold"/>
        <w:b/>
        <w:bCs/>
        <w:i/>
        <w:sz w:val="22"/>
        <w:szCs w:val="22"/>
      </w:rPr>
    </w:r>
  </w:p>
  <w:p>
    <w:pPr>
      <w:pStyle w:val="Normal"/>
      <w:autoSpaceDE w:val="false"/>
      <w:rPr>
        <w:rFonts w:ascii="Times-Bold" w:hAnsi="Times-Bold" w:cs="Times-Bold"/>
        <w:b/>
        <w:b/>
        <w:bCs/>
        <w:i/>
        <w:i/>
        <w:sz w:val="22"/>
        <w:szCs w:val="22"/>
      </w:rPr>
    </w:pPr>
    <w:r>
      <w:rPr>
        <w:rFonts w:cs="Times-Bold" w:ascii="Times-Bold" w:hAnsi="Times-Bold"/>
        <w:b/>
        <w:bCs/>
        <w:i/>
        <w:sz w:val="22"/>
        <w:szCs w:val="22"/>
      </w:rPr>
    </w:r>
  </w:p>
  <w:p>
    <w:pPr>
      <w:pStyle w:val="Header"/>
      <w:rPr>
        <w:rFonts w:ascii="Times-Bold" w:hAnsi="Times-Bold" w:cs="Times-Bold"/>
        <w:b/>
        <w:b/>
        <w:bCs/>
        <w:i/>
        <w:i/>
        <w:sz w:val="22"/>
        <w:szCs w:val="22"/>
      </w:rPr>
    </w:pPr>
    <w:r>
      <w:rPr>
        <w:rFonts w:cs="Times-Bold" w:ascii="Times-Bold" w:hAnsi="Times-Bold"/>
        <w:b/>
        <w:bCs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8:08:00Z</dcterms:created>
  <dc:creator>mmorales</dc:creator>
  <dc:description/>
  <cp:keywords/>
  <dc:language>en-US</dc:language>
  <cp:lastModifiedBy>test</cp:lastModifiedBy>
  <cp:lastPrinted>2013-06-17T17:15:00Z</cp:lastPrinted>
  <dcterms:modified xsi:type="dcterms:W3CDTF">2013-12-19T13:11:00Z</dcterms:modified>
  <cp:revision>8</cp:revision>
  <dc:subject/>
  <dc:title>CHECK LIST</dc:title>
</cp:coreProperties>
</file>