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>Viajes y viáticos de integrantes del Equipo de Trabajo del proyecto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ara ello se contempla el pago de viáticos por día, según la escala aprobada por el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creto 1224/2010 del PEN: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86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2"/>
        <w:gridCol w:w="1260"/>
      </w:tblGrid>
      <w:tr>
        <w:trPr>
          <w:trHeight w:val="587" w:hRule="atLeast"/>
        </w:trPr>
        <w:tc>
          <w:tcPr>
            <w:tcW w:w="7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ONA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SOS</w:t>
            </w:r>
          </w:p>
        </w:tc>
      </w:tr>
      <w:tr>
        <w:trPr>
          <w:trHeight w:val="276" w:hRule="atLeast"/>
        </w:trPr>
        <w:tc>
          <w:tcPr>
            <w:tcW w:w="7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73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Noroeste </w:t>
            </w:r>
            <w:r>
              <w:rPr>
                <w:rFonts w:cs="Arial" w:ascii="Arial" w:hAnsi="Arial"/>
                <w:sz w:val="22"/>
                <w:szCs w:val="22"/>
              </w:rPr>
              <w:t>(Pcias de Jujuy, Salta, Tucumán, Catamarca y La Rioja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394</w:t>
            </w:r>
          </w:p>
        </w:tc>
      </w:tr>
      <w:tr>
        <w:trPr>
          <w:trHeight w:val="276" w:hRule="atLeast"/>
        </w:trPr>
        <w:tc>
          <w:tcPr>
            <w:tcW w:w="7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3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oreste</w:t>
            </w:r>
            <w:r>
              <w:rPr>
                <w:rFonts w:cs="Arial" w:ascii="Arial" w:hAnsi="Arial"/>
                <w:sz w:val="22"/>
                <w:szCs w:val="22"/>
              </w:rPr>
              <w:t xml:space="preserve"> (Pcias de Misiones, Corrientes, Entre Ríos, Formosa y Chaco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276</w:t>
            </w:r>
          </w:p>
        </w:tc>
      </w:tr>
      <w:tr>
        <w:trPr>
          <w:trHeight w:val="276" w:hRule="atLeast"/>
        </w:trPr>
        <w:tc>
          <w:tcPr>
            <w:tcW w:w="7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3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uyo</w:t>
            </w:r>
            <w:r>
              <w:rPr>
                <w:rFonts w:cs="Arial" w:ascii="Arial" w:hAnsi="Arial"/>
                <w:sz w:val="22"/>
                <w:szCs w:val="22"/>
              </w:rPr>
              <w:t xml:space="preserve"> (Pcias de San Juan, Mendoza y San Luis)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394</w:t>
            </w:r>
          </w:p>
        </w:tc>
      </w:tr>
      <w:tr>
        <w:trPr>
          <w:trHeight w:val="276" w:hRule="atLeast"/>
        </w:trPr>
        <w:tc>
          <w:tcPr>
            <w:tcW w:w="7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3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ntro</w:t>
            </w:r>
            <w:r>
              <w:rPr>
                <w:rFonts w:cs="Arial" w:ascii="Arial" w:hAnsi="Arial"/>
                <w:sz w:val="22"/>
                <w:szCs w:val="22"/>
              </w:rPr>
              <w:t xml:space="preserve"> (Pcias de Córdoba, Santiago del Estero, Santa Fe y La Pampa)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329</w:t>
            </w:r>
          </w:p>
        </w:tc>
      </w:tr>
      <w:tr>
        <w:trPr>
          <w:trHeight w:val="276" w:hRule="atLeast"/>
        </w:trPr>
        <w:tc>
          <w:tcPr>
            <w:tcW w:w="7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3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Sur </w:t>
            </w:r>
            <w:r>
              <w:rPr>
                <w:rFonts w:cs="Arial" w:ascii="Arial" w:hAnsi="Arial"/>
                <w:sz w:val="22"/>
                <w:szCs w:val="22"/>
              </w:rPr>
              <w:t>(Pcias de Neuquén, Río Negro, Chubut, Santa Cruz y Tierra del Fuego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482</w:t>
            </w:r>
          </w:p>
        </w:tc>
      </w:tr>
      <w:tr>
        <w:trPr>
          <w:trHeight w:val="276" w:hRule="atLeast"/>
        </w:trPr>
        <w:tc>
          <w:tcPr>
            <w:tcW w:w="7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3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egión Metropolitana</w:t>
            </w:r>
            <w:r>
              <w:rPr>
                <w:rFonts w:cs="Arial" w:ascii="Arial" w:hAnsi="Arial"/>
                <w:sz w:val="22"/>
                <w:szCs w:val="22"/>
              </w:rPr>
              <w:t xml:space="preserve"> (Pcias de Bs.As y Cuidad de Bs.As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$ 276</w:t>
            </w:r>
          </w:p>
        </w:tc>
      </w:tr>
      <w:tr>
        <w:trPr>
          <w:trHeight w:val="276" w:hRule="atLeast"/>
        </w:trPr>
        <w:tc>
          <w:tcPr>
            <w:tcW w:w="7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l monto de viático diario arriba indicado es el que corresponde cuado se trata de traslados a localidades que se encuentren a más de 100 km. (cien kilómetros) del lugar donde se desempeña habitualmente la tarea. Dicho monto se erogará en concepto de viático -alojamiento y alimento-. En caso de traslados para la realización de trabajos de campo a distancias menores a los 100 km., el viático diario podrá ser de hasta $ 115  (PESOS NOVENTA Y CINCO) por dí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ara el caso de viajes al exterior, el monto de viático diario será el dispuesto por el Decreto Nº 761/10 para la Categoría IV. (Documento: “Tabla de viáticos al exterior”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montos para viajes y viáticos se solicitarán por nota dirigida al FONARSEC en concepto de adelantos semestrales. En dicha solicitud se completará la siguiente información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ajes ($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áticos ($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jes nacionales de integrantes del proyec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jes internacionales de integrantes del proyec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jes internacionales de consultores/expertos externos*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*Si al momento de solicitar el anticipo se cuenta con toda la información, se solicita detallar: Apellido y Nombre del consultor/experto; tramo y precio estimado del pasaje; cantidad de días de viáticos; y breve descripción e las actividades a realiza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rendiciones se realizarán ajustándose a lo detallado a continuación y en el formulario que como ANEXO forma parte del present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sentará un formulario de rendición de viáticos por cada persona, debidamente firmado por la persona que viajó y conformado por el RAP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904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21"/>
        <w:gridCol w:w="1377"/>
        <w:gridCol w:w="1261"/>
        <w:gridCol w:w="41"/>
        <w:gridCol w:w="1260"/>
        <w:gridCol w:w="10"/>
        <w:gridCol w:w="1211"/>
        <w:gridCol w:w="1479"/>
        <w:gridCol w:w="1059"/>
        <w:gridCol w:w="21"/>
        <w:gridCol w:w="11"/>
      </w:tblGrid>
      <w:tr>
        <w:trPr>
          <w:trHeight w:val="252" w:hRule="atLeast"/>
        </w:trPr>
        <w:tc>
          <w:tcPr>
            <w:tcW w:w="9009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FORMULARIO DE LIQUIDACION Y RENDICION DE  VIAJES Y VIATICO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3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yecto N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688" w:type="dxa"/>
            <w:gridSpan w:val="3"/>
            <w:tcBorders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Marcar lo que corresponda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aj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ñ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471" w:type="dxa"/>
            <w:gridSpan w:val="8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tivo.................................................................................................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950" w:type="dxa"/>
            <w:gridSpan w:val="9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y apellido de quién lo realiza.................................................................................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3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EstiloArialNegritaNegro"/>
                <w:sz w:val="20"/>
                <w:szCs w:val="20"/>
              </w:rPr>
              <w:t>1. Viático: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471" w:type="dxa"/>
            <w:gridSpan w:val="8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tinerario:…..................................................................................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471" w:type="dxa"/>
            <w:gridSpan w:val="8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...........................................................................................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lida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legada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stino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edio de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ntidad de</w:t>
            </w:r>
          </w:p>
        </w:tc>
        <w:tc>
          <w:tcPr>
            <w:tcW w:w="14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bservacione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3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/m/a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/m/a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ansporte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ías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3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3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3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3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3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EstiloArialNegritaNegro"/>
                <w:sz w:val="20"/>
                <w:szCs w:val="20"/>
              </w:rPr>
              <w:t xml:space="preserve">Total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31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 Días (1):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311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o Diario: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$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EstiloArialNegritaNegro"/>
                <w:sz w:val="20"/>
                <w:szCs w:val="20"/>
              </w:rPr>
              <w:t>Total Viáticos (1):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$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6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EstiloArialNegritaNegro"/>
                <w:sz w:val="20"/>
                <w:szCs w:val="20"/>
              </w:rPr>
              <w:t>2. Gastos de Movilidad: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90" w:type="dxa"/>
            <w:gridSpan w:val="5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vilidad desde y hasta domicilio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990" w:type="dxa"/>
            <w:gridSpan w:val="5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vilidad desde y hasta hotel/destino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EstiloArialNegritaNegro"/>
                <w:sz w:val="20"/>
                <w:szCs w:val="20"/>
              </w:rPr>
              <w:t>Total (2):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$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6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EstiloArialNegritaNegro"/>
                <w:sz w:val="20"/>
                <w:szCs w:val="20"/>
              </w:rPr>
              <w:t>3. Gastos de traslado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688" w:type="dxa"/>
            <w:gridSpan w:val="3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AJES (avión, bus)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3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stos Combustible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EstiloArialNegritaNegro"/>
                <w:sz w:val="20"/>
                <w:szCs w:val="20"/>
              </w:rPr>
              <w:t>Total (3):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$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99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4. Otros Gastos</w:t>
            </w:r>
            <w:r>
              <w:rPr>
                <w:color w:val="000000"/>
                <w:sz w:val="20"/>
                <w:szCs w:val="20"/>
              </w:rPr>
              <w:t xml:space="preserve"> ( por ejemplo inscripción a Congresos ) 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EstiloArialNegritaNegro"/>
                <w:sz w:val="20"/>
                <w:szCs w:val="20"/>
              </w:rPr>
              <w:t>Total (4):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$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471" w:type="dxa"/>
            <w:gridSpan w:val="8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EstiloArialNegritaNegro"/>
                <w:sz w:val="20"/>
                <w:szCs w:val="20"/>
              </w:rPr>
              <w:t>TOTAL PRESENTE LIQUIDACION (1+2+3+4):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688" w:type="dxa"/>
            <w:gridSpan w:val="3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....................................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.........................................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688" w:type="dxa"/>
            <w:gridSpan w:val="3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Firma y Aclaración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Recibí Conforme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31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AP 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Firma, Aclaración y Fecha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Footer"/>
        <w:tabs>
          <w:tab w:val="clear" w:pos="4252"/>
          <w:tab w:val="clear" w:pos="8504"/>
        </w:tabs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lang w:val="es-AR"/>
        </w:rPr>
      </w:pPr>
      <w:r>
        <w:rPr>
          <w:rFonts w:cs="Arial" w:ascii="Arial" w:hAnsi="Arial"/>
          <w:b/>
          <w:bCs/>
          <w:sz w:val="21"/>
          <w:szCs w:val="21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stiloArialNegritaNegro">
    <w:name w:val="Estilo Arial Negrita Negro"/>
    <w:basedOn w:val="Fuentedeprrafopredeter"/>
    <w:qFormat/>
    <w:rPr>
      <w:rFonts w:ascii="Arial" w:hAnsi="Arial" w:cs="Arial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0:06:00Z</dcterms:created>
  <dc:creator>CSI</dc:creator>
  <dc:description/>
  <cp:keywords/>
  <dc:language>en-US</dc:language>
  <cp:lastModifiedBy>CSI</cp:lastModifiedBy>
  <dcterms:modified xsi:type="dcterms:W3CDTF">2011-09-08T12:29:00Z</dcterms:modified>
  <cp:revision>8</cp:revision>
  <dc:subject/>
  <dc:title>Viajes y viáticos de integrantes del Equipo de Trabajo del proyecto y de</dc:title>
</cp:coreProperties>
</file>