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" w:hAnsi="Times-Bold" w:cs="Times-Bold"/>
          <w:bCs/>
          <w:i/>
          <w:i/>
          <w:sz w:val="22"/>
          <w:szCs w:val="22"/>
        </w:rPr>
      </w:pPr>
      <w:r>
        <w:rPr>
          <w:rFonts w:cs="Times-Bold" w:ascii="Times-Bold" w:hAnsi="Times-Bold"/>
          <w:bCs/>
          <w:i/>
          <w:sz w:val="22"/>
          <w:szCs w:val="2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3"/>
        <w:gridCol w:w="1305"/>
      </w:tblGrid>
      <w:tr>
        <w:trPr>
          <w:trHeight w:val="517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i/>
                <w:sz w:val="22"/>
                <w:szCs w:val="22"/>
              </w:rPr>
              <w:t>A) Presentación de Pliego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Cálculo del presupuesto estimad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0" w:name="__Fieldmark__0_4012256076"/>
            <w:bookmarkStart w:id="1" w:name="__Fieldmark__0_4012256076"/>
            <w:bookmarkEnd w:id="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 Pliego debidamente completo.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Las especificaciones técnicas no deben contener marcas comerciales. Si es necesario citar alguna marca comercial se debe agregar la palabra “o equivalente”)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" w:name="__Fieldmark__1_4012256076"/>
            <w:bookmarkStart w:id="3" w:name="__Fieldmark__1_4012256076"/>
            <w:bookmarkEnd w:id="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419"/>
      </w:tblGrid>
      <w:tr>
        <w:trPr>
          <w:trHeight w:val="517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i/>
                <w:sz w:val="22"/>
                <w:szCs w:val="22"/>
              </w:rPr>
              <w:t>B) Presentación de Preadjudicació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1 - Aviso publicado en un medio de alcance nacional y/o en un sitio de Internet de libre acceso y sin cos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Plazo mínimo para la presentación de ofertas debe ser de 4 semanas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" w:name="__Fieldmark__2_4012256076"/>
            <w:bookmarkStart w:id="5" w:name="__Fieldmark__2_4012256076"/>
            <w:bookmarkEnd w:id="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 Pliego utilizado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" w:name="__Fieldmark__3_4012256076"/>
            <w:bookmarkStart w:id="7" w:name="__Fieldmark__3_4012256076"/>
            <w:bookmarkEnd w:id="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 – Ofertas recibida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8" w:name="__Fieldmark__4_4012256076"/>
            <w:bookmarkStart w:id="9" w:name="__Fieldmark__4_4012256076"/>
            <w:bookmarkEnd w:id="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4 - Garantías de seriedad de ofertas (si fueron solicitadas en el pliego).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 xml:space="preserve">(Las garantías deben cumplir con las formas establecidas en el Pliego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0" w:name="__Fieldmark__5_4012256076"/>
            <w:bookmarkStart w:id="11" w:name="__Fieldmark__5_4012256076"/>
            <w:bookmarkEnd w:id="11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2" w:name="__Fieldmark__6_4012256076"/>
            <w:bookmarkStart w:id="13" w:name="__Fieldmark__6_4012256076"/>
            <w:bookmarkEnd w:id="1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5 – Acta de Apertura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4" w:name="__Fieldmark__7_4012256076"/>
            <w:bookmarkStart w:id="15" w:name="__Fieldmark__7_4012256076"/>
            <w:bookmarkEnd w:id="1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6 – Formulario de Evaluación de Ofertas del BIRF completo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No se deben evaluar ofertas alternativas si no se aceptan en el pliego)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ebe indicar el cumplimiento de los requisitos de post calificación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ebe incluir la Evaluación de las Especificaciones Técnicas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No incluir en la comparación de precios a las ofertas que se rechazan durante el examen preliminar, la poscalificación se realiza solo al Licitante que presentó las oferta con el costo evaluado más bajo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 xml:space="preserve">(Debe adjudicarse a la firma que presentó la oferta que cumple técnica y formalmente con los requerimientos y presentó el menor precio evaluado, incluidos los impuestos si aplica) 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No debe existir una diferencia sustancial entre el precio estimado y el precio del contrato, de existir se debe adicionar la justificación respectiva)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6" w:name="__Fieldmark__8_4012256076"/>
            <w:bookmarkStart w:id="17" w:name="__Fieldmark__8_4012256076"/>
            <w:bookmarkEnd w:id="1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421"/>
      </w:tblGrid>
      <w:tr>
        <w:trPr>
          <w:trHeight w:val="517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i/>
                <w:sz w:val="22"/>
                <w:szCs w:val="22"/>
              </w:rPr>
              <w:t>C)1 Presentación de Solicitud de Desembolso (Pagos al Exterior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Solicitud de Desembolso y Detalle de Pago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8" w:name="__Fieldmark__9_4012256076"/>
            <w:bookmarkStart w:id="19" w:name="__Fieldmark__9_4012256076"/>
            <w:bookmarkEnd w:id="1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 Factura Proforma o Comercial Invoic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0" w:name="__Fieldmark__10_4012256076"/>
            <w:bookmarkStart w:id="21" w:name="__Fieldmark__10_4012256076"/>
            <w:bookmarkEnd w:id="2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3 – Orden de Compra o Contrato debidamente suscripto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ebe ser según el modelo incluido en el Pliego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2" w:name="__Fieldmark__11_4012256076"/>
            <w:bookmarkStart w:id="23" w:name="__Fieldmark__11_4012256076"/>
            <w:bookmarkEnd w:id="2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 - Notificaciones de adjudicación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4" w:name="__Fieldmark__12_4012256076"/>
            <w:bookmarkStart w:id="25" w:name="__Fieldmark__12_4012256076"/>
            <w:bookmarkEnd w:id="2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5 - Garantía de cumplimiento de contrato. (Si fue solicitado en el Pliego)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ebe seguir la forma establecida en el Pliego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6" w:name="__Fieldmark__13_4012256076"/>
            <w:bookmarkStart w:id="27" w:name="__Fieldmark__13_4012256076"/>
            <w:bookmarkEnd w:id="27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8" w:name="__Fieldmark__14_4012256076"/>
            <w:bookmarkStart w:id="29" w:name="__Fieldmark__14_4012256076"/>
            <w:bookmarkEnd w:id="2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6 - De acuerdo a la Forma de Pago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Póliza de Seguro de Caución o Garantía Bancaria por el monto anticipad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Documentos de embarqu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pertura de Carta de Crédit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Documentación de Nacionalizació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ertificado de Obr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0" w:name="__Fieldmark__15_4012256076"/>
            <w:bookmarkStart w:id="31" w:name="__Fieldmark__15_4012256076"/>
            <w:bookmarkEnd w:id="31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2" w:name="__Fieldmark__16_4012256076"/>
            <w:bookmarkStart w:id="33" w:name="__Fieldmark__16_4012256076"/>
            <w:bookmarkEnd w:id="3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4" w:name="__Fieldmark__17_4012256076"/>
            <w:bookmarkStart w:id="35" w:name="__Fieldmark__17_4012256076"/>
            <w:bookmarkEnd w:id="35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6" w:name="__Fieldmark__18_4012256076"/>
            <w:bookmarkStart w:id="37" w:name="__Fieldmark__18_4012256076"/>
            <w:bookmarkEnd w:id="3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8" w:name="__Fieldmark__19_4012256076"/>
            <w:bookmarkStart w:id="39" w:name="__Fieldmark__19_4012256076"/>
            <w:bookmarkEnd w:id="39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0" w:name="__Fieldmark__20_4012256076"/>
            <w:bookmarkStart w:id="41" w:name="__Fieldmark__20_4012256076"/>
            <w:bookmarkEnd w:id="4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2" w:name="__Fieldmark__21_4012256076"/>
            <w:bookmarkStart w:id="43" w:name="__Fieldmark__21_4012256076"/>
            <w:bookmarkEnd w:id="43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4" w:name="__Fieldmark__22_4012256076"/>
            <w:bookmarkStart w:id="45" w:name="__Fieldmark__22_4012256076"/>
            <w:bookmarkEnd w:id="4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6" w:name="__Fieldmark__23_4012256076"/>
            <w:bookmarkStart w:id="47" w:name="__Fieldmark__23_4012256076"/>
            <w:bookmarkEnd w:id="47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8" w:name="__Fieldmark__24_4012256076"/>
            <w:bookmarkStart w:id="49" w:name="__Fieldmark__24_4012256076"/>
            <w:bookmarkEnd w:id="4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7 – Datos Bancario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0" w:name="__Fieldmark__25_4012256076"/>
            <w:bookmarkStart w:id="51" w:name="__Fieldmark__25_4012256076"/>
            <w:bookmarkEnd w:id="5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421"/>
      </w:tblGrid>
      <w:tr>
        <w:trPr>
          <w:trHeight w:val="517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i/>
                <w:sz w:val="22"/>
                <w:szCs w:val="22"/>
              </w:rPr>
              <w:t>C)2 Presentación de Solicitud de Desembolso (Pagos Nacionales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Solicitud de Desembolso y Detalle de Pago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2" w:name="__Fieldmark__26_4012256076"/>
            <w:bookmarkStart w:id="53" w:name="__Fieldmark__26_4012256076"/>
            <w:bookmarkEnd w:id="5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 Factur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4" w:name="__Fieldmark__27_4012256076"/>
            <w:bookmarkStart w:id="55" w:name="__Fieldmark__27_4012256076"/>
            <w:bookmarkEnd w:id="5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3 – Orden de Compra o Contrato debidamente suscripto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ebe ser según el modelo incluido en el Pliego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6" w:name="__Fieldmark__28_4012256076"/>
            <w:bookmarkStart w:id="57" w:name="__Fieldmark__28_4012256076"/>
            <w:bookmarkEnd w:id="5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 - Notificaciones de adjudicación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58" w:name="__Fieldmark__29_4012256076"/>
            <w:bookmarkStart w:id="59" w:name="__Fieldmark__29_4012256076"/>
            <w:bookmarkEnd w:id="5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5 - Garantía de cumplimiento de contrato. (Si fue solicitado en el Pliego)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ebe seguir la forma establecida en el Pliego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0" w:name="__Fieldmark__30_4012256076"/>
            <w:bookmarkStart w:id="61" w:name="__Fieldmark__30_4012256076"/>
            <w:bookmarkEnd w:id="61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2" w:name="__Fieldmark__31_4012256076"/>
            <w:bookmarkStart w:id="63" w:name="__Fieldmark__31_4012256076"/>
            <w:bookmarkEnd w:id="6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6 - De acuerdo a la Forma de Pago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Póliza de Seguro de Caución o Garantía Bancaria por el monto anticipad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emito o nota de aceptació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ertificado de Obr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4" w:name="__Fieldmark__32_4012256076"/>
            <w:bookmarkStart w:id="65" w:name="__Fieldmark__32_4012256076"/>
            <w:bookmarkEnd w:id="65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6" w:name="__Fieldmark__33_4012256076"/>
            <w:bookmarkStart w:id="67" w:name="__Fieldmark__33_4012256076"/>
            <w:bookmarkEnd w:id="6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8" w:name="__Fieldmark__34_4012256076"/>
            <w:bookmarkStart w:id="69" w:name="__Fieldmark__34_4012256076"/>
            <w:bookmarkEnd w:id="69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70" w:name="__Fieldmark__35_4012256076"/>
            <w:bookmarkStart w:id="71" w:name="__Fieldmark__35_4012256076"/>
            <w:bookmarkEnd w:id="7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72" w:name="__Fieldmark__36_4012256076"/>
            <w:bookmarkStart w:id="73" w:name="__Fieldmark__36_4012256076"/>
            <w:bookmarkEnd w:id="73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74" w:name="__Fieldmark__37_4012256076"/>
            <w:bookmarkStart w:id="75" w:name="__Fieldmark__37_4012256076"/>
            <w:bookmarkEnd w:id="7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7 – Datos Bancario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76" w:name="__Fieldmark__38_4012256076"/>
            <w:bookmarkStart w:id="77" w:name="__Fieldmark__38_4012256076"/>
            <w:bookmarkEnd w:id="7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i/>
          <w:i/>
          <w:sz w:val="22"/>
          <w:szCs w:val="22"/>
        </w:rPr>
      </w:pPr>
      <w:r>
        <w:rPr>
          <w:rFonts w:cs="Times-Bold" w:ascii="Times-Bold" w:hAnsi="Times-Bold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i/>
          <w:i/>
          <w:sz w:val="22"/>
          <w:szCs w:val="22"/>
        </w:rPr>
      </w:pPr>
      <w:r>
        <w:rPr>
          <w:rFonts w:cs="Times-Bold" w:ascii="Times-Bold" w:hAnsi="Times-Bold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bCs/>
          <w:i/>
          <w:i/>
          <w:sz w:val="22"/>
          <w:szCs w:val="22"/>
        </w:rPr>
      </w:pPr>
      <w:r>
        <w:rPr>
          <w:rFonts w:cs="Times-Roman" w:ascii="Times-Roman" w:hAnsi="Times-Roman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b/>
          <w:i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  <w:t>BIENE, OBRAS Y SERVICIOS DE NO CONSULTORIA – LICITACION PUBLICA NACIONAL (LPN)</w:t>
    </w:r>
  </w:p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</w:r>
  </w:p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  <w:t>CHECK LIST DE VERIFICACIÓN DE DOCUMENTACIÓN</w:t>
    </w:r>
  </w:p>
  <w:p>
    <w:pPr>
      <w:pStyle w:val="Head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32:00Z</dcterms:created>
  <dc:creator>mmorales</dc:creator>
  <dc:description/>
  <cp:keywords/>
  <dc:language>en-US</dc:language>
  <cp:lastModifiedBy>test</cp:lastModifiedBy>
  <cp:lastPrinted>2013-02-01T10:50:00Z</cp:lastPrinted>
  <dcterms:modified xsi:type="dcterms:W3CDTF">2013-12-19T13:09:00Z</dcterms:modified>
  <cp:revision>36</cp:revision>
  <dc:subject/>
  <dc:title>CHECK LIST</dc:title>
</cp:coreProperties>
</file>