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1305"/>
      </w:tblGrid>
      <w:tr>
        <w:trPr>
          <w:trHeight w:val="51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 Pliego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Cálculo del presupuesto estim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1739016953"/>
            <w:bookmarkStart w:id="1" w:name="__Fieldmark__0_1739016953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debidamente completo. (Conforme al Documento de Licitación estándar del Banco Mundial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especificaciones técnicas no deben contener marcas comerciales. Si es necesario citar alguna marca comercial se debe agregar la palabra “o equivalente”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1739016953"/>
            <w:bookmarkStart w:id="3" w:name="__Fieldmark__1_1739016953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419"/>
      </w:tblGrid>
      <w:tr>
        <w:trPr>
          <w:trHeight w:val="5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 Presentación de Preadjudicació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 - Aviso publicado en un medio de alcance nacional (o en un portal electrónico o sitio Web de amplio uso y libre acceso) y el aviso publicado en el UNDB (UN Development Business) así como también en la página Dg Marke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Plazo mínimo para la presentación de ofertas debe ser de 6 semanas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1739016953"/>
            <w:bookmarkStart w:id="5" w:name="__Fieldmark__2_1739016953"/>
            <w:bookmarkEnd w:id="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utilizad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1739016953"/>
            <w:bookmarkStart w:id="7" w:name="__Fieldmark__3_1739016953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– Ofertas recibida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1739016953"/>
            <w:bookmarkStart w:id="9" w:name="__Fieldmark__4_1739016953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Garantías de seriedad de ofertas (si fueron solicitadas en el pliego)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Las garantías deben cumplir con las formas establecidas en el Pliego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1739016953"/>
            <w:bookmarkStart w:id="11" w:name="__Fieldmark__5_1739016953"/>
            <w:bookmarkEnd w:id="1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1739016953"/>
            <w:bookmarkStart w:id="13" w:name="__Fieldmark__6_1739016953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– Acta de Apertur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1739016953"/>
            <w:bookmarkStart w:id="15" w:name="__Fieldmark__7_1739016953"/>
            <w:bookmarkEnd w:id="1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– Formulario Estándar de Evaluación de Ofertas del BIRF comple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se deben evaluar ofertas alternativas si no se aceptan en el pliego)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indicar el cumplimiento de los requisitos de post calificación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incluir la Evaluación de las Especificaciones Técnicas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incluir en la comparación de precios a las ofertas que se rechazan durante el examen preliminar, la poscalificación se realiza solo al Licitante que presentó las oferta con el costo evaluado más baj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Debe adjudicarse a la firma que presentó la oferta que cumple técnica y formalmente con los requerimientos y presentó el menor precio evaluado, incluidos los impuestos si aplica) 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debe existir una diferencia sustancial entre el precio estimado y el precio del contrato, de existir se debe adicionar la justificación respectiv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1739016953"/>
            <w:bookmarkStart w:id="17" w:name="__Fieldmark__8_1739016953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  <w:u w:val="single"/>
        </w:rPr>
      </w:pPr>
      <w:r>
        <w:rPr>
          <w:rFonts w:cs="Times-Roman" w:ascii="Times-Roman" w:hAnsi="Times-Roman"/>
          <w:b/>
          <w:i/>
          <w:sz w:val="22"/>
          <w:szCs w:val="22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421"/>
      </w:tblGrid>
      <w:tr>
        <w:trPr>
          <w:trHeight w:val="51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1 Presentación de Solicitud de Desembolso (Pagos al Exterior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1739016953"/>
            <w:bookmarkStart w:id="19" w:name="__Fieldmark__9_1739016953"/>
            <w:bookmarkEnd w:id="1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 Proforma o Comercial Invoi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1739016953"/>
            <w:bookmarkStart w:id="21" w:name="__Fieldmark__10_1739016953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- Contrato debidamente suscrip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r según el modelo incluido en el Pliego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1739016953"/>
            <w:bookmarkStart w:id="23" w:name="__Fieldmark__11_1739016953"/>
            <w:bookmarkEnd w:id="2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1739016953"/>
            <w:bookmarkStart w:id="25" w:name="__Fieldmark__12_1739016953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- Garantía de cumplimiento de contra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guir la forma establecida en el Pliego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1739016953"/>
            <w:bookmarkStart w:id="27" w:name="__Fieldmark__13_1739016953"/>
            <w:bookmarkEnd w:id="2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- De acuerdo a la Forma de Pag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Garantía Bancaria por el monto anticipad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os de embarqu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pertura de Carta de Crédi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ación de Nacionalizació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1739016953"/>
            <w:bookmarkStart w:id="29" w:name="__Fieldmark__14_1739016953"/>
            <w:bookmarkEnd w:id="2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1739016953"/>
            <w:bookmarkStart w:id="31" w:name="__Fieldmark__15_1739016953"/>
            <w:bookmarkEnd w:id="3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1739016953"/>
            <w:bookmarkStart w:id="33" w:name="__Fieldmark__16_1739016953"/>
            <w:bookmarkEnd w:id="3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1739016953"/>
            <w:bookmarkStart w:id="35" w:name="__Fieldmark__17_1739016953"/>
            <w:bookmarkEnd w:id="3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1739016953"/>
            <w:bookmarkStart w:id="37" w:name="__Fieldmark__18_1739016953"/>
            <w:bookmarkEnd w:id="3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1739016953"/>
            <w:bookmarkStart w:id="39" w:name="__Fieldmark__19_1739016953"/>
            <w:bookmarkEnd w:id="3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1739016953"/>
            <w:bookmarkStart w:id="41" w:name="__Fieldmark__20_1739016953"/>
            <w:bookmarkEnd w:id="4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2" w:name="__Fieldmark__21_1739016953"/>
            <w:bookmarkStart w:id="43" w:name="__Fieldmark__21_1739016953"/>
            <w:bookmarkEnd w:id="4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4" w:name="__Fieldmark__22_1739016953"/>
            <w:bookmarkStart w:id="45" w:name="__Fieldmark__22_1739016953"/>
            <w:bookmarkEnd w:id="4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6" w:name="__Fieldmark__23_1739016953"/>
            <w:bookmarkStart w:id="47" w:name="__Fieldmark__23_1739016953"/>
            <w:bookmarkEnd w:id="4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 – Datos Bancari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8" w:name="__Fieldmark__24_1739016953"/>
            <w:bookmarkStart w:id="49" w:name="__Fieldmark__24_1739016953"/>
            <w:bookmarkEnd w:id="4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421"/>
      </w:tblGrid>
      <w:tr>
        <w:trPr>
          <w:trHeight w:val="51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2 Presentación de Solicitud de Desembolso (Pagos Nacionales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0" w:name="__Fieldmark__25_1739016953"/>
            <w:bookmarkStart w:id="51" w:name="__Fieldmark__25_1739016953"/>
            <w:bookmarkEnd w:id="5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2" w:name="__Fieldmark__26_1739016953"/>
            <w:bookmarkStart w:id="53" w:name="__Fieldmark__26_1739016953"/>
            <w:bookmarkEnd w:id="5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- Contrato debidamente suscrip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r según el modelo incluido en el Pliego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4" w:name="__Fieldmark__27_1739016953"/>
            <w:bookmarkStart w:id="55" w:name="__Fieldmark__27_1739016953"/>
            <w:bookmarkEnd w:id="5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6" w:name="__Fieldmark__28_1739016953"/>
            <w:bookmarkStart w:id="57" w:name="__Fieldmark__28_1739016953"/>
            <w:bookmarkEnd w:id="5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- Garantía de cumplimiento de contra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guir la forma establecida en el Pliego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8" w:name="__Fieldmark__29_1739016953"/>
            <w:bookmarkStart w:id="59" w:name="__Fieldmark__29_1739016953"/>
            <w:bookmarkEnd w:id="5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- De acuerdo a la Forma de Pag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Garantía Bancaria por el monto anticipa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mito o nota de acept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0" w:name="__Fieldmark__30_1739016953"/>
            <w:bookmarkStart w:id="61" w:name="__Fieldmark__30_1739016953"/>
            <w:bookmarkEnd w:id="6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2" w:name="__Fieldmark__31_1739016953"/>
            <w:bookmarkStart w:id="63" w:name="__Fieldmark__31_1739016953"/>
            <w:bookmarkEnd w:id="6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4" w:name="__Fieldmark__32_1739016953"/>
            <w:bookmarkStart w:id="65" w:name="__Fieldmark__32_1739016953"/>
            <w:bookmarkEnd w:id="6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6" w:name="__Fieldmark__33_1739016953"/>
            <w:bookmarkStart w:id="67" w:name="__Fieldmark__33_1739016953"/>
            <w:bookmarkEnd w:id="6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8" w:name="__Fieldmark__34_1739016953"/>
            <w:bookmarkStart w:id="69" w:name="__Fieldmark__34_1739016953"/>
            <w:bookmarkEnd w:id="6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0" w:name="__Fieldmark__35_1739016953"/>
            <w:bookmarkStart w:id="71" w:name="__Fieldmark__35_1739016953"/>
            <w:bookmarkEnd w:id="7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 – Datos Bancari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2" w:name="__Fieldmark__36_1739016953"/>
            <w:bookmarkStart w:id="73" w:name="__Fieldmark__36_1739016953"/>
            <w:bookmarkEnd w:id="7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i/>
          <w:i/>
          <w:sz w:val="22"/>
          <w:szCs w:val="22"/>
        </w:rPr>
      </w:pPr>
      <w:r>
        <w:rPr>
          <w:rFonts w:cs="Times-Roman" w:ascii="Times-Roman" w:hAnsi="Times-Roman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BIENES,  OBRAS Y SERVICIOS DE NO CONSULTORIA  – LICITACION PUBLICA INTERNACIONAL (LPI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4:00Z</dcterms:created>
  <dc:creator>mmorales</dc:creator>
  <dc:description/>
  <cp:keywords/>
  <dc:language>en-US</dc:language>
  <cp:lastModifiedBy>test</cp:lastModifiedBy>
  <cp:lastPrinted>2013-02-01T10:27:00Z</cp:lastPrinted>
  <dcterms:modified xsi:type="dcterms:W3CDTF">2013-12-19T13:07:00Z</dcterms:modified>
  <cp:revision>40</cp:revision>
  <dc:subject/>
  <dc:title>CHECK LIST DE VERIFICACIÓN DE DOCUMENTACIÓN</dc:title>
</cp:coreProperties>
</file>