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 xml:space="preserve">3 de mayo de 2012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U DESPACHO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: Ampliación del Pedido de Autorización consultoría directa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FS TICS- N°06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2880"/>
        <w:jc w:val="both"/>
        <w:rPr/>
      </w:pPr>
      <w:r>
        <w:rPr>
          <w:rFonts w:cs="Arial" w:ascii="Arial" w:hAnsi="Arial"/>
        </w:rPr>
        <w:t xml:space="preserve">Tengo el agrado de dirigirme a usted  a fin de ampliar información sobre el pedido de autorización para la contratación directa del consultor Dr. José M. Carcione en el marco </w:t>
      </w:r>
      <w:r>
        <w:rPr/>
        <w:t xml:space="preserve">del </w:t>
      </w:r>
      <w:r>
        <w:rPr>
          <w:sz w:val="20"/>
          <w:szCs w:val="20"/>
        </w:rPr>
        <w:t>Consorcio</w:t>
      </w:r>
      <w:r>
        <w:rPr/>
        <w:t xml:space="preserve"> </w:t>
      </w:r>
      <w:r>
        <w:rPr>
          <w:rFonts w:cs="Arial" w:ascii="Arial" w:hAnsi="Arial"/>
          <w:b/>
        </w:rPr>
        <w:t xml:space="preserve">Ondas. Desarrollo de una plataforma tecnológica para modelización y simulación de señales, sistemas y procesamiento de la información (TICS 06), </w:t>
      </w:r>
      <w:r>
        <w:rPr>
          <w:rFonts w:cs="Arial" w:ascii="Arial" w:hAnsi="Arial"/>
        </w:rPr>
        <w:t xml:space="preserve">siendo la </w:t>
      </w:r>
      <w:r>
        <w:rPr>
          <w:rFonts w:cs="Arial" w:ascii="Arial" w:hAnsi="Arial"/>
          <w:b/>
        </w:rPr>
        <w:t>Institución beneficiaria la Universidad Nacional de La Plata</w:t>
      </w:r>
      <w:r>
        <w:rPr>
          <w:rFonts w:cs="Arial" w:ascii="Arial" w:hAnsi="Arial"/>
        </w:rPr>
        <w:t>. Dentro de este Proyecto está previsto la solicitud de consultoría para formación de recursos humanos, a través de dictado de cursos específicos brindados por expertos de reconocimiento internacional. El Dr. Carcione dictará un curso intensivo teórico-práctico de postgrado, sobre modelos para la propagación de ondas sísmicas en medios anisótropos y medios fracturados. El mismo se desarrollará en la Casa de Postgrado que la Universidad Nac. De La Plata posee en la ciudad de Buenos Aires y de esta forma poder brindar un lugar más accesible a todos los integrantes del proyecto que deseen inscribirse. Además de esta actividad, su estadía permitirá la discusión de las mencionadas temáticas con los investigadores, los becarios y los integrantes de las empresas. El período fijado es entre el 25/05/2012 y 02/06/2012. El costo de pasajes Roma-Bs. As.-Roma y los viáticos correspondientes a U$S 200 por día, se pagarán con fondos correspondientes al Rubro Consultorías, correspondiente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Universidad Nacional de La Plata, monto total $ 20600,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</w:rPr>
        <w:t xml:space="preserve">Deseo agregar que, el </w:t>
      </w:r>
      <w:r>
        <w:rPr>
          <w:rFonts w:cs="Calibri" w:ascii="Calibri" w:hAnsi="Calibri"/>
          <w:b w:val="false"/>
          <w:bCs w:val="false"/>
          <w:lang w:val="es-AR"/>
        </w:rPr>
        <w:t xml:space="preserve">Curriculum Vitae firmado por el Dr. Carcione, la copia de su  pasaporte, la </w:t>
      </w:r>
      <w:r>
        <w:rPr>
          <w:rFonts w:cs="Calibri" w:ascii="Calibri" w:hAnsi="Calibri"/>
          <w:lang w:val="es-AR"/>
        </w:rPr>
        <w:t xml:space="preserve">Justificación de la contratación directa, los </w:t>
      </w:r>
      <w:r>
        <w:rPr/>
        <w:t>Términos de Referencia y Perfil del Consultor,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lang w:val="es-AR"/>
        </w:rPr>
        <w:t xml:space="preserve">junto con el </w:t>
      </w:r>
      <w:r>
        <w:rPr>
          <w:rFonts w:cs="Calibri" w:ascii="Calibri" w:hAnsi="Calibri"/>
          <w:b w:val="false"/>
          <w:bCs w:val="false"/>
          <w:lang w:val="es-AR"/>
        </w:rPr>
        <w:t xml:space="preserve">Inciso de la Cláusula 5.4 de las Normas de Selección y Contratación de Consultores por Prestatarios del Banco Mundial o Bid que justifica la Contratación Directa, ya fueron oportunamente presentadas. </w:t>
      </w:r>
    </w:p>
    <w:p>
      <w:pPr>
        <w:pStyle w:val="Normal"/>
        <w:spacing w:lineRule="auto" w:line="360"/>
        <w:ind w:left="0" w:right="0" w:firstLine="2880"/>
        <w:jc w:val="both"/>
        <w:rPr>
          <w:rFonts w:ascii="Calibri" w:hAnsi="Calibri" w:cs="Calibri"/>
          <w:b w:val="false"/>
          <w:b w:val="false"/>
          <w:bCs w:val="false"/>
          <w:lang w:val="es-AR"/>
        </w:rPr>
      </w:pPr>
      <w:r>
        <w:rPr>
          <w:rFonts w:cs="Calibri" w:ascii="Calibri" w:hAnsi="Calibri"/>
          <w:b w:val="false"/>
          <w:bCs w:val="false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rdialmente,</w:t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      </w:t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3025</wp:posOffset>
            </wp:positionV>
            <wp:extent cx="1544955" cy="1015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s-AR"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Juan Enrique Santos</w:t>
      </w:r>
    </w:p>
    <w:p>
      <w:pPr>
        <w:pStyle w:val="Normal"/>
        <w:spacing w:lineRule="auto" w:line="360"/>
        <w:ind w:left="0" w:right="0"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Fondo Argentino Sectorial - FONARSEC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Agencia Nacional de Promoción Científica y Tecnológica - ANP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Ministerio de Ciencia, Tecnología e Innovación Productiva - MINCyT</w:t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Viamonte 340 - Piso 1º  - (1053) - Ciudad de Buenos Aires - Argentina</w:t>
    </w:r>
  </w:p>
  <w:p>
    <w:pPr>
      <w:pStyle w:val="Footer"/>
      <w:jc w:val="center"/>
      <w:rPr/>
    </w:pPr>
    <w:r>
      <w:rPr>
        <w:rFonts w:cs="Arial" w:ascii="Arial" w:hAnsi="Arial"/>
        <w:b/>
        <w:color w:val="333333"/>
        <w:sz w:val="15"/>
        <w:szCs w:val="15"/>
        <w:lang w:val="en-US"/>
      </w:rPr>
      <w:t>Tel. (54-11) 4891 - 8944 - Fax 4311 – 5574 - Web site: www.agenci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tip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40:00Z</dcterms:created>
  <dc:creator>vcastro</dc:creator>
  <dc:description/>
  <dc:language>en-US</dc:language>
  <cp:lastModifiedBy>vcastro</cp:lastModifiedBy>
  <cp:lastPrinted>2012-02-02T12:40:00Z</cp:lastPrinted>
  <dcterms:modified xsi:type="dcterms:W3CDTF">2012-02-02T15:51:00Z</dcterms:modified>
  <cp:revision>3</cp:revision>
  <dc:subject/>
  <dc:title>PLANIFICACIÓN EVENTO 10 AÑOS AGENCIA</dc:title>
</cp:coreProperties>
</file>