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lang w:val="es-ES_tradnl"/>
        </w:rPr>
        <w:t xml:space="preserve">Ciu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     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rFonts w:cs="Calibri" w:ascii="Calibri" w:hAnsi="Calibri"/>
          <w:lang w:val="es-ES_tradnl"/>
        </w:rPr>
        <w:t xml:space="preserve">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     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rFonts w:cs="Calibri" w:ascii="Calibri" w:hAnsi="Calibri"/>
          <w:lang w:val="es-ES_tradnl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     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rFonts w:cs="Calibri" w:ascii="Calibri" w:hAnsi="Calibri"/>
          <w:lang w:val="es-ES_tradnl"/>
        </w:rPr>
        <w:t xml:space="preserve"> de 2012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A la Sra. Directora Gener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  Isabel Mac Donald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ondo Argentino Sectorial (FONARSEC)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De la Agencia Nacional Científica y Tecnológica</w:t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Proyecto EBT Nº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     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rFonts w:cs="Calibri" w:ascii="Calibri" w:hAnsi="Calibri"/>
          <w:lang w:val="es-ES_tradnl"/>
        </w:rPr>
        <w:t xml:space="preserve"> /2009 – Consorcio “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s-ES_tradnl" w:eastAsia="en-US"/>
        </w:rPr>
        <w:instrText xml:space="preserve"> FORMTEXT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     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rFonts w:cs="Calibri" w:ascii="Calibri" w:hAnsi="Calibri"/>
          <w:lang w:val="es-ES_tradnl"/>
        </w:rPr>
        <w:t>”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               /             D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nuestra mayor consideració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n el marco del Programa para Promover la Innovación Productiva, Proyecto EBT N°: 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>/09 se solicita la reasignación de fondos del rubro “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>” a “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” del beneficiari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, por un importe de $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>(</w:t>
      </w:r>
      <w:bookmarkStart w:id="0" w:name="Texto9"/>
      <w:r>
        <w:rPr>
          <w:rFonts w:cs="Calibri" w:ascii="Calibri" w:hAnsi="Calibri"/>
        </w:rPr>
        <w:t xml:space="preserve">pesos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cs="Calibri" w:ascii="Calibri" w:hAnsi="Calibri"/>
        </w:rPr>
        <w:t xml:space="preserve">) , a fin de efectivizar el pago del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a ejecutarse durante la ejecución del proyec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e deja constancia que la presente solicitud se realiza a los efectos de completar el valor del equipo, cuyo valor en pesos argentino se ha modificado debido a las fluctuaciones del Euro/Dólar/Libras Esterlinas al día de la fecha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be destacar que esta reasignación no perjudica la ejecución del proyecto, sino que por el contrario lo hace más viab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dialment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2914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spacing w:lineRule="auto" w:line="360"/>
        <w:ind w:left="2914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spacing w:lineRule="auto" w:line="360"/>
        <w:ind w:left="2914" w:hanging="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irma y sello del  RAP/L  y/o director del proyecto</w:t>
      </w:r>
    </w:p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4:00Z</dcterms:created>
  <dc:creator>ezarranz</dc:creator>
  <dc:description/>
  <cp:keywords/>
  <dc:language>en-US</dc:language>
  <cp:lastModifiedBy>Francisco Nemiña</cp:lastModifiedBy>
  <dcterms:modified xsi:type="dcterms:W3CDTF">2012-06-28T12:20:00Z</dcterms:modified>
  <cp:revision>7</cp:revision>
  <dc:subject/>
  <dc:title>Buenos Aires, … de 2011</dc:title>
</cp:coreProperties>
</file>