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A DE APERTURA DE OFER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REFERENCIA</w:t>
      </w:r>
      <w:r>
        <w:rPr>
          <w:lang w:val="es-ES"/>
        </w:rPr>
        <w:t xml:space="preserve">: </w:t>
        <w:tab/>
        <w:t xml:space="preserve">Proyecto BIRF 7599/AR  –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lang w:val="es-ES"/>
        </w:rPr>
        <w:t xml:space="preserve">Nº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lang w:val="es-ES"/>
        </w:rPr>
        <w:t>/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 xml:space="preserve">En dependencias de l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sita en la call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de la Ciudad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provincia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a los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días del mes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de 20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siendo las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horas se da comienzo al acto correspondiente a la apertura de sobres de las propuestas presentadas al Concurso de Precios de Bienes Nº 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/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para la provisión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/>
      <w:r>
        <w:rPr>
          <w:szCs w:val="24"/>
          <w:lang w:val="es-MX" w:eastAsia="en-US"/>
        </w:rPr>
        <w:fldChar w:fldCharType="end"/>
      </w:r>
      <w:r>
        <w:rPr>
          <w:szCs w:val="24"/>
          <w:lang w:val="es-MX" w:eastAsia="en-US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/>
      </w:pPr>
      <w:r>
        <w:rPr>
          <w:szCs w:val="24"/>
          <w:lang w:val="es-MX"/>
        </w:rPr>
        <w:t xml:space="preserve">Preside el acto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asisten a su desarrollo, los siguientes miembros de la Comisión de Preadjudicación: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, además de los oferentes presentes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>Habiéndose finalizado la apertura de las propuestas se procede a la certificación de las mismas, en el orden que indica el número que se asigna en este acto a cada una de ellas, a la lectura del nombre del Oferente, con la información que se consigna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/>
      </w:pPr>
      <w:r>
        <w:rPr>
          <w:szCs w:val="24"/>
          <w:lang w:val="es-MX"/>
        </w:rPr>
        <w:t xml:space="preserve">Preguntados los asistentes sobre las observaciones que les merezca el acto, y contestándose que si/no, se da por finalizado el presente acto a las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: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horas, del día de la fecha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>Firman la presente como constancia del acto los miembros de la Comisión de Preadjudicación presentes y los asistentes que deseen hacerlo.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077"/>
        <w:gridCol w:w="2067"/>
        <w:gridCol w:w="1200"/>
        <w:gridCol w:w="129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rden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fer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Moneda y Monto de la Ofer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Tipo de Garantí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s-MX"/>
              </w:rPr>
              <w:t>Moneda y Monto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…</w:t>
            </w:r>
            <w:r>
              <w:rPr>
                <w:lang w:val="es-MX"/>
              </w:rPr>
              <w:t>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 xml:space="preserve">Anexo I.  </w:t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Lista de verificación para la apertura de las ofertas</w:t>
      </w:r>
      <w:r>
        <w:rPr>
          <w:rStyle w:val="FootnoteCharacters"/>
          <w:rStyle w:val="FootnoteAnchor"/>
          <w:b/>
          <w:sz w:val="36"/>
        </w:rPr>
        <w:footnoteReference w:id="2"/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120"/>
        <w:rPr/>
      </w:pPr>
      <w:r>
        <w:rPr/>
        <w:t xml:space="preserve">Número de orden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rPr/>
      </w:pPr>
      <w:r>
        <w:rPr/>
        <w:t xml:space="preserve">Nombre del Oferente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a)</w:t>
        <w:tab/>
        <w:t>¿Está sellado el sobre exterior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1_1827512780"/>
      <w:bookmarkStart w:id="1" w:name="__Fieldmark__21_1827512780"/>
      <w:bookmarkEnd w:id="1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2_1827512780"/>
      <w:bookmarkStart w:id="3" w:name="__Fieldmark__22_1827512780"/>
      <w:bookmarkEnd w:id="3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b)</w:t>
        <w:tab/>
        <w:t>¿Se ha llenado y firmado el formulario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3_1827512780"/>
      <w:bookmarkStart w:id="5" w:name="__Fieldmark__23_1827512780"/>
      <w:bookmarkEnd w:id="5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4_1827512780"/>
      <w:bookmarkStart w:id="7" w:name="__Fieldmark__24_1827512780"/>
      <w:bookmarkEnd w:id="7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 xml:space="preserve">c) </w:t>
        <w:tab/>
        <w:t>¿Presenta garantía de mantenimiento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5_1827512780"/>
      <w:bookmarkStart w:id="9" w:name="__Fieldmark__25_1827512780"/>
      <w:bookmarkEnd w:id="9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6_1827512780"/>
      <w:bookmarkStart w:id="11" w:name="__Fieldmark__26_1827512780"/>
      <w:bookmarkEnd w:id="11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d)</w:t>
        <w:tab/>
        <w:t xml:space="preserve">Comentarios adicionales: </w:t>
      </w:r>
    </w:p>
    <w:p>
      <w:pPr>
        <w:pStyle w:val="Normal"/>
        <w:spacing w:before="120" w:after="120"/>
        <w:ind w:left="720" w:hanging="12"/>
        <w:jc w:val="both"/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e)</w:t>
        <w:tab/>
        <w:t>Describir todo "Retiro", "Sustitución" o "Modificación" que se haya presentado:</w:t>
      </w:r>
    </w:p>
    <w:p>
      <w:pPr>
        <w:pStyle w:val="Normal"/>
        <w:spacing w:before="120" w:after="120"/>
        <w:ind w:left="720" w:hanging="12"/>
        <w:jc w:val="both"/>
        <w:rPr/>
      </w:pPr>
      <w:r>
        <w:rPr/>
        <w:t xml:space="preserve">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______________________________</w:t>
      </w:r>
    </w:p>
    <w:p>
      <w:pPr>
        <w:pStyle w:val="Normal"/>
        <w:spacing w:before="120" w:after="120"/>
        <w:jc w:val="both"/>
        <w:rPr/>
      </w:pPr>
      <w:r>
        <w:rPr/>
        <w:t>Firma del funcionario responsable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Completar esta lista para cada oferta en el momento de la lectura en voz alt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55:00Z</dcterms:created>
  <dc:creator>fnaimo</dc:creator>
  <dc:description/>
  <cp:keywords/>
  <dc:language>en-US</dc:language>
  <cp:lastModifiedBy>test</cp:lastModifiedBy>
  <dcterms:modified xsi:type="dcterms:W3CDTF">2013-12-18T12:33:00Z</dcterms:modified>
  <cp:revision>15</cp:revision>
  <dc:subject/>
  <dc:title>ACTA DE PREADJUDICACION</dc:title>
</cp:coreProperties>
</file>