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 xml:space="preserve">EL GRUPO PATAGÓNICO  DE ESTUDIOS METALOGENÉTICOS CONVOCA A  JOVEN GEÓLOGO/A O ESTUDIANTE AVANZADO/A DE LA CARRERA CON INTERÉS EN LA GEOLOGÍA DE LOS YACIMIENTOS MINERALES Y  </w:t>
      </w:r>
      <w:r>
        <w:rPr>
          <w:rFonts w:cs="Arial" w:ascii="Arial" w:hAnsi="Arial"/>
          <w:color w:val="000000"/>
          <w:shd w:fill="FFFFFF" w:val="clear"/>
        </w:rPr>
        <w:t>EN REALIZAR UNA TESIS DOCTORAL SOBRE LA METALOGÉNESIS DEL PROYECTO NAVIDAD, EN CHUBUT,  CON UNA BECA DEL CONICET.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es-AR"/>
        </w:rPr>
      </w:pPr>
      <w:r>
        <w:rPr>
          <w:rFonts w:cs="Arial" w:ascii="Arial" w:hAnsi="Arial"/>
          <w:color w:val="000000"/>
          <w:shd w:fill="FFFFFF" w:val="clear"/>
          <w:lang w:val="es-AR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El objetivo es conocer el origen de la mineralización “polimetálica” de Navidad y los cambios físico-químicos de los fluidos hidrotermales desde las zonas de ascenso de los fluidos- con menor mineralización de plata y mayor de Pb (Fe-Cu)- hacia las zonas distales con abundante mineralización de Ag y escasa de metales base. No se han realizado aún estudios de esta naturaleza (campo, muestreo, petrocalcografía, geoquímica, rayos X, inclusiones fluidas, isotopía, edades)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Contamos con el aval  y el apoyo de la empresa que opera en el yacimiento (Pan American Silver)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l distrito de Navidad, localizado en la provincia de Chubut, es un proyecto de exploración avanzada con recursos de 19.670 toneladas de Ag, 1,32 millones de toneladas de Pb, y contenidos significativos de Cu y Zn. Consiste en ocho depósitos separados y semi-continuos. La mineralización está hospedada en rocas volcánicas y sedimentarias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del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Jurásico Medio a Superior  (Formación Cañadón Asfalto)  y  se formó en un ambiente de rift continental activo.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Navidad es considerado  un depósito  de plata epitermal de sulfuración intermedia,  la mineralización es  estratiforme y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 se localiza dentro de los horizontes permeables limitados por unidades impermeables. La mineralización  presenta zonación a escala del distrito, con zonas próximas a los flujos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hidrotermales ascendente definidas por  brechas freáticas y mayor intensidad de la alteración argílica intermedia con una mineralización de grano fino de pirita rica en Ag-Pb y </w:t>
      </w:r>
      <w:r>
        <w:rPr>
          <w:rFonts w:cs="Arial" w:ascii="Arial" w:hAnsi="Arial"/>
          <w:color w:val="000000"/>
        </w:rPr>
        <w:t>Ag / Pb de  6,6 con  calcita, caolinita, alunita y barita. Los </w:t>
      </w:r>
      <w:r>
        <w:rPr>
          <w:rFonts w:cs="Arial" w:ascii="Arial" w:hAnsi="Arial"/>
          <w:color w:val="000000"/>
          <w:shd w:fill="EBEFF9" w:val="clear"/>
        </w:rPr>
        <w:t>depósitos distales se formaron por la migración lateral de </w:t>
      </w:r>
      <w:r>
        <w:rPr>
          <w:rFonts w:cs="Arial" w:ascii="Arial" w:hAnsi="Arial"/>
          <w:color w:val="000000"/>
          <w:shd w:fill="FFFFFF" w:val="clear"/>
        </w:rPr>
        <w:t>fluidos hidrotermales varios kilómetros a partir de la zona ascendente central. En estas zonas la </w:t>
      </w:r>
      <w:r>
        <w:rPr>
          <w:rFonts w:cs="Arial" w:ascii="Arial" w:hAnsi="Arial"/>
          <w:color w:val="000000"/>
        </w:rPr>
        <w:t>mineralización  de sulfuros es rica en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 acantita, la razón  Ag/Pb  es de 187,8 y la ganga de grano grueso es calcita  y barita . Navidad no contiene Au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lang w:val="es-AR"/>
        </w:rPr>
      </w:pPr>
      <w:r>
        <w:rPr>
          <w:lang w:val="es-AR"/>
        </w:rPr>
        <w:t>POR FAVOR CONECTARSE CON LA Dra Marta Franchini</w:t>
      </w:r>
    </w:p>
    <w:p>
      <w:pPr>
        <w:pStyle w:val="Normal"/>
        <w:rPr/>
      </w:pPr>
      <w:r>
        <w:rPr>
          <w:lang w:val="es-AR"/>
        </w:rPr>
        <w:t>(</w:t>
      </w:r>
      <w:hyperlink r:id="rId2">
        <w:r>
          <w:rPr>
            <w:rStyle w:val="InternetLink"/>
            <w:lang w:val="es-AR"/>
          </w:rPr>
          <w:t>mfranchini@speedy.com.ar</w:t>
        </w:r>
      </w:hyperlink>
      <w:r>
        <w:rPr>
          <w:lang w:val="es-AR"/>
        </w:rPr>
        <w:t xml:space="preserve">; </w:t>
      </w:r>
      <w:hyperlink r:id="rId3">
        <w:r>
          <w:rPr>
            <w:rStyle w:val="InternetLink"/>
            <w:lang w:val="es-AR"/>
          </w:rPr>
          <w:t>marta.franchini@fain.uncoma.edu.ar</w:t>
        </w:r>
      </w:hyperlink>
      <w:r>
        <w:rPr>
          <w:lang w:val="es-AR"/>
        </w:rPr>
        <w:t>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drawing>
        <wp:inline distT="0" distB="0" distL="0" distR="0">
          <wp:extent cx="5786120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151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8612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ranchini@speedy.com.ar" TargetMode="External"/><Relationship Id="rId3" Type="http://schemas.openxmlformats.org/officeDocument/2006/relationships/hyperlink" Target="mailto:marta.franchini@fain.uncoma.edu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7:10:00Z</dcterms:created>
  <dc:creator>Usuario</dc:creator>
  <dc:description/>
  <cp:keywords/>
  <dc:language>en-US</dc:language>
  <cp:lastModifiedBy>Usuario</cp:lastModifiedBy>
  <cp:lastPrinted>2010-11-18T09:57:00Z</cp:lastPrinted>
  <dcterms:modified xsi:type="dcterms:W3CDTF">2011-06-12T17:10:00Z</dcterms:modified>
  <cp:revision>2</cp:revision>
  <dc:subject/>
  <dc:title>PRESUPUESTO</dc:title>
</cp:coreProperties>
</file>