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ICITUD DE DESEMBOLSO</w:t>
      </w:r>
    </w:p>
    <w:p>
      <w:pPr>
        <w:pStyle w:val="Normal"/>
        <w:tabs>
          <w:tab w:val="clear" w:pos="708"/>
          <w:tab w:val="right" w:pos="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right" w:pos="0" w:leader="none"/>
        </w:tabs>
        <w:jc w:val="right"/>
        <w:rPr/>
      </w:pPr>
      <w:r>
        <w:rPr/>
        <w:t xml:space="preserve">Ciudad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 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4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4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rPr/>
      </w:pPr>
      <w:r>
        <w:rPr/>
        <w:tab/>
        <w:tab/>
        <w:tab/>
        <w:tab/>
        <w:tab/>
        <w:t xml:space="preserve">Ref.: </w:t>
        <w:tab/>
        <w:t xml:space="preserve">Proyect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ab/>
        <w:t>Contrato de Préstamo BIRF 7599-AR</w:t>
        <w:tab/>
        <w:tab/>
        <w:tab/>
        <w:tab/>
        <w:tab/>
        <w:t xml:space="preserve">Solicitud de Desembolsos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 xml:space="preserve">      </w:t>
        <w:tab/>
        <w:t xml:space="preserve">Pago proveedor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1" w:leader="none"/>
          <w:tab w:val="right" w:pos="3259" w:leader="none"/>
        </w:tabs>
        <w:ind w:left="571" w:hanging="0"/>
        <w:rPr/>
      </w:pPr>
      <w:r>
        <w:rPr/>
        <w:tab/>
        <w:tab/>
        <w:tab/>
        <w:tab/>
        <w:tab/>
        <w:t xml:space="preserve">LPN Bienes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>Señora Directora General del FONARSEC: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 xml:space="preserve">De acuerdo con los términos y las condiciones de préstamo de la referencia entre la Nación Argentina y el Banco Internacional de Reconstrucción y Fomento  (BIRF) solicitamos que paguen 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la suma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 de acuerdo a la planilla adjunta. A tal fin solicitamos y autorizamos a la DIGFE para que tome las disposiciones necesarias a efectos de que la moneda o monedas distintas a $ que utilice para atender este desembolso sean convertidas, por nuestra orden y cuenta. Consideramos que las cantidades en moneda o monedas que así se desembolse y convierta por nuestra cuenta constituirán, al los efectos del contrato del subsidio del rubro, las sumas adeudadas.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  <w:t>En relación con los pagos al proveedor que por la presente solicitamos por concepto de bienes y servicios que se indican en el "Detalle de Pagos" anexo, certificamos que:</w:t>
      </w:r>
    </w:p>
    <w:p>
      <w:pPr>
        <w:pStyle w:val="Normal"/>
        <w:tabs>
          <w:tab w:val="clear" w:pos="708"/>
          <w:tab w:val="left" w:pos="0" w:leader="none"/>
          <w:tab w:val="right" w:pos="8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1. Los pagos son para los fines indicados en el contrato de promoción, los bienes y servicios que se adquieren con estos pagos son adecuados para tales fines y el costo y las condiciones de compra son razonables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2. La cantidad que se indica en el "Detalle de Pagos" es en cada caso la cantidad exacta a ser pagada por la respectiva partida y esa cantidad comprende todos los descuentos, rebajas, reducciones y otros abonos recibidos o por recibir en relación con la compra señalada en esa partida.</w:t>
      </w:r>
    </w:p>
    <w:p>
      <w:pPr>
        <w:pStyle w:val="Normal"/>
        <w:tabs>
          <w:tab w:val="clear" w:pos="708"/>
          <w:tab w:val="left" w:pos="0" w:leader="none"/>
          <w:tab w:val="right" w:pos="172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  <w:t>3. Hasta ahora no hemos recibido de conformidad con el contrato de préstamo</w:t>
      </w:r>
      <w:r>
        <w:rPr>
          <w:b/>
        </w:rPr>
        <w:t xml:space="preserve"> </w:t>
      </w:r>
      <w:r>
        <w:rPr/>
        <w:t>ninguna suma en reembolso de ninguno de dichos pagos, ni hemos obtenido ni obtendremos fondos para este fin de ningún otro préstamo, crédito o donación que se nos haya hecho, fuera de los préstamos a corto plaza (si los hay) obtenidos con anterioridad al presente pago y que cancelaremos con el producto de esta entrega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72" w:leader="none"/>
          <w:tab w:val="right" w:pos="9072" w:leader="none"/>
        </w:tabs>
        <w:jc w:val="both"/>
        <w:rPr/>
      </w:pPr>
      <w:r>
        <w:rPr/>
        <w:t>4. No ha ocurrido ninguna de las circunstancias que motiven la suspensión de los desembolsos y no hemos dejado de cumplir con ninguna de las obligaciones establecidas en dicho contrato.</w:t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81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ab/>
        <w:t>(Prestatario o Ejecutor)</w:t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176" w:leader="none"/>
        </w:tabs>
        <w:rPr/>
      </w:pPr>
      <w:r>
        <w:rPr/>
        <w:tab/>
        <w:tab/>
        <w:tab/>
        <w:tab/>
        <w:t>Por_______________________________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right" w:pos="2353" w:leader="none"/>
        </w:tabs>
        <w:rPr/>
      </w:pPr>
      <w:r>
        <w:rPr/>
        <w:tab/>
        <w:tab/>
        <w:tab/>
        <w:tab/>
        <w:tab/>
        <w:t>Representante autorizado</w:t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jc w:val="center"/>
        <w:rPr>
          <w:b/>
          <w:b/>
        </w:rPr>
      </w:pPr>
      <w:r>
        <w:rPr>
          <w:b/>
        </w:rPr>
        <w:t>DETALLE DE PAGOS</w:t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/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Nº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  <w:t xml:space="preserve">Solicitud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/>
        <w:t xml:space="preserve">CP Bienes Nº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>
          <w:lang w:val="es-ES"/>
        </w:rPr>
      </w:pPr>
      <w:r>
        <w:rPr>
          <w:lang w:val="es-ES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3960"/>
        <w:gridCol w:w="960"/>
        <w:gridCol w:w="960"/>
        <w:gridCol w:w="1200"/>
        <w:gridCol w:w="960"/>
        <w:gridCol w:w="1320"/>
        <w:gridCol w:w="1440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em N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y Dirección del Provee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enes y Servicios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  <w:tab w:val="left" w:pos="5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OS</w:t>
            </w:r>
          </w:p>
        </w:tc>
      </w:tr>
      <w:tr>
        <w:trPr>
          <w:trHeight w:val="27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eda de la Fac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fact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camb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valente en 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de la factura a aplicar al Proyecto $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Total de esta Pág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Viene de Página anteri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rPr/>
            </w:pPr>
            <w:r>
              <w:rPr/>
              <w:t>TO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8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59:00Z</dcterms:created>
  <dc:creator>fnaimo</dc:creator>
  <dc:description/>
  <cp:keywords/>
  <dc:language>en-US</dc:language>
  <cp:lastModifiedBy>test</cp:lastModifiedBy>
  <dcterms:modified xsi:type="dcterms:W3CDTF">2013-12-18T12:39:00Z</dcterms:modified>
  <cp:revision>14</cp:revision>
  <dc:subject/>
  <dc:title>SOLICITUD DE DESEMBOLSO</dc:title>
</cp:coreProperties>
</file>