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La Plata, 28 de mayo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imada Profesora Isabel Mac Donald, </w:t>
      </w:r>
    </w:p>
    <w:p>
      <w:pPr>
        <w:pStyle w:val="Normal"/>
        <w:rPr/>
      </w:pPr>
      <w:r>
        <w:rPr/>
        <w:t>A cargo del FONARSEC.</w:t>
      </w:r>
    </w:p>
    <w:p>
      <w:pPr>
        <w:pStyle w:val="Normal"/>
        <w:rPr/>
      </w:pPr>
      <w:r>
        <w:rPr/>
        <w:t>S__________//___________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Referencia del Proyecto: </w:t>
      </w:r>
      <w:r>
        <w:rPr>
          <w:rFonts w:cs="Calibri" w:ascii="Calibri" w:hAnsi="Calibri"/>
          <w:b/>
        </w:rPr>
        <w:t>FSTIC 06/10</w:t>
      </w:r>
    </w:p>
    <w:p>
      <w:pPr>
        <w:pStyle w:val="Normal"/>
        <w:rPr/>
      </w:pPr>
      <w:r>
        <w:rPr/>
        <w:t>Título: Ondas – Desarrollo de una plataforma tecnológica para modelización y simulación de señales, sistemas y procesamiento de inform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Nombre del Beneficiario: </w:t>
      </w:r>
      <w:r>
        <w:rPr>
          <w:rFonts w:cs="Calibri" w:ascii="Calibri" w:hAnsi="Calibri"/>
          <w:b/>
        </w:rPr>
        <w:t>Universidad  Nacional de La Pla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De mi mayor consideración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Tengo el agrado de dirigirme a Ud. en respuesta a su solicitud de información complementaria respecto a la compra del software ABAQUS  y la aclaración sobre el rubro a que pertenece la comp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specto a la compra de ABAQUS, existen otros paquetes similares tales como ANSYS, ADINA, NASTRAN, COMSOL y PLAXIS entre otro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n embargo, requerimos la compra del paquete ABAQUS dado que este grupo posee ya conocimientos preliminares para  el desarrollo de  software en dicho entorno, pero  limitado actualmente a una versión académica para estudiant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commentRangeStart w:id="0"/>
      <w:r>
        <w:rPr/>
        <w:t>El gran número de grados de libertad necesarios para realizar simulaciones tridimensionales de interés para el proyecto hace necesaria la compra de la licencia solicitada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>. Asimismo, es de destacar que existe apoyo regional para facilitar la implementación de los simuladores numéricos y poder así cumplir con el cronograma oportunamente acordado entre la Universidad Nacional de La Plata y la empresa YPF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a compra de alguno de los otros paquetes arriba mencionados implicaría un nuevo entrenamiento del personal afectado al proyecto con la consecuente demora en la concreción de los plazos previsto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specto de su consulta de los rubros a que pertenecen los montos solicitados, los mismos serán imputados al rubro OTROS GASTOS   (compra de softwar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La saluda muy atent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99005" cy="10591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</w:t>
      </w:r>
      <w:r>
        <w:rPr>
          <w:rFonts w:cs="Calibri" w:ascii="Calibri" w:hAnsi="Calibri"/>
        </w:rPr>
        <w:t xml:space="preserve">Dr. Juan E. Santos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est" w:date="2013-05-29T09:44:00Z" w:initials="t">
    <w:p>
      <w:r>
        <w:rPr>
          <w:rFonts w:ascii="Times New Roman" w:hAnsi="Times New Roman" w:eastAsia="MS Mincho;ＭＳ 明朝" w:cs="Times New Roman"/>
          <w:color w:val="auto"/>
          <w:sz w:val="20"/>
          <w:szCs w:val="20"/>
          <w:lang w:eastAsia="en-US" w:val="es-ES" w:bidi="ar-SA"/>
        </w:rPr>
        <w:t>Las otras licencias tienen menos grados de libertad?, si es así hay que decirlo ya que los grados de libertad del ABAQUS pasan a ser un valor agregado del paquete solicitad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MS Mincho;ＭＳ 明朝"/>
      <w:lang w:val="es-ES"/>
    </w:rPr>
  </w:style>
  <w:style w:type="character" w:styleId="AsuntodelcomentarioCar">
    <w:name w:val="Asunto del comentario Car"/>
    <w:qFormat/>
    <w:rPr>
      <w:rFonts w:eastAsia="MS Mincho;ＭＳ 明朝"/>
      <w:b/>
      <w:bCs/>
      <w:lang w:val="es-ES"/>
    </w:rPr>
  </w:style>
  <w:style w:type="character" w:styleId="TextodegloboCar">
    <w:name w:val="Texto de globo Car"/>
    <w:qFormat/>
    <w:rPr>
      <w:rFonts w:ascii="Tahoma" w:hAnsi="Tahoma" w:eastAsia="MS Mincho;ＭＳ 明朝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sz w:val="24"/>
      <w:szCs w:val="24"/>
      <w:lang w:val="en-US" w:bidi="hi-IN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44:00Z</dcterms:created>
  <dc:creator>Gustavo Sanchez Sarmiento</dc:creator>
  <dc:description/>
  <dc:language>en-US</dc:language>
  <cp:lastModifiedBy>test</cp:lastModifiedBy>
  <dcterms:modified xsi:type="dcterms:W3CDTF">2013-05-29T12:44:00Z</dcterms:modified>
  <cp:revision>2</cp:revision>
  <dc:subject/>
  <dc:title>Sres…</dc:title>
</cp:coreProperties>
</file>