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3"/>
        <w:gridCol w:w="1305"/>
      </w:tblGrid>
      <w:tr>
        <w:trPr>
          <w:trHeight w:val="51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i/>
                <w:sz w:val="22"/>
                <w:szCs w:val="22"/>
              </w:rPr>
              <w:t>A) Presentación de Pliego o solicitud de cotización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Cálculo del presupuesto estima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0" w:name="__Fieldmark__0_4008914651"/>
            <w:bookmarkStart w:id="1" w:name="__Fieldmark__0_4008914651"/>
            <w:bookmarkEnd w:id="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 Pliego debidamente completo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Las especificaciones técnicas no deben contener marcas comerciales. Si es necesario citar alguna marca comercial se debe agregar la palabra “o equivalente”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" w:name="__Fieldmark__1_4008914651"/>
            <w:bookmarkStart w:id="3" w:name="__Fieldmark__1_4008914651"/>
            <w:bookmarkEnd w:id="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</w:tblGrid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B) Presentación de Preadjudicació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Invitación a cotizar con la debida recepción de los oferent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" w:name="__Fieldmark__2_4008914651"/>
            <w:bookmarkStart w:id="5" w:name="__Fieldmark__2_4008914651"/>
            <w:bookmarkEnd w:id="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cotización utilizada (Pliego utilizado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6" w:name="__Fieldmark__3_4008914651"/>
            <w:bookmarkStart w:id="7" w:name="__Fieldmark__3_4008914651"/>
            <w:bookmarkEnd w:id="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3 - Ofertas o cotizaciones recibidas (al menos 3 ofertas)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Las ofertas deben tener la validez requerida en el Plieg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8" w:name="__Fieldmark__4_4008914651"/>
            <w:bookmarkStart w:id="9" w:name="__Fieldmark__4_4008914651"/>
            <w:bookmarkEnd w:id="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 - Garantías de seriedad de ofertas (si fueron solicitadas en el pliego)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 xml:space="preserve">(Las garantías deben cumplir con las formas establecidas en el Pliego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0" w:name="__Fieldmark__5_4008914651"/>
            <w:bookmarkStart w:id="11" w:name="__Fieldmark__5_4008914651"/>
            <w:bookmarkEnd w:id="11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2" w:name="__Fieldmark__6_4008914651"/>
            <w:bookmarkStart w:id="13" w:name="__Fieldmark__6_4008914651"/>
            <w:bookmarkEnd w:id="1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5 – Acta de Apertura (si correspond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4" w:name="__Fieldmark__7_4008914651"/>
            <w:bookmarkStart w:id="15" w:name="__Fieldmark__7_4008914651"/>
            <w:bookmarkEnd w:id="15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6" w:name="__Fieldmark__8_4008914651"/>
            <w:bookmarkStart w:id="17" w:name="__Fieldmark__8_4008914651"/>
            <w:bookmarkEnd w:id="1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6 – Formulario de Evaluación de Ofertas simplificado completo.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No se deben evaluar ofertas alternativas si no se aceptan en el Pliego)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i/>
                <w:i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Debe haber al menos tres ofertas que cumplen los requerimientos)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Se deberá adjudicar a la firma que presentó la cotización que cumple con los requerimientos y presentó el menor precio evalua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18" w:name="__Fieldmark__9_4008914651"/>
            <w:bookmarkStart w:id="19" w:name="__Fieldmark__9_4008914651"/>
            <w:bookmarkEnd w:id="1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</w:tblGrid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i/>
                <w:sz w:val="22"/>
                <w:szCs w:val="22"/>
              </w:rPr>
              <w:t>C) Presentación de Solicitud de Desembol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" w:hAnsi="Times-Roman" w:cs="Times-Roman"/>
                <w:b/>
                <w:b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 - Solicitud de Desembolso y Detalle de Pag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0" w:name="__Fieldmark__10_4008914651"/>
            <w:bookmarkStart w:id="21" w:name="__Fieldmark__10_4008914651"/>
            <w:bookmarkEnd w:id="2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 - Fac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2" w:name="__Fieldmark__11_4008914651"/>
            <w:bookmarkStart w:id="23" w:name="__Fieldmark__11_4008914651"/>
            <w:bookmarkEnd w:id="23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 - Orden de Compra o Contrato debidamente suscrip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4" w:name="__Fieldmark__12_4008914651"/>
            <w:bookmarkStart w:id="25" w:name="__Fieldmark__12_4008914651"/>
            <w:bookmarkEnd w:id="2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 - Notificaciones de adjudic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6" w:name="__Fieldmark__13_4008914651"/>
            <w:bookmarkStart w:id="27" w:name="__Fieldmark__13_4008914651"/>
            <w:bookmarkEnd w:id="27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5 - De acuerdo a la Forma de Pag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óliza de Seguro de Caución o Garantía Bancaria por el monto anticipad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mito o nota de acept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ertificado de Obra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i/>
                <w:sz w:val="20"/>
                <w:szCs w:val="20"/>
              </w:rPr>
              <w:t>(En los contratos de Servicios de no consultoría se deberá presentar un documento que establezca la conformidad de los servicios prestado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28" w:name="__Fieldmark__14_4008914651"/>
            <w:bookmarkStart w:id="29" w:name="__Fieldmark__14_4008914651"/>
            <w:bookmarkEnd w:id="29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0" w:name="__Fieldmark__15_4008914651"/>
            <w:bookmarkStart w:id="31" w:name="__Fieldmark__15_4008914651"/>
            <w:bookmarkEnd w:id="3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2" w:name="__Fieldmark__16_4008914651"/>
            <w:bookmarkStart w:id="33" w:name="__Fieldmark__16_4008914651"/>
            <w:bookmarkEnd w:id="33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4" w:name="__Fieldmark__17_4008914651"/>
            <w:bookmarkStart w:id="35" w:name="__Fieldmark__17_4008914651"/>
            <w:bookmarkEnd w:id="35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6" w:name="__Fieldmark__18_4008914651"/>
            <w:bookmarkStart w:id="37" w:name="__Fieldmark__18_4008914651"/>
            <w:bookmarkEnd w:id="37"/>
            <w:r>
              <w:rPr>
                <w:rFonts w:cs="Times-Roman" w:ascii="Times-Roman" w:hAnsi="Times-Roman"/>
                <w:sz w:val="20"/>
                <w:szCs w:val="20"/>
              </w:rPr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 NC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38" w:name="__Fieldmark__19_4008914651"/>
            <w:bookmarkStart w:id="39" w:name="__Fieldmark__19_4008914651"/>
            <w:bookmarkEnd w:id="39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6 – Datos Bancari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-Roman" w:ascii="Times-Roman" w:hAnsi="Times-Roman"/>
              </w:rPr>
              <w:instrText xml:space="preserve"> FORMCHECKBOX </w:instrText>
            </w:r>
            <w:r>
              <w:rPr>
                <w:sz w:val="20"/>
                <w:szCs w:val="20"/>
                <w:rFonts w:cs="Times-Roman" w:ascii="Times-Roman" w:hAnsi="Times-Roman"/>
              </w:rPr>
              <w:fldChar w:fldCharType="separate"/>
            </w:r>
            <w:bookmarkStart w:id="40" w:name="__Fieldmark__20_4008914651"/>
            <w:bookmarkStart w:id="41" w:name="__Fieldmark__20_4008914651"/>
            <w:bookmarkEnd w:id="41"/>
            <w:r/>
            <w:r>
              <w:rPr>
                <w:sz w:val="20"/>
                <w:szCs w:val="20"/>
                <w:rFonts w:cs="Times-Roman" w:ascii="Times-Roman" w:hAnsi="Times-Roman"/>
              </w:rPr>
              <w:fldChar w:fldCharType="end"/>
            </w: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i/>
          <w:i/>
          <w:sz w:val="20"/>
          <w:szCs w:val="20"/>
          <w:u w:val="single"/>
        </w:rPr>
      </w:pPr>
      <w:r>
        <w:rPr>
          <w:rFonts w:cs="Times-Roman" w:ascii="Times-Roman" w:hAnsi="Times-Roman"/>
          <w:i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  <w:sz w:val="20"/>
          <w:szCs w:val="20"/>
          <w:u w:val="single"/>
        </w:rPr>
        <w:t>Nota</w:t>
      </w:r>
      <w:r>
        <w:rPr>
          <w:rFonts w:cs="Times-Roman" w:ascii="Times-Roman" w:hAnsi="Times-Roman"/>
          <w:i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 xml:space="preserve"> toda la documentación debe ser remitida en copia simple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i/>
          <w:i/>
          <w:sz w:val="22"/>
          <w:szCs w:val="22"/>
        </w:rPr>
      </w:pPr>
      <w:r>
        <w:rPr>
          <w:rFonts w:cs="Times-Roman" w:ascii="Times-Roman" w:hAnsi="Times-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BIENES, OBRAS Y SERVICIOS DE NO CONSULTORIA  – COMPARACION DE PRECIOS (CP)</w:t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  <w:p>
    <w:pPr>
      <w:pStyle w:val="Normal"/>
      <w:autoSpaceDE w:val="false"/>
      <w:jc w:val="cent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  <w:t>CHECK LIST DE VERIFICACIÓN DE DOCUMENTACIÓN</w:t>
    </w:r>
  </w:p>
  <w:p>
    <w:pPr>
      <w:pStyle w:val="Header"/>
      <w:rPr>
        <w:rFonts w:ascii="Times-Bold" w:hAnsi="Times-Bold" w:cs="Times-Bold"/>
        <w:b/>
        <w:b/>
        <w:bCs/>
        <w:i/>
        <w:i/>
        <w:sz w:val="22"/>
        <w:szCs w:val="22"/>
      </w:rPr>
    </w:pPr>
    <w:r>
      <w:rPr>
        <w:rFonts w:cs="Times-Bold" w:ascii="Times-Bold" w:hAnsi="Times-Bold"/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6:00Z</dcterms:created>
  <dc:creator>mmorales</dc:creator>
  <dc:description/>
  <cp:keywords/>
  <dc:language>en-US</dc:language>
  <cp:lastModifiedBy>test</cp:lastModifiedBy>
  <cp:lastPrinted>2013-06-19T11:33:00Z</cp:lastPrinted>
  <dcterms:modified xsi:type="dcterms:W3CDTF">2013-12-19T13:06:00Z</dcterms:modified>
  <cp:revision>42</cp:revision>
  <dc:subject/>
  <dc:title>CHECK LIST</dc:title>
</cp:coreProperties>
</file>