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3"/>
        <w:gridCol w:w="1305"/>
      </w:tblGrid>
      <w:tr>
        <w:trPr>
          <w:trHeight w:val="51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i/>
                <w:sz w:val="22"/>
                <w:szCs w:val="22"/>
              </w:rPr>
              <w:t>A) Presentación de Pliego o solicitud de cotización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Cálculo del presupuesto estimad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0" w:name="__Fieldmark__0_576199131"/>
            <w:bookmarkStart w:id="1" w:name="__Fieldmark__0_576199131"/>
            <w:bookmarkEnd w:id="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 Pliego debidamente completo.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Las especificaciones técnicas no deben contener marcas comerciales. Si es necesario citar alguna marca comercial se debe agregar la palabra “o equivalente”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" w:name="__Fieldmark__1_576199131"/>
            <w:bookmarkStart w:id="3" w:name="__Fieldmark__1_576199131"/>
            <w:bookmarkEnd w:id="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</w:tblGrid>
      <w:tr>
        <w:trPr>
          <w:trHeight w:val="5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B) Presentación de Preadjudicació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Invitación a cotizar con la debida recepción de los oferent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" w:name="__Fieldmark__2_576199131"/>
            <w:bookmarkStart w:id="5" w:name="__Fieldmark__2_576199131"/>
            <w:bookmarkEnd w:id="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cotización utilizada (Pliego utilizado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" w:name="__Fieldmark__3_576199131"/>
            <w:bookmarkStart w:id="7" w:name="__Fieldmark__3_576199131"/>
            <w:bookmarkEnd w:id="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3 - Ofertas o cotizaciones recibidas (al menos 3 ofertas)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Las ofertas deben tener la validez requerida en el Plieg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8" w:name="__Fieldmark__4_576199131"/>
            <w:bookmarkStart w:id="9" w:name="__Fieldmark__4_576199131"/>
            <w:bookmarkEnd w:id="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4 - Garantías de seriedad de ofertas (si fueron solicitadas en el pliego).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 xml:space="preserve">(Las garantías deben cumplir con las formas establecidas en el Pliego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0" w:name="__Fieldmark__5_576199131"/>
            <w:bookmarkStart w:id="11" w:name="__Fieldmark__5_576199131"/>
            <w:bookmarkEnd w:id="1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2" w:name="__Fieldmark__6_576199131"/>
            <w:bookmarkStart w:id="13" w:name="__Fieldmark__6_576199131"/>
            <w:bookmarkEnd w:id="1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5 – Acta de Apertura (si correspond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4" w:name="__Fieldmark__7_576199131"/>
            <w:bookmarkStart w:id="15" w:name="__Fieldmark__7_576199131"/>
            <w:bookmarkEnd w:id="1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6" w:name="__Fieldmark__8_576199131"/>
            <w:bookmarkStart w:id="17" w:name="__Fieldmark__8_576199131"/>
            <w:bookmarkEnd w:id="1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6 – Formulario de Evaluación de Ofertas simplificado completo.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No se deben evaluar ofertas alternativas si no se aceptan en el Pliego)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haber al menos tres ofertas que cumplen los requerimientos)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Se deberá adjudicar a la firma que presentó la cotización que cumple con los requerimientos y presentó el menor precio evalua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8" w:name="__Fieldmark__9_576199131"/>
            <w:bookmarkStart w:id="19" w:name="__Fieldmark__9_576199131"/>
            <w:bookmarkEnd w:id="1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</w:tblGrid>
      <w:tr>
        <w:trPr>
          <w:trHeight w:val="5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C) Presentación de Solicitud de Desembols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Desembolso y Detalle de Pag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0" w:name="__Fieldmark__10_576199131"/>
            <w:bookmarkStart w:id="21" w:name="__Fieldmark__10_576199131"/>
            <w:bookmarkEnd w:id="2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 Fac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2" w:name="__Fieldmark__11_576199131"/>
            <w:bookmarkStart w:id="23" w:name="__Fieldmark__11_576199131"/>
            <w:bookmarkEnd w:id="2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 - Orden de Compra o Contrato debidamente suscrip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4" w:name="__Fieldmark__12_576199131"/>
            <w:bookmarkStart w:id="25" w:name="__Fieldmark__12_576199131"/>
            <w:bookmarkEnd w:id="2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 - Notificaciones de adjudic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6" w:name="__Fieldmark__13_576199131"/>
            <w:bookmarkStart w:id="27" w:name="__Fieldmark__13_576199131"/>
            <w:bookmarkEnd w:id="2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5 - De acuerdo a la Forma de Pago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óliza de Seguro de Caución o Garantía Bancaria por el monto anticipad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emito o nota de aceptació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ertificado de Obra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En los contratos de Servicios de no consultoría se deberá presentar un documento que establezca la conformidad de los servicios prestado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8" w:name="__Fieldmark__14_576199131"/>
            <w:bookmarkStart w:id="29" w:name="__Fieldmark__14_576199131"/>
            <w:bookmarkEnd w:id="29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0" w:name="__Fieldmark__15_576199131"/>
            <w:bookmarkStart w:id="31" w:name="__Fieldmark__15_576199131"/>
            <w:bookmarkEnd w:id="3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2" w:name="__Fieldmark__16_576199131"/>
            <w:bookmarkStart w:id="33" w:name="__Fieldmark__16_576199131"/>
            <w:bookmarkEnd w:id="33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4" w:name="__Fieldmark__17_576199131"/>
            <w:bookmarkStart w:id="35" w:name="__Fieldmark__17_576199131"/>
            <w:bookmarkEnd w:id="3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6" w:name="__Fieldmark__18_576199131"/>
            <w:bookmarkStart w:id="37" w:name="__Fieldmark__18_576199131"/>
            <w:bookmarkEnd w:id="3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8" w:name="__Fieldmark__19_576199131"/>
            <w:bookmarkStart w:id="39" w:name="__Fieldmark__19_576199131"/>
            <w:bookmarkEnd w:id="3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6 – Datos Bancari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0" w:name="__Fieldmark__20_576199131"/>
            <w:bookmarkStart w:id="41" w:name="__Fieldmark__20_576199131"/>
            <w:bookmarkEnd w:id="4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BIENES, OBRAS Y SERVICIOS DE NO CONSULTORIA  – COMPARACION DE PRECIOS (CP)</w:t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CHECK LIST DE VERIFICACIÓN DE DOCUMENTACIÓN</w:t>
    </w:r>
  </w:p>
  <w:p>
    <w:pPr>
      <w:pStyle w:val="Head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6:00Z</dcterms:created>
  <dc:creator>mmorales</dc:creator>
  <dc:description/>
  <cp:keywords/>
  <dc:language>en-US</dc:language>
  <cp:lastModifiedBy>test</cp:lastModifiedBy>
  <cp:lastPrinted>2013-06-19T11:33:00Z</cp:lastPrinted>
  <dcterms:modified xsi:type="dcterms:W3CDTF">2013-12-19T13:06:00Z</dcterms:modified>
  <cp:revision>42</cp:revision>
  <dc:subject/>
  <dc:title>CHECK LIST</dc:title>
</cp:coreProperties>
</file>