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Personal dedicado al proyecto: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Investigadores:  4  investigadores senior: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Santos, Juan Enrique,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Gauzellino, Patricia Mercedes,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Savioli, Gabriela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Zyserman,  Fabio  Iván                                                                  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Becarios doctorales: 4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Becarios postdoctorales: 2</w:t>
      </w:r>
    </w:p>
    <w:p>
      <w:pPr>
        <w:pStyle w:val="Normal"/>
        <w:widowControl w:val="false"/>
        <w:spacing w:lineRule="auto" w:line="4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ECARIOS ESTUDIANTES: 1 por año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  <w:shd w:fill="FFFFFF" w:val="clear"/>
        </w:rPr>
        <w:t>T</w:t>
      </w:r>
      <w:r>
        <w:rPr>
          <w:color w:val="000000"/>
        </w:rPr>
        <w:t xml:space="preserve">iempo dedicado al proyecto: 20 por ciento por parte de los investigadores y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100 por ciento para los becarios.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Fondos aportados por la UNLP:   a confirmar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Temas a desarrollar: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>
          <w:color w:val="000000"/>
        </w:rPr>
        <w:t>Algoritmos para modelado de la respuesta sismica de rocas intrusivas y reservorios fracturados.  Desarrollo de modelos fisicos y numericos que permitan establecer la respuesta sismica de este tipo de reservorios en presencia de diferentes fluidos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 xml:space="preserve">En este punto, se analizaran diferentes modelos  continuos y discretos para la representacion de la propagacion de ondas sismicas y electromagneticas en este tipo de medios. Los modelos desarrollados incluiran los efectos de atenuacion y dispersion de ondas debidos a la presencia de heterogeneidades espaciales debidas a la presencia de fluidos multifasicos y/o  cambios en las propiedades de la matriz porosa.  Tambien se analizara el problema de cambio de la respuesta acustica de reservorios debida a la inyeccion de fluidos para recuperacion secundaria y asistida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>incluyendo cambios en las propiedades petrofisicas debido a la inyeccion, tales como porosidad y permeabilidad.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Deteccion de anisotropia a partir de datos sismicos prestack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Desarrollo de software y metodos para el manejo prestack de la informacion para el procesamiento y analisis de los mismos. AVO  vs Az (AVAZ)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 xml:space="preserve">En este  punto se desarrollaran modelos numericos que simulen la propagacion de ondas  en medios anisotropos prestack, incluyendo fenomenos de atenuacion intrinseca y por la presencia de fluidos.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Los becarios seran los encargados de implementar los algoritmos desarrollados y aplicarlos a las regiones de interes de exploracion y explotacion de hidrocarburos.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>Ademas se prevee la interaccion con el  Doctor Jose M. Carcione y su grupo de investigacion en el Osservatorio Geofisco Sperimentale de Trieste, Italia, con el que los investigadores del proyecto ya han colaborado en tareas de investigacion conjunta . Como parte de esta interaccion se prevee la financiacion de visitas del Dr. Carcione y sus colaboradores para la concrecion de las diversas actividades del proyecto.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Actividades: 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Analisis de material bibliografico relacionado a la tematica a ser desarrollada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/>
      </w:pPr>
      <w:r>
        <w:rPr>
          <w:color w:val="000000"/>
        </w:rPr>
        <w:t>Desarrollo de modelos diferenciales y numericos para representar  la propagacion de ondas en medios porosos saturados por fluidos multifasicos naturalmente fracturados. Analisis de fenemenos de atenaucion y dispersion debido a presencia de heterogeneidades mesoscopicas y de fracturas.</w:t>
      </w:r>
    </w:p>
    <w:p>
      <w:pPr>
        <w:pStyle w:val="Normal"/>
        <w:widowControl w:val="false"/>
        <w:numPr>
          <w:ilvl w:val="1"/>
          <w:numId w:val="5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Implementacion de los distintos algoritmos desarrollados para casos 2D y 3D en computadoras de arquitectura en paralelo.</w:t>
      </w:r>
    </w:p>
    <w:p>
      <w:pPr>
        <w:pStyle w:val="Normal"/>
        <w:widowControl w:val="false"/>
        <w:numPr>
          <w:ilvl w:val="1"/>
          <w:numId w:val="6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Validacion de los simuladores numericos mediante soluciones analiticas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>o numericas .</w:t>
      </w:r>
    </w:p>
    <w:p>
      <w:pPr>
        <w:pStyle w:val="Normal"/>
        <w:widowControl w:val="false"/>
        <w:numPr>
          <w:ilvl w:val="1"/>
          <w:numId w:val="7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>Aplicación de los simuladores a casos de interes en exploracion y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explotacion de reservorios.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</w:rPr>
        <w:t xml:space="preserve">Equipamiento requerido:  el Departamento de Geofisica Aplicada donde se desarrollaran las actividades cuenta con computadoras personales y acceso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 computadoras de  arquitectura en paralelo de mediana velocidad. </w:t>
      </w:r>
    </w:p>
    <w:p>
      <w:pPr>
        <w:pStyle w:val="Normal"/>
        <w:widowControl w:val="false"/>
        <w:spacing w:lineRule="auto" w:line="4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e necesitará adquirir además :</w:t>
      </w:r>
    </w:p>
    <w:p>
      <w:pPr>
        <w:pStyle w:val="Normal"/>
        <w:widowControl w:val="false"/>
        <w:spacing w:lineRule="auto" w:line="4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- Una impresora /scanner/fax del tipo de la </w:t>
      </w:r>
      <w:bookmarkStart w:id="0" w:name="product-name"/>
      <w:bookmarkEnd w:id="0"/>
      <w:r>
        <w:rPr>
          <w:color w:val="000000"/>
          <w:shd w:fill="FFFFFF" w:val="clear"/>
        </w:rPr>
        <w:t>HP Color LaserJet CM2320nf</w:t>
      </w:r>
    </w:p>
    <w:p>
      <w:pPr>
        <w:pStyle w:val="Normal"/>
        <w:widowControl w:val="false"/>
        <w:spacing w:lineRule="auto" w:line="4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- Una impresora láser color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color w:val="000000"/>
          <w:shd w:fill="FFFFFF" w:val="clear"/>
        </w:rPr>
        <w:t xml:space="preserve">3.- Un equipo de medición de ondas de diversas frecuencias, compuesto de trasductor, receptor/transmisor, osciloscopio y PC. (Precio estimado en USA: 20000 dólares) </w:t>
      </w:r>
    </w:p>
    <w:p>
      <w:pPr>
        <w:pStyle w:val="Normal"/>
        <w:widowControl w:val="false"/>
        <w:spacing w:lineRule="auto" w:line="4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jc w:val="both"/>
        <w:rPr/>
      </w:pPr>
      <w:r>
        <w:rPr/>
        <w:t>Formación de recursos humanos: Dr. José M. Carcione (OGS, Trieste, Italia).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jc w:val="both"/>
        <w:rPr/>
      </w:pPr>
      <w:r>
        <w:rPr/>
        <w:t>Consultores: Stefano Picotti (OGS, Trieste, Italia), Davide Gei, (OGS, Trieste, Italia), Marcelo Venere, (Univ. Nac. Centro, Tandil).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jc w:val="both"/>
        <w:rPr/>
      </w:pPr>
      <w:r>
        <w:rPr/>
        <w:t>Se debe contemplar la refacciòn del Depto. de Geofìsica Aplicada y compra de software y bibliografìa.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2778" w:right="964" w:gutter="0" w:header="0" w:top="232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sinformato1">
    <w:name w:val="Texto sin formato1"/>
    <w:basedOn w:val="Normal"/>
    <w:qFormat/>
    <w:pPr/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28:00Z</dcterms:created>
  <dc:creator>Nilda Fringuelli</dc:creator>
  <dc:description/>
  <cp:keywords/>
  <dc:language>en-US</dc:language>
  <cp:lastModifiedBy>WinuE</cp:lastModifiedBy>
  <cp:lastPrinted>2010-08-06T16:41:00Z</cp:lastPrinted>
  <dcterms:modified xsi:type="dcterms:W3CDTF">2010-08-25T19:05:00Z</dcterms:modified>
  <cp:revision>3</cp:revision>
  <dc:subject/>
  <dc:title>ESCRITURA NUMERO      </dc:title>
</cp:coreProperties>
</file>