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</w:t>
      </w:r>
      <w:r>
        <w:rPr>
          <w:rFonts w:cs="Time Romans" w:ascii="Time Romans" w:hAnsi="Time Romans"/>
          <w:b/>
          <w:bCs/>
        </w:rPr>
        <w:t>Dr. Davide Gei</w:t>
      </w:r>
    </w:p>
    <w:p>
      <w:pPr>
        <w:pStyle w:val="Normal"/>
        <w:rPr>
          <w:rFonts w:ascii="Time Romans" w:hAnsi="Time Romans" w:cs="Time Romans"/>
          <w:b/>
          <w:b/>
          <w:bCs/>
        </w:rPr>
      </w:pPr>
      <w:r>
        <w:rPr>
          <w:rFonts w:cs="Time Romans" w:ascii="Time Romans" w:hAnsi="Time Romans"/>
          <w:b/>
          <w:bCs/>
        </w:rPr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</w:t>
      </w:r>
      <w:r>
        <w:rPr>
          <w:rFonts w:eastAsia="Liberation Serif;Times New Roman" w:cs="Liberation Serif;Times New Roman"/>
          <w:b/>
          <w:bCs/>
        </w:rPr>
        <w:t xml:space="preserve">  </w:t>
      </w:r>
      <w:r>
        <w:rPr>
          <w:rFonts w:eastAsia="Time Romans" w:cs="Time Romans" w:ascii="Time Romans" w:hAnsi="Time Romans"/>
          <w:b/>
          <w:bCs/>
        </w:rPr>
        <w:t xml:space="preserve">  </w:t>
      </w:r>
      <w:r>
        <w:rPr>
          <w:rFonts w:cs="Time Romans" w:ascii="Time Romans" w:hAnsi="Time Romans"/>
          <w:b/>
          <w:bCs/>
        </w:rPr>
        <w:t>Plan de Trabajo y Justificacion de su Contratacion Directa</w:t>
      </w:r>
    </w:p>
    <w:p>
      <w:pPr>
        <w:pStyle w:val="Normal"/>
        <w:rPr>
          <w:rFonts w:ascii="Time Romans" w:hAnsi="Time Romans" w:cs="Time Romans"/>
          <w:b/>
          <w:b/>
          <w:bCs/>
        </w:rPr>
      </w:pPr>
      <w:r>
        <w:rPr>
          <w:rFonts w:cs="Time Romans" w:ascii="Time Romans" w:hAnsi="Time Romans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 Romans" w:cs="Time Romans" w:ascii="Time Romans" w:hAnsi="Time Romans"/>
          <w:b/>
          <w:bCs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 xml:space="preserve">La caracterización de los reservorios y de las fracturas hidráulicas puede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>ser mejorada integrando, a la información existente, datos provenientes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>de la sísmica pasiva.</w:t>
      </w:r>
    </w:p>
    <w:p>
      <w:pPr>
        <w:pStyle w:val="Normal"/>
        <w:rPr/>
      </w:pPr>
      <w:r>
        <w:rPr>
          <w:rFonts w:eastAsia="Time Romans" w:cs="Time Romans" w:ascii="Time Romans" w:hAnsi="Time Romans"/>
          <w:b/>
          <w:bCs/>
        </w:rPr>
        <w:t xml:space="preserve">     </w:t>
      </w:r>
      <w:r>
        <w:rPr>
          <w:rFonts w:eastAsia="Time Romans" w:cs="Time Romans" w:ascii="Time Romans" w:hAnsi="Time Romans"/>
          <w:b w:val="false"/>
          <w:bCs w:val="false"/>
        </w:rPr>
        <w:t xml:space="preserve">  </w:t>
      </w:r>
      <w:r>
        <w:rPr>
          <w:rFonts w:cs="Time Romans" w:ascii="Time Romans" w:hAnsi="Time Romans"/>
          <w:b w:val="false"/>
          <w:bCs w:val="false"/>
        </w:rPr>
        <w:t xml:space="preserve">En particular, la consultoría del Dr. Gei, permitirá discutir la temática de             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>estimar ciertos parámetros de anisotropía de Thomsen a partir de medi-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das microsísmicas, que se registran mediante arreglos de receptores en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la superficie terrestre.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>Es sabido que medios anisótropos efectivos presentan moveouts de re-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>flexión no hiperbólico. En este sentido, se espera avanzar en el tratamien-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to teórico, para proseguir luego con su correspondiente implementación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computacional, de un posible problema inverso; es decir, a partir de los 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tiempos de viaje de la onda P,  lograr una estimación de los mencionados    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coeficientes de Thomsen.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Asimismo, se podrá analizar la inversión de anisotropía a partir de datos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provenientes de otras técnicas de exploración.  </w:t>
      </w:r>
    </w:p>
    <w:p>
      <w:pPr>
        <w:pStyle w:val="Normal"/>
        <w:rPr>
          <w:rFonts w:ascii="Time Romans" w:hAnsi="Time Romans" w:cs="Time Romans"/>
          <w:b w:val="false"/>
          <w:b w:val="false"/>
          <w:bCs w:val="false"/>
        </w:rPr>
      </w:pPr>
      <w:r>
        <w:rPr>
          <w:rFonts w:cs="Time Romans" w:ascii="Time Romans" w:hAnsi="Time Romans"/>
          <w:b w:val="false"/>
          <w:bCs w:val="false"/>
        </w:rPr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 xml:space="preserve">El metodo propuesto por el Dr. Gei,  publicado recientemente en la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 xml:space="preserve">revista   Geophysics conjuntamente con Leo Eisner y Peter Suhadolc,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consiste en el uso de un arreglo de sensores en configuracion de estrella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 xml:space="preserve">para monitorear las estimulaciones hidraulicas a trav\'es de las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emisiones microsismicas. En particular, el metodo usa las ondas P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 </w:t>
      </w:r>
      <w:r>
        <w:rPr>
          <w:rFonts w:cs="Time Romans" w:ascii="Time Romans" w:hAnsi="Time Romans"/>
          <w:b w:val="false"/>
          <w:bCs w:val="false"/>
        </w:rPr>
        <w:t xml:space="preserve">para detectar la anisotropia inducida en el terreno despues de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 xml:space="preserve">la inyeccion.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 xml:space="preserve">Este metodo innovativo es fundamental en el futuro para la deteccion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 xml:space="preserve">de petroleo no convencional, y solo puede  ser  incorporado a las tareas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 xml:space="preserve">del proyecto  por su autor, el Dr. Gei.  Este hecho y su previa labor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 xml:space="preserve">conjunta con el grupo de investigacion que dirige el Dr. Juan E. Santos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 xml:space="preserve">en la Universidad Nacional de La Plata  justifica ampliamente su </w:t>
      </w:r>
    </w:p>
    <w:p>
      <w:pPr>
        <w:pStyle w:val="Normal"/>
        <w:rPr/>
      </w:pPr>
      <w:r>
        <w:rPr>
          <w:rFonts w:eastAsia="Time Romans" w:cs="Time Romans" w:ascii="Time Romans" w:hAnsi="Time Romans"/>
          <w:b w:val="false"/>
          <w:bCs w:val="false"/>
        </w:rPr>
        <w:t xml:space="preserve">      </w:t>
      </w:r>
      <w:r>
        <w:rPr>
          <w:rFonts w:cs="Time Romans" w:ascii="Time Romans" w:hAnsi="Time Romans"/>
          <w:b w:val="false"/>
          <w:bCs w:val="false"/>
        </w:rPr>
        <w:t>contratacion directa.</w:t>
      </w:r>
    </w:p>
    <w:p>
      <w:pPr>
        <w:pStyle w:val="Normal"/>
        <w:rPr>
          <w:rFonts w:ascii="Time Romans" w:hAnsi="Time Romans" w:cs="Time Romans"/>
          <w:b w:val="false"/>
          <w:b w:val="false"/>
          <w:bCs w:val="false"/>
        </w:rPr>
      </w:pPr>
      <w:r>
        <w:rPr>
          <w:rFonts w:cs="Time Romans" w:ascii="Time Romans" w:hAnsi="Time Romans"/>
          <w:b w:val="false"/>
          <w:bCs w:val="fals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Time Romans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03:14Z</dcterms:created>
  <dc:creator>pato gauze</dc:creator>
  <dc:description/>
  <dc:language>en-US</dc:language>
  <cp:lastModifiedBy/>
  <cp:lastPrinted>2012-12-15T20:09:00Z</cp:lastPrinted>
  <cp:revision>0</cp:revision>
  <dc:subject/>
  <dc:title/>
</cp:coreProperties>
</file>