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Ciu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 xml:space="preserve">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rof. Isabel Mac Donald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FONARSEC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gencia Nacional de Promoción Científica y Tecnológica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inisterio De Ciencia Tecnología e innovación Productiva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Ref. PAEBT Proyecto Nº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>/2009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</w:rPr>
        <w:t>Contrato de Préstamo BIRF 7599-AR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Institución Solicitante: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Consultoría Nº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>/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Tema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lang w:val="es-AR"/>
        </w:rPr>
        <w:t xml:space="preserve">Tengo el Agrado de dirigirme a usted, a efectos de solicitar el desembolso  la suma de pesos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 xml:space="preserve"> ($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>) para el pago del trabajo parcial nro. / Total del  consultor seleccionado como proveedor en el marco de proyecto indicado en la referencia y por cuya selección se nos ha notificado la no objeción.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djunto a continuación la siguiente Documentación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copia de  contrato de locación de obra entr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 xml:space="preserve"> contratante y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>
        <w:rPr>
          <w:lang w:val="es-AR" w:eastAsia="en-US"/>
        </w:rPr>
      </w:r>
      <w:r>
        <w:rPr>
          <w:lang w:val="es-AR" w:eastAsia="en-US"/>
        </w:rPr>
        <w:fldChar w:fldCharType="end"/>
      </w:r>
      <w:r>
        <w:rPr>
          <w:rFonts w:cs="Calibri" w:ascii="Calibri" w:hAnsi="Calibri"/>
          <w:lang w:val="es-AR"/>
        </w:rPr>
        <w:t xml:space="preserve"> contratado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s-AR"/>
        </w:rPr>
        <w:t xml:space="preserve">Copia del Informe Preliminar del trabajo realizado y entregado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Nota elevada por la entidad Beneficiaria aceptando el informe realizado y entregado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s-AR"/>
        </w:rPr>
        <w:t>Factura del Consultor (Proveedor).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lang w:val="es-AR"/>
        </w:rPr>
        <w:t>Se detalla a continuación los datos de la cuenta bancaria donde serán recepcionados los fondos.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Datos de consultor /Proveedor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Nombre y apellido como Titular de la Cuenta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Banco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Cuenta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CBU: </w:t>
        <w:tab/>
        <w:tab/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CUIT: </w:t>
        <w:tab/>
        <w:tab/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s-AR" w:eastAsia="en-US"/>
        </w:rPr>
        <w:instrText xml:space="preserve"> FORMTEXT </w:instrText>
      </w:r>
      <w:r>
        <w:rPr>
          <w:lang w:val="es-AR" w:eastAsia="en-US"/>
        </w:rPr>
      </w:r>
      <w:r>
        <w:rPr>
          <w:lang w:val="es-AR" w:eastAsia="en-US"/>
        </w:rPr>
        <w:fldChar w:fldCharType="separate"/>
      </w:r>
      <w:r>
        <w:rPr>
          <w:lang w:val="es-AR" w:eastAsia="en-US"/>
        </w:rPr>
        <w:t>     </w:t>
      </w:r>
      <w:r/>
      <w:r>
        <w:rPr>
          <w:lang w:val="es-AR" w:eastAsia="en-US"/>
        </w:rPr>
        <w:fldChar w:fldCharType="end"/>
      </w:r>
      <w:r>
        <w:rPr>
          <w:lang w:val="es-AR" w:eastAsia="en-US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tentamente</w:t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sectPr>
      <w:type w:val="nextPage"/>
      <w:pgSz w:w="11906" w:h="16838"/>
      <w:pgMar w:left="1134" w:right="1134" w:gutter="1418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4:00Z</dcterms:created>
  <dc:creator>ggfernandez</dc:creator>
  <dc:description/>
  <cp:keywords/>
  <dc:language>en-US</dc:language>
  <cp:lastModifiedBy>Francisco Nemiña</cp:lastModifiedBy>
  <cp:lastPrinted>2011-11-21T10:55:00Z</cp:lastPrinted>
  <dcterms:modified xsi:type="dcterms:W3CDTF">2012-06-21T17:34:00Z</dcterms:modified>
  <cp:revision>9</cp:revision>
  <dc:subject/>
  <dc:title>Buenos Aires, </dc:title>
</cp:coreProperties>
</file>