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2668" w:hRule="atLeast"/>
        </w:trPr>
        <w:tc>
          <w:tcPr>
            <w:tcW w:w="10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CONVOCATOR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FONDO SECTORIAL DE TECNOLOGIA INFORMA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Y DE  LAS COMUNICACIONES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STics 20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FORMULARIO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tbl>
      <w:tblPr>
        <w:tblW w:w="1037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74"/>
      </w:tblGrid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1- Apellido y Nombre del Director de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CUIT/CUIL 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2- Apellido y Nombre del Responsable Administrativ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o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.3- Nombre de la Entidad Administradora de los recursos del proyecto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ignada en el CAPP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b/>
              </w:rPr>
              <w:t xml:space="preserve">CUIT/CUIL  </w:t>
            </w: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 de contacto: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E-mail: </w:t>
            </w: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.4- Explique el nivel de complementariedad existente entre los integrantes del CAPP en función de las capacidades propias de cada entidad y grupo participante. (máx. 3500 caracteres)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5- Realice un relato  del esquema de organización previsto mencionando áreas, funciones y perfiles claves e indicando las personas participantes del CAPP que llevarán a cabo las principales actividades del Proyecto. (máx.  4500 caracteres)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.6 Algunas de las entidades del CAPP participa o ha participado de asociaciones del sector (Cluster, Cámaras, Foros, Aglomerados, u otras,). Cuál es/fue  el nivel de actividad dentro de la/s agrupación/es?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5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037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276"/>
          <w:formProt w:val="tru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tbl>
      <w:tblPr>
        <w:tblW w:w="11724" w:type="dxa"/>
        <w:jc w:val="left"/>
        <w:tblInd w:w="-8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94"/>
        <w:gridCol w:w="530"/>
      </w:tblGrid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I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 las Entidades y del/los Grupo/s de investigación participantesdel CAPP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Facultad de Cs. Astronómicas y Geofìsicas - UNLP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Zyserman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Fabio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30546666707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.3- Nombre y Apellido de la persona de contacto: </w:t>
            </w: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tos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Juan Enrique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Paseo del Bosque s/n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221-4236593 int 137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santos@math.purdue.edu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 xml:space="preserve">Las tareas serán realizadas en el Departamento de Geofísica  Aplicada de la Facultad de Ciencias Astronómicas y Geofísicas. En este departamento se vienen desarrollando tareas en áreas afines a temática del proyecto desde hace veinte años. Se han publicado los resultados de los trabajos de investigación y desarrollo en  numerosos artículos en revistas internacionales de reconocido prestigio, habiéndose también divulgado estos resultados en congresos nacionales e internacionales. 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b/>
              </w:rPr>
            </w:r>
            <w:r>
              <w:rPr>
                <w:b/>
                <w:rFonts w:eastAsia="Arial" w:cs="Arial" w:ascii="Arial" w:hAnsi="Arial"/>
              </w:rPr>
              <w:fldChar w:fldCharType="separate"/>
            </w:r>
            <w:r>
              <w:rPr>
                <w:rFonts w:eastAsia="Arial" w:cs="Arial" w:ascii="Arial" w:hAnsi="Arial"/>
                <w:b/>
              </w:rPr>
            </w:r>
            <w:r>
              <w:rPr>
                <w:rFonts w:cs="Arial" w:ascii="Arial" w:hAnsi="Arial"/>
                <w:lang w:val="en-US" w:eastAsia="en-US"/>
              </w:rPr>
              <w:t>El grupo de trabajo se ha especializado en el análisis de diferentes modelos  continuos y discretos para la representacion de la propagación de ondas sísmicas y electromágneticas en medios porosos saturados. Los modelos desarrollados incluyen los efectos de atenuación y dispersión de ondas debidos a la presencia de heterogeneidades espaciales por la presencia de fluidos multifásicos y/o  cambios en las propiedades de la matriz porosa.  También se ha estudiado el problema de cambio de la respuesta acústica de reservorios debida a la inyección de fluidos para recuperacion secundaria y asistida,  incluyendo cambios en las propiedades petrofísicas debido a la inyección, tales como porosidad y permeabilidad.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tra área de estudio es el desarrollo de modelos numéricos que simulen la propagación de ondas en medios anisótropos prestack, incluyendo fenómenos de atenuación intrínseca y por la presencia de fluidos.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en-US" w:eastAsia="en-US"/>
              </w:rPr>
              <w:t>Para el desarrollo y validación de los algoritmos el Departamento de Geofísica Aplicada cuenta con varias computadoras personales, una computadora de arquitectura paralela con 16 procesadores y 64 GB de ram.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74"/>
              <w:gridCol w:w="1432"/>
              <w:gridCol w:w="1671"/>
              <w:gridCol w:w="2143"/>
              <w:gridCol w:w="1932"/>
            </w:tblGrid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_3827668001"/>
                        <w:enabled/>
                        <w:ddList>
                          <w:result w:val="19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0" w:name="__Fieldmark__32_3827668001"/>
                  <w:bookmarkStart w:id="1" w:name="__Fieldmark__32_3827668001"/>
                  <w:bookmarkEnd w:id="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_3827668001"/>
                        <w:enabled/>
                        <w:ddList>
                          <w:result w:val="6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" w:name="__Fieldmark__33_3827668001"/>
                  <w:bookmarkStart w:id="3" w:name="__Fieldmark__33_3827668001"/>
                  <w:bookmarkEnd w:id="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_3827668001"/>
                        <w:enabled/>
                        <w:ddList>
                          <w:result w:val="16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" w:name="__Fieldmark__38_3827668001"/>
                  <w:bookmarkStart w:id="5" w:name="__Fieldmark__38_3827668001"/>
                  <w:bookmarkEnd w:id="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_3827668001"/>
                        <w:enabled/>
                        <w:ddList>
                          <w:result w:val="7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" w:name="__Fieldmark__39_3827668001"/>
                  <w:bookmarkStart w:id="7" w:name="__Fieldmark__39_3827668001"/>
                  <w:bookmarkEnd w:id="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_3827668001"/>
                        <w:enabled/>
                        <w:ddList>
                          <w:result w:val="19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" w:name="__Fieldmark__44_3827668001"/>
                  <w:bookmarkStart w:id="9" w:name="__Fieldmark__44_3827668001"/>
                  <w:bookmarkEnd w:id="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_3827668001"/>
                        <w:enabled/>
                        <w:ddList>
                          <w:result w:val="5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" w:name="__Fieldmark__45_3827668001"/>
                  <w:bookmarkStart w:id="11" w:name="__Fieldmark__45_3827668001"/>
                  <w:bookmarkEnd w:id="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_3827668001"/>
                        <w:enabled/>
                        <w:ddList>
                          <w:result w:val="8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" w:name="__Fieldmark__50_3827668001"/>
                  <w:bookmarkStart w:id="13" w:name="__Fieldmark__50_3827668001"/>
                  <w:bookmarkEnd w:id="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_3827668001"/>
                        <w:enabled/>
                        <w:ddList>
                          <w:result w:val="5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" w:name="__Fieldmark__51_3827668001"/>
                  <w:bookmarkStart w:id="15" w:name="__Fieldmark__51_3827668001"/>
                  <w:bookmarkEnd w:id="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_3827668001"/>
                        <w:enabled/>
                        <w:ddList>
                          <w:result w:val="16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" w:name="__Fieldmark__56_3827668001"/>
                  <w:bookmarkStart w:id="17" w:name="__Fieldmark__56_3827668001"/>
                  <w:bookmarkEnd w:id="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_3827668001"/>
                        <w:enabled/>
                        <w:ddList>
                          <w:result w:val="3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" w:name="__Fieldmark__57_3827668001"/>
                  <w:bookmarkStart w:id="19" w:name="__Fieldmark__57_3827668001"/>
                  <w:bookmarkEnd w:id="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_3827668001"/>
                        <w:enabled/>
                        <w:ddList>
                          <w:result w:val="13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" w:name="__Fieldmark__62_3827668001"/>
                  <w:bookmarkStart w:id="21" w:name="__Fieldmark__62_3827668001"/>
                  <w:bookmarkEnd w:id="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_3827668001"/>
                        <w:enabled/>
                        <w:ddList>
                          <w:result w:val="1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" w:name="__Fieldmark__63_3827668001"/>
                  <w:bookmarkStart w:id="23" w:name="__Fieldmark__63_3827668001"/>
                  <w:bookmarkEnd w:id="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Juan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Investigación en geofí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ublicaciones internacionales y desarrollo de software científico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" w:name="__Fieldmark__68_3827668001"/>
                  <w:bookmarkStart w:id="25" w:name="__Fieldmark__68_3827668001"/>
                  <w:bookmarkEnd w:id="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" w:name="__Fieldmark__69_3827668001"/>
                  <w:bookmarkStart w:id="27" w:name="__Fieldmark__69_3827668001"/>
                  <w:bookmarkEnd w:id="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" w:name="__Fieldmark__74_3827668001"/>
                  <w:bookmarkStart w:id="29" w:name="__Fieldmark__74_3827668001"/>
                  <w:bookmarkEnd w:id="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" w:name="__Fieldmark__75_3827668001"/>
                  <w:bookmarkStart w:id="31" w:name="__Fieldmark__75_3827668001"/>
                  <w:bookmarkEnd w:id="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3810</wp:posOffset>
                      </wp:positionV>
                      <wp:extent cx="66294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0.3pt" to="522.3pt,0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2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2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2.3- Nombre y Apellido de la persona de contacto: </w:t>
            </w:r>
            <w:r>
              <w:fldChar w:fldCharType="begin">
                <w:ffData>
                  <w:name w:val="Unnamed Copy 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2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2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7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/>
            </w:pPr>
            <w:r>
              <w:rPr>
                <w:rFonts w:cs="Arial" w:ascii="Arial" w:hAnsi="Arial"/>
                <w:b/>
              </w:rPr>
              <w:t xml:space="preserve">II.2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" w:name="__Fieldmark__91_3827668001"/>
                  <w:bookmarkStart w:id="33" w:name="__Fieldmark__91_3827668001"/>
                  <w:bookmarkEnd w:id="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" w:name="__Fieldmark__92_3827668001"/>
                  <w:bookmarkStart w:id="35" w:name="__Fieldmark__92_3827668001"/>
                  <w:bookmarkEnd w:id="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" w:name="__Fieldmark__97_3827668001"/>
                  <w:bookmarkStart w:id="37" w:name="__Fieldmark__97_3827668001"/>
                  <w:bookmarkEnd w:id="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" w:name="__Fieldmark__98_3827668001"/>
                  <w:bookmarkStart w:id="39" w:name="__Fieldmark__98_3827668001"/>
                  <w:bookmarkEnd w:id="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" w:name="__Fieldmark__103_3827668001"/>
                  <w:bookmarkStart w:id="41" w:name="__Fieldmark__103_3827668001"/>
                  <w:bookmarkEnd w:id="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" w:name="__Fieldmark__104_3827668001"/>
                  <w:bookmarkStart w:id="43" w:name="__Fieldmark__104_3827668001"/>
                  <w:bookmarkEnd w:id="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0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" w:name="__Fieldmark__109_3827668001"/>
                  <w:bookmarkStart w:id="45" w:name="__Fieldmark__109_3827668001"/>
                  <w:bookmarkEnd w:id="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" w:name="__Fieldmark__110_3827668001"/>
                  <w:bookmarkStart w:id="47" w:name="__Fieldmark__110_3827668001"/>
                  <w:bookmarkEnd w:id="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" w:name="__Fieldmark__115_3827668001"/>
                  <w:bookmarkStart w:id="49" w:name="__Fieldmark__115_3827668001"/>
                  <w:bookmarkEnd w:id="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1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" w:name="__Fieldmark__116_3827668001"/>
                  <w:bookmarkStart w:id="51" w:name="__Fieldmark__116_3827668001"/>
                  <w:bookmarkEnd w:id="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" w:name="__Fieldmark__121_3827668001"/>
                  <w:bookmarkStart w:id="53" w:name="__Fieldmark__121_3827668001"/>
                  <w:bookmarkEnd w:id="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4" w:name="__Fieldmark__122_3827668001"/>
                  <w:bookmarkStart w:id="55" w:name="__Fieldmark__122_3827668001"/>
                  <w:bookmarkEnd w:id="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6" w:name="__Fieldmark__127_3827668001"/>
                  <w:bookmarkStart w:id="57" w:name="__Fieldmark__127_3827668001"/>
                  <w:bookmarkEnd w:id="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2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8" w:name="__Fieldmark__128_3827668001"/>
                  <w:bookmarkStart w:id="59" w:name="__Fieldmark__128_3827668001"/>
                  <w:bookmarkEnd w:id="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0" w:name="__Fieldmark__133_3827668001"/>
                  <w:bookmarkStart w:id="61" w:name="__Fieldmark__133_3827668001"/>
                  <w:bookmarkEnd w:id="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3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2" w:name="__Fieldmark__134_3827668001"/>
                  <w:bookmarkStart w:id="63" w:name="__Fieldmark__134_3827668001"/>
                  <w:bookmarkEnd w:id="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52705</wp:posOffset>
                      </wp:positionV>
                      <wp:extent cx="66294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4.15pt" to="522.5pt,4.1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3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3- Nombre y Apellido de la persona de contacto: </w:t>
            </w:r>
            <w:r>
              <w:fldChar w:fldCharType="begin">
                <w:ffData>
                  <w:name w:val="Unnamed Copy 1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3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3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3.6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4" w:name="__Fieldmark__150_3827668001"/>
                  <w:bookmarkStart w:id="65" w:name="__Fieldmark__150_3827668001"/>
                  <w:bookmarkEnd w:id="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6" w:name="__Fieldmark__151_3827668001"/>
                  <w:bookmarkStart w:id="67" w:name="__Fieldmark__151_3827668001"/>
                  <w:bookmarkEnd w:id="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68" w:name="__Fieldmark__156_3827668001"/>
                  <w:bookmarkStart w:id="69" w:name="__Fieldmark__156_3827668001"/>
                  <w:bookmarkEnd w:id="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5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0" w:name="__Fieldmark__157_3827668001"/>
                  <w:bookmarkStart w:id="71" w:name="__Fieldmark__157_3827668001"/>
                  <w:bookmarkEnd w:id="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2" w:name="__Fieldmark__162_3827668001"/>
                  <w:bookmarkStart w:id="73" w:name="__Fieldmark__162_3827668001"/>
                  <w:bookmarkEnd w:id="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4" w:name="__Fieldmark__163_3827668001"/>
                  <w:bookmarkStart w:id="75" w:name="__Fieldmark__163_3827668001"/>
                  <w:bookmarkEnd w:id="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2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6" w:name="__Fieldmark__168_3827668001"/>
                  <w:bookmarkStart w:id="77" w:name="__Fieldmark__168_3827668001"/>
                  <w:bookmarkEnd w:id="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6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78" w:name="__Fieldmark__169_3827668001"/>
                  <w:bookmarkStart w:id="79" w:name="__Fieldmark__169_3827668001"/>
                  <w:bookmarkEnd w:id="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0" w:name="__Fieldmark__174_3827668001"/>
                  <w:bookmarkStart w:id="81" w:name="__Fieldmark__174_3827668001"/>
                  <w:bookmarkEnd w:id="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7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2" w:name="__Fieldmark__175_3827668001"/>
                  <w:bookmarkStart w:id="83" w:name="__Fieldmark__175_3827668001"/>
                  <w:bookmarkEnd w:id="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4" w:name="__Fieldmark__180_3827668001"/>
                  <w:bookmarkStart w:id="85" w:name="__Fieldmark__180_3827668001"/>
                  <w:bookmarkEnd w:id="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6" w:name="__Fieldmark__181_3827668001"/>
                  <w:bookmarkStart w:id="87" w:name="__Fieldmark__181_3827668001"/>
                  <w:bookmarkEnd w:id="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88" w:name="__Fieldmark__186_3827668001"/>
                  <w:bookmarkStart w:id="89" w:name="__Fieldmark__186_3827668001"/>
                  <w:bookmarkEnd w:id="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8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0" w:name="__Fieldmark__187_3827668001"/>
                  <w:bookmarkStart w:id="91" w:name="__Fieldmark__187_3827668001"/>
                  <w:bookmarkEnd w:id="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2" w:name="__Fieldmark__192_3827668001"/>
                  <w:bookmarkStart w:id="93" w:name="__Fieldmark__192_3827668001"/>
                  <w:bookmarkEnd w:id="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19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4" w:name="__Fieldmark__193_3827668001"/>
                  <w:bookmarkStart w:id="95" w:name="__Fieldmark__193_3827668001"/>
                  <w:bookmarkEnd w:id="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73025</wp:posOffset>
                      </wp:positionV>
                      <wp:extent cx="66294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5.75pt" to="522.5pt,5.7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4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4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4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3- Nombre y Apellido de la persona de contacto: </w:t>
            </w:r>
            <w:r>
              <w:fldChar w:fldCharType="begin">
                <w:ffData>
                  <w:name w:val="Unnamed Copy 15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5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15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1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4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4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16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rPr/>
            </w:pPr>
            <w:r>
              <w:rPr>
                <w:rFonts w:cs="Arial" w:ascii="Arial" w:hAnsi="Arial"/>
                <w:b/>
              </w:rPr>
              <w:t xml:space="preserve">II.4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Apellido - Nombre de la persona responsable del beneficio 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 xml:space="preserve">Principales logros o resultados(650 caracteres) 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0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6" w:name="__Fieldmark__209_3827668001"/>
                  <w:bookmarkStart w:id="97" w:name="__Fieldmark__209_3827668001"/>
                  <w:bookmarkEnd w:id="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98" w:name="__Fieldmark__210_3827668001"/>
                  <w:bookmarkStart w:id="99" w:name="__Fieldmark__210_3827668001"/>
                  <w:bookmarkEnd w:id="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0" w:name="__Fieldmark__215_3827668001"/>
                  <w:bookmarkStart w:id="101" w:name="__Fieldmark__215_3827668001"/>
                  <w:bookmarkEnd w:id="1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1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2" w:name="__Fieldmark__216_3827668001"/>
                  <w:bookmarkStart w:id="103" w:name="__Fieldmark__216_3827668001"/>
                  <w:bookmarkEnd w:id="1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4" w:name="__Fieldmark__221_3827668001"/>
                  <w:bookmarkStart w:id="105" w:name="__Fieldmark__221_3827668001"/>
                  <w:bookmarkEnd w:id="1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6" w:name="__Fieldmark__222_3827668001"/>
                  <w:bookmarkStart w:id="107" w:name="__Fieldmark__222_3827668001"/>
                  <w:bookmarkEnd w:id="1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6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08" w:name="__Fieldmark__227_3827668001"/>
                  <w:bookmarkStart w:id="109" w:name="__Fieldmark__227_3827668001"/>
                  <w:bookmarkEnd w:id="1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2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0" w:name="__Fieldmark__228_3827668001"/>
                  <w:bookmarkStart w:id="111" w:name="__Fieldmark__228_3827668001"/>
                  <w:bookmarkEnd w:id="1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2" w:name="__Fieldmark__233_3827668001"/>
                  <w:bookmarkStart w:id="113" w:name="__Fieldmark__233_3827668001"/>
                  <w:bookmarkEnd w:id="1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4" w:name="__Fieldmark__234_3827668001"/>
                  <w:bookmarkStart w:id="115" w:name="__Fieldmark__234_3827668001"/>
                  <w:bookmarkEnd w:id="1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3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6" w:name="__Fieldmark__239_3827668001"/>
                  <w:bookmarkStart w:id="117" w:name="__Fieldmark__239_3827668001"/>
                  <w:bookmarkEnd w:id="1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18" w:name="__Fieldmark__240_3827668001"/>
                  <w:bookmarkStart w:id="119" w:name="__Fieldmark__240_3827668001"/>
                  <w:bookmarkEnd w:id="1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0" w:name="__Fieldmark__245_3827668001"/>
                  <w:bookmarkStart w:id="121" w:name="__Fieldmark__245_3827668001"/>
                  <w:bookmarkEnd w:id="1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4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2" w:name="__Fieldmark__246_3827668001"/>
                  <w:bookmarkStart w:id="123" w:name="__Fieldmark__246_3827668001"/>
                  <w:bookmarkEnd w:id="1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4" w:name="__Fieldmark__251_3827668001"/>
                  <w:bookmarkStart w:id="125" w:name="__Fieldmark__251_3827668001"/>
                  <w:bookmarkEnd w:id="1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5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6" w:name="__Fieldmark__252_3827668001"/>
                  <w:bookmarkStart w:id="127" w:name="__Fieldmark__252_3827668001"/>
                  <w:bookmarkEnd w:id="1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1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1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1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46050</wp:posOffset>
                      </wp:positionV>
                      <wp:extent cx="66294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1.5pt" to="522.5pt,11.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5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5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5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5.3- Nombre y Apellido de la persona de contacto: </w:t>
            </w:r>
            <w:r>
              <w:fldChar w:fldCharType="begin">
                <w:ffData>
                  <w:name w:val="Unnamed Copy 19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19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19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0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5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5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0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5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28" w:name="__Fieldmark__268_3827668001"/>
                  <w:bookmarkStart w:id="129" w:name="__Fieldmark__268_3827668001"/>
                  <w:bookmarkEnd w:id="1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6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0" w:name="__Fieldmark__269_3827668001"/>
                  <w:bookmarkStart w:id="131" w:name="__Fieldmark__269_3827668001"/>
                  <w:bookmarkEnd w:id="1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2" w:name="__Fieldmark__274_3827668001"/>
                  <w:bookmarkStart w:id="133" w:name="__Fieldmark__274_3827668001"/>
                  <w:bookmarkEnd w:id="1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7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4" w:name="__Fieldmark__275_3827668001"/>
                  <w:bookmarkStart w:id="135" w:name="__Fieldmark__275_3827668001"/>
                  <w:bookmarkEnd w:id="1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6" w:name="__Fieldmark__280_3827668001"/>
                  <w:bookmarkStart w:id="137" w:name="__Fieldmark__280_3827668001"/>
                  <w:bookmarkEnd w:id="1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38" w:name="__Fieldmark__281_3827668001"/>
                  <w:bookmarkStart w:id="139" w:name="__Fieldmark__281_3827668001"/>
                  <w:bookmarkEnd w:id="1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0" w:name="__Fieldmark__286_3827668001"/>
                  <w:bookmarkStart w:id="141" w:name="__Fieldmark__286_3827668001"/>
                  <w:bookmarkEnd w:id="1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8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2" w:name="__Fieldmark__287_3827668001"/>
                  <w:bookmarkStart w:id="143" w:name="__Fieldmark__287_3827668001"/>
                  <w:bookmarkEnd w:id="1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4" w:name="__Fieldmark__292_3827668001"/>
                  <w:bookmarkStart w:id="145" w:name="__Fieldmark__292_3827668001"/>
                  <w:bookmarkEnd w:id="1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6" w:name="__Fieldmark__293_3827668001"/>
                  <w:bookmarkStart w:id="147" w:name="__Fieldmark__293_3827668001"/>
                  <w:bookmarkEnd w:id="1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48" w:name="__Fieldmark__298_3827668001"/>
                  <w:bookmarkStart w:id="149" w:name="__Fieldmark__298_3827668001"/>
                  <w:bookmarkEnd w:id="1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29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0" w:name="__Fieldmark__299_3827668001"/>
                  <w:bookmarkStart w:id="151" w:name="__Fieldmark__299_3827668001"/>
                  <w:bookmarkEnd w:id="1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2" w:name="__Fieldmark__304_3827668001"/>
                  <w:bookmarkStart w:id="153" w:name="__Fieldmark__304_3827668001"/>
                  <w:bookmarkEnd w:id="1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0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4" w:name="__Fieldmark__305_3827668001"/>
                  <w:bookmarkStart w:id="155" w:name="__Fieldmark__305_3827668001"/>
                  <w:bookmarkEnd w:id="1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6" w:name="__Fieldmark__310_3827668001"/>
                  <w:bookmarkStart w:id="157" w:name="__Fieldmark__310_3827668001"/>
                  <w:bookmarkEnd w:id="1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1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58" w:name="__Fieldmark__311_3827668001"/>
                  <w:bookmarkStart w:id="159" w:name="__Fieldmark__311_3827668001"/>
                  <w:bookmarkEnd w:id="1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21285</wp:posOffset>
                      </wp:positionV>
                      <wp:extent cx="66294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9.55pt" to="522.5pt,9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6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6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6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6.3- Nombre y Apellido de la persona de contacto: </w:t>
            </w:r>
            <w:r>
              <w:fldChar w:fldCharType="begin">
                <w:ffData>
                  <w:name w:val="Unnamed Copy 2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4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4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4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6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6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4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6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0" w:name="__Fieldmark__327_3827668001"/>
                  <w:bookmarkStart w:id="161" w:name="__Fieldmark__327_3827668001"/>
                  <w:bookmarkEnd w:id="1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2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2" w:name="__Fieldmark__328_3827668001"/>
                  <w:bookmarkStart w:id="163" w:name="__Fieldmark__328_3827668001"/>
                  <w:bookmarkEnd w:id="1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4" w:name="__Fieldmark__333_3827668001"/>
                  <w:bookmarkStart w:id="165" w:name="__Fieldmark__333_3827668001"/>
                  <w:bookmarkEnd w:id="1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6" w:name="__Fieldmark__334_3827668001"/>
                  <w:bookmarkStart w:id="167" w:name="__Fieldmark__334_3827668001"/>
                  <w:bookmarkEnd w:id="1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3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68" w:name="__Fieldmark__339_3827668001"/>
                  <w:bookmarkStart w:id="169" w:name="__Fieldmark__339_3827668001"/>
                  <w:bookmarkEnd w:id="1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0" w:name="__Fieldmark__340_3827668001"/>
                  <w:bookmarkStart w:id="171" w:name="__Fieldmark__340_3827668001"/>
                  <w:bookmarkEnd w:id="1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5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2" w:name="__Fieldmark__345_3827668001"/>
                  <w:bookmarkStart w:id="173" w:name="__Fieldmark__345_3827668001"/>
                  <w:bookmarkEnd w:id="1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4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4" w:name="__Fieldmark__346_3827668001"/>
                  <w:bookmarkStart w:id="175" w:name="__Fieldmark__346_3827668001"/>
                  <w:bookmarkEnd w:id="1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5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6" w:name="__Fieldmark__351_3827668001"/>
                  <w:bookmarkStart w:id="177" w:name="__Fieldmark__351_3827668001"/>
                  <w:bookmarkEnd w:id="1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78" w:name="__Fieldmark__352_3827668001"/>
                  <w:bookmarkStart w:id="179" w:name="__Fieldmark__352_3827668001"/>
                  <w:bookmarkEnd w:id="1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6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0" w:name="__Fieldmark__357_3827668001"/>
                  <w:bookmarkStart w:id="181" w:name="__Fieldmark__357_3827668001"/>
                  <w:bookmarkEnd w:id="1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5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2" w:name="__Fieldmark__358_3827668001"/>
                  <w:bookmarkStart w:id="183" w:name="__Fieldmark__358_3827668001"/>
                  <w:bookmarkEnd w:id="1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4" w:name="__Fieldmark__363_3827668001"/>
                  <w:bookmarkStart w:id="185" w:name="__Fieldmark__363_3827668001"/>
                  <w:bookmarkEnd w:id="1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6" w:name="__Fieldmark__364_3827668001"/>
                  <w:bookmarkStart w:id="187" w:name="__Fieldmark__364_3827668001"/>
                  <w:bookmarkEnd w:id="1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6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88" w:name="__Fieldmark__369_3827668001"/>
                  <w:bookmarkStart w:id="189" w:name="__Fieldmark__369_3827668001"/>
                  <w:bookmarkEnd w:id="1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7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0" w:name="__Fieldmark__370_3827668001"/>
                  <w:bookmarkStart w:id="191" w:name="__Fieldmark__370_3827668001"/>
                  <w:bookmarkEnd w:id="1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25400</wp:posOffset>
                      </wp:positionV>
                      <wp:extent cx="6629400" cy="0"/>
                      <wp:effectExtent l="0" t="5080" r="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2pt" to="522.5pt,2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7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7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7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7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7.3- Nombre y Apellido de la persona de contacto: </w:t>
            </w:r>
            <w:r>
              <w:fldChar w:fldCharType="begin">
                <w:ffData>
                  <w:name w:val="Unnamed Copy 28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2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28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28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28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7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7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289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7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2" w:name="__Fieldmark__386_3827668001"/>
                  <w:bookmarkStart w:id="193" w:name="__Fieldmark__386_3827668001"/>
                  <w:bookmarkEnd w:id="1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8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4" w:name="__Fieldmark__387_3827668001"/>
                  <w:bookmarkStart w:id="195" w:name="__Fieldmark__387_3827668001"/>
                  <w:bookmarkEnd w:id="1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6" w:name="__Fieldmark__392_3827668001"/>
                  <w:bookmarkStart w:id="197" w:name="__Fieldmark__392_3827668001"/>
                  <w:bookmarkEnd w:id="1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198" w:name="__Fieldmark__393_3827668001"/>
                  <w:bookmarkStart w:id="199" w:name="__Fieldmark__393_3827668001"/>
                  <w:bookmarkEnd w:id="1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29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0" w:name="__Fieldmark__398_3827668001"/>
                  <w:bookmarkStart w:id="201" w:name="__Fieldmark__398_3827668001"/>
                  <w:bookmarkEnd w:id="2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39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2" w:name="__Fieldmark__399_3827668001"/>
                  <w:bookmarkStart w:id="203" w:name="__Fieldmark__399_3827668001"/>
                  <w:bookmarkEnd w:id="2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2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29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4" w:name="__Fieldmark__404_3827668001"/>
                  <w:bookmarkStart w:id="205" w:name="__Fieldmark__404_3827668001"/>
                  <w:bookmarkEnd w:id="2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0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6" w:name="__Fieldmark__405_3827668001"/>
                  <w:bookmarkStart w:id="207" w:name="__Fieldmark__405_3827668001"/>
                  <w:bookmarkEnd w:id="2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08" w:name="__Fieldmark__410_3827668001"/>
                  <w:bookmarkStart w:id="209" w:name="__Fieldmark__410_3827668001"/>
                  <w:bookmarkEnd w:id="2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0" w:name="__Fieldmark__411_3827668001"/>
                  <w:bookmarkStart w:id="211" w:name="__Fieldmark__411_3827668001"/>
                  <w:bookmarkEnd w:id="2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0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0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2" w:name="__Fieldmark__416_3827668001"/>
                  <w:bookmarkStart w:id="213" w:name="__Fieldmark__416_3827668001"/>
                  <w:bookmarkEnd w:id="2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1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4" w:name="__Fieldmark__417_3827668001"/>
                  <w:bookmarkStart w:id="215" w:name="__Fieldmark__417_3827668001"/>
                  <w:bookmarkEnd w:id="2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6" w:name="__Fieldmark__422_3827668001"/>
                  <w:bookmarkStart w:id="217" w:name="__Fieldmark__422_3827668001"/>
                  <w:bookmarkEnd w:id="2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18" w:name="__Fieldmark__423_3827668001"/>
                  <w:bookmarkStart w:id="219" w:name="__Fieldmark__423_3827668001"/>
                  <w:bookmarkEnd w:id="2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1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0" w:name="__Fieldmark__428_3827668001"/>
                  <w:bookmarkStart w:id="221" w:name="__Fieldmark__428_3827668001"/>
                  <w:bookmarkEnd w:id="2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2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2" w:name="__Fieldmark__429_3827668001"/>
                  <w:bookmarkStart w:id="223" w:name="__Fieldmark__429_3827668001"/>
                  <w:bookmarkEnd w:id="2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2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107315</wp:posOffset>
                      </wp:positionH>
                      <wp:positionV relativeFrom="paragraph">
                        <wp:posOffset>139700</wp:posOffset>
                      </wp:positionV>
                      <wp:extent cx="66294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8.45pt,11pt" to="513.5pt,11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8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8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8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8.3- Nombre y Apellido de la persona de contacto: </w:t>
            </w:r>
            <w:r>
              <w:fldChar w:fldCharType="begin">
                <w:ffData>
                  <w:name w:val="Unnamed Copy 32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2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2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8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8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3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8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4" w:name="__Fieldmark__445_3827668001"/>
                  <w:bookmarkStart w:id="225" w:name="__Fieldmark__445_3827668001"/>
                  <w:bookmarkEnd w:id="2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4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6" w:name="__Fieldmark__446_3827668001"/>
                  <w:bookmarkStart w:id="227" w:name="__Fieldmark__446_3827668001"/>
                  <w:bookmarkEnd w:id="2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3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28" w:name="__Fieldmark__451_3827668001"/>
                  <w:bookmarkStart w:id="229" w:name="__Fieldmark__451_3827668001"/>
                  <w:bookmarkEnd w:id="2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0" w:name="__Fieldmark__452_3827668001"/>
                  <w:bookmarkStart w:id="231" w:name="__Fieldmark__452_3827668001"/>
                  <w:bookmarkEnd w:id="2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3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2" w:name="__Fieldmark__457_3827668001"/>
                  <w:bookmarkStart w:id="233" w:name="__Fieldmark__457_3827668001"/>
                  <w:bookmarkEnd w:id="2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5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4" w:name="__Fieldmark__458_3827668001"/>
                  <w:bookmarkStart w:id="235" w:name="__Fieldmark__458_3827668001"/>
                  <w:bookmarkEnd w:id="2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6" w:name="__Fieldmark__463_3827668001"/>
                  <w:bookmarkStart w:id="237" w:name="__Fieldmark__463_3827668001"/>
                  <w:bookmarkEnd w:id="2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38" w:name="__Fieldmark__464_3827668001"/>
                  <w:bookmarkStart w:id="239" w:name="__Fieldmark__464_3827668001"/>
                  <w:bookmarkEnd w:id="2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4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6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0" w:name="__Fieldmark__469_3827668001"/>
                  <w:bookmarkStart w:id="241" w:name="__Fieldmark__469_3827668001"/>
                  <w:bookmarkEnd w:id="2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2" w:name="__Fieldmark__470_3827668001"/>
                  <w:bookmarkStart w:id="243" w:name="__Fieldmark__470_3827668001"/>
                  <w:bookmarkEnd w:id="2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4" w:name="__Fieldmark__475_3827668001"/>
                  <w:bookmarkStart w:id="245" w:name="__Fieldmark__475_3827668001"/>
                  <w:bookmarkEnd w:id="2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7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6" w:name="__Fieldmark__476_3827668001"/>
                  <w:bookmarkStart w:id="247" w:name="__Fieldmark__476_3827668001"/>
                  <w:bookmarkEnd w:id="2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5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48" w:name="__Fieldmark__481_3827668001"/>
                  <w:bookmarkStart w:id="249" w:name="__Fieldmark__481_3827668001"/>
                  <w:bookmarkEnd w:id="2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0" w:name="__Fieldmark__482_3827668001"/>
                  <w:bookmarkStart w:id="251" w:name="__Fieldmark__482_3827668001"/>
                  <w:bookmarkEnd w:id="2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5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2" w:name="__Fieldmark__487_3827668001"/>
                  <w:bookmarkStart w:id="253" w:name="__Fieldmark__487_3827668001"/>
                  <w:bookmarkEnd w:id="2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48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4" w:name="__Fieldmark__488_3827668001"/>
                  <w:bookmarkStart w:id="255" w:name="__Fieldmark__488_3827668001"/>
                  <w:bookmarkEnd w:id="2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6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9685</wp:posOffset>
                      </wp:positionV>
                      <wp:extent cx="66294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1.55pt" to="522.5pt,1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9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9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9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6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9.3- Nombre y Apellido de la persona de contacto: </w:t>
            </w:r>
            <w:r>
              <w:fldChar w:fldCharType="begin">
                <w:ffData>
                  <w:name w:val="Unnamed Copy 36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3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37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37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37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9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9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37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9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6" w:name="__Fieldmark__504_3827668001"/>
                  <w:bookmarkStart w:id="257" w:name="__Fieldmark__504_3827668001"/>
                  <w:bookmarkEnd w:id="2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0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58" w:name="__Fieldmark__505_3827668001"/>
                  <w:bookmarkStart w:id="259" w:name="__Fieldmark__505_3827668001"/>
                  <w:bookmarkEnd w:id="2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7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7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0" w:name="__Fieldmark__510_3827668001"/>
                  <w:bookmarkStart w:id="261" w:name="__Fieldmark__510_3827668001"/>
                  <w:bookmarkEnd w:id="2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2" w:name="__Fieldmark__511_3827668001"/>
                  <w:bookmarkStart w:id="263" w:name="__Fieldmark__511_3827668001"/>
                  <w:bookmarkEnd w:id="2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4" w:name="__Fieldmark__516_3827668001"/>
                  <w:bookmarkStart w:id="265" w:name="__Fieldmark__516_3827668001"/>
                  <w:bookmarkEnd w:id="2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1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6" w:name="__Fieldmark__517_3827668001"/>
                  <w:bookmarkStart w:id="267" w:name="__Fieldmark__517_3827668001"/>
                  <w:bookmarkEnd w:id="2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68" w:name="__Fieldmark__522_3827668001"/>
                  <w:bookmarkStart w:id="269" w:name="__Fieldmark__522_3827668001"/>
                  <w:bookmarkEnd w:id="2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0" w:name="__Fieldmark__523_3827668001"/>
                  <w:bookmarkStart w:id="271" w:name="__Fieldmark__523_3827668001"/>
                  <w:bookmarkEnd w:id="2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8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2" w:name="__Fieldmark__528_3827668001"/>
                  <w:bookmarkStart w:id="273" w:name="__Fieldmark__528_3827668001"/>
                  <w:bookmarkEnd w:id="2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2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4" w:name="__Fieldmark__529_3827668001"/>
                  <w:bookmarkStart w:id="275" w:name="__Fieldmark__529_3827668001"/>
                  <w:bookmarkEnd w:id="2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6" w:name="__Fieldmark__534_3827668001"/>
                  <w:bookmarkStart w:id="277" w:name="__Fieldmark__534_3827668001"/>
                  <w:bookmarkEnd w:id="2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3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78" w:name="__Fieldmark__535_3827668001"/>
                  <w:bookmarkStart w:id="279" w:name="__Fieldmark__535_3827668001"/>
                  <w:bookmarkEnd w:id="2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3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39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3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0" w:name="__Fieldmark__540_3827668001"/>
                  <w:bookmarkStart w:id="281" w:name="__Fieldmark__540_3827668001"/>
                  <w:bookmarkEnd w:id="2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2" w:name="__Fieldmark__541_3827668001"/>
                  <w:bookmarkStart w:id="283" w:name="__Fieldmark__541_3827668001"/>
                  <w:bookmarkEnd w:id="2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4" w:name="__Fieldmark__546_3827668001"/>
                  <w:bookmarkStart w:id="285" w:name="__Fieldmark__546_3827668001"/>
                  <w:bookmarkEnd w:id="2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4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6" w:name="__Fieldmark__547_3827668001"/>
                  <w:bookmarkStart w:id="287" w:name="__Fieldmark__547_3827668001"/>
                  <w:bookmarkEnd w:id="2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s-ES" w:eastAsia="en-US"/>
              </w:rPr>
            </w:pPr>
            <w:r>
              <w:rPr>
                <w:rFonts w:cs="Arial" w:ascii="Arial" w:hAnsi="Arial"/>
                <w:b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6985</wp:posOffset>
                      </wp:positionV>
                      <wp:extent cx="66294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29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55pt,0.55pt" to="522.5pt,0.5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TIDAD 10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.10.1- Denominación /razón soci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I.10.2- Apellido y Nombre del Representante Legal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0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CUIT/CUIL  </w:t>
            </w: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.10.3- Nombre y Apellido de la persona de contacto: </w:t>
            </w:r>
            <w:r>
              <w:fldChar w:fldCharType="begin">
                <w:ffData>
                  <w:name w:val="Unnamed Copy 4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 Copy 4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irección: </w:t>
            </w:r>
            <w:r>
              <w:fldChar w:fldCharType="begin">
                <w:ffData>
                  <w:name w:val="Unnamed Copy 4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el. de contacto: </w:t>
            </w:r>
            <w:r>
              <w:fldChar w:fldCharType="begin">
                <w:ffData>
                  <w:name w:val="Unnamed Copy 41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                                               E-mail: </w:t>
            </w:r>
            <w:r>
              <w:fldChar w:fldCharType="begin">
                <w:ffData>
                  <w:name w:val="Unnamed Copy 41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>II.10.4- Mencione y describa brevemente el área (facultad, departamento, instituto o laboratorio) donde se realizarán las actividades de investigación científica y tecnológica enmarcadas en el proyecto (máx. 4000 caracteres).</w:t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378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.10.5- Explique las capacidades existentes en el sector, puntualizando aquellas relacionadas con el área de TIC´s (máx. 3000 caracteres).  </w:t>
            </w:r>
          </w:p>
          <w:p>
            <w:pPr>
              <w:pStyle w:val="Normal"/>
              <w:ind w:left="378" w:hanging="378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fldChar w:fldCharType="begin">
                <w:ffData>
                  <w:name w:val="Unnamed Copy 41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37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II.10.6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378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88" w:name="__Fieldmark__563_3827668001"/>
                  <w:bookmarkStart w:id="289" w:name="__Fieldmark__563_3827668001"/>
                  <w:bookmarkEnd w:id="2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0" w:name="__Fieldmark__564_3827668001"/>
                  <w:bookmarkStart w:id="291" w:name="__Fieldmark__564_3827668001"/>
                  <w:bookmarkEnd w:id="2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6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2" w:name="__Fieldmark__569_3827668001"/>
                  <w:bookmarkStart w:id="293" w:name="__Fieldmark__569_3827668001"/>
                  <w:bookmarkEnd w:id="2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4" w:name="__Fieldmark__570_3827668001"/>
                  <w:bookmarkStart w:id="295" w:name="__Fieldmark__570_3827668001"/>
                  <w:bookmarkEnd w:id="2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6" w:name="__Fieldmark__575_3827668001"/>
                  <w:bookmarkStart w:id="297" w:name="__Fieldmark__575_3827668001"/>
                  <w:bookmarkEnd w:id="2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7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298" w:name="__Fieldmark__576_3827668001"/>
                  <w:bookmarkStart w:id="299" w:name="__Fieldmark__576_3827668001"/>
                  <w:bookmarkEnd w:id="2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2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0" w:name="__Fieldmark__581_3827668001"/>
                  <w:bookmarkStart w:id="301" w:name="__Fieldmark__581_3827668001"/>
                  <w:bookmarkEnd w:id="3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2" w:name="__Fieldmark__582_3827668001"/>
                  <w:bookmarkStart w:id="303" w:name="__Fieldmark__582_3827668001"/>
                  <w:bookmarkEnd w:id="3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4" w:name="__Fieldmark__587_3827668001"/>
                  <w:bookmarkStart w:id="305" w:name="__Fieldmark__587_3827668001"/>
                  <w:bookmarkEnd w:id="3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8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6" w:name="__Fieldmark__588_3827668001"/>
                  <w:bookmarkStart w:id="307" w:name="__Fieldmark__588_3827668001"/>
                  <w:bookmarkEnd w:id="3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3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08" w:name="__Fieldmark__593_3827668001"/>
                  <w:bookmarkStart w:id="309" w:name="__Fieldmark__593_3827668001"/>
                  <w:bookmarkEnd w:id="3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0" w:name="__Fieldmark__594_3827668001"/>
                  <w:bookmarkStart w:id="311" w:name="__Fieldmark__594_3827668001"/>
                  <w:bookmarkEnd w:id="3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59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2" w:name="__Fieldmark__599_3827668001"/>
                  <w:bookmarkStart w:id="313" w:name="__Fieldmark__599_3827668001"/>
                  <w:bookmarkEnd w:id="3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4" w:name="__Fieldmark__600_3827668001"/>
                  <w:bookmarkStart w:id="315" w:name="__Fieldmark__600_3827668001"/>
                  <w:bookmarkEnd w:id="3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4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6" w:name="__Fieldmark__605_3827668001"/>
                  <w:bookmarkStart w:id="317" w:name="__Fieldmark__605_3827668001"/>
                  <w:bookmarkEnd w:id="3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0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18" w:name="__Fieldmark__606_3827668001"/>
                  <w:bookmarkStart w:id="319" w:name="__Fieldmark__606_3827668001"/>
                  <w:bookmarkEnd w:id="3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4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5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mallCaps/>
                <w:sz w:val="32"/>
                <w:szCs w:val="32"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SECCION III: Información General de lOS GRUPOS PArticipantes del PROYECTO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1.A- Partici</w:t>
            </w:r>
            <w:r>
              <w:rPr/>
              <w:t>pantes</w:t>
            </w:r>
          </w:p>
          <w:tbl>
            <w:tblPr>
              <w:tblW w:w="1107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7"/>
              <w:gridCol w:w="1440"/>
              <w:gridCol w:w="1906"/>
              <w:gridCol w:w="4340"/>
              <w:gridCol w:w="1061"/>
              <w:gridCol w:w="1115"/>
            </w:tblGrid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ntos, Juan Enrique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0076826731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14_3827668001"/>
                        <w:enabled/>
                        <w:ddList>
                          <w:result w:val="4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0" w:name="__Fieldmark__614_3827668001"/>
                  <w:bookmarkStart w:id="321" w:name="__Fieldmark__614_3827668001"/>
                  <w:bookmarkEnd w:id="3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15_3827668001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2" w:name="__Fieldmark__615_3827668001"/>
                  <w:bookmarkStart w:id="323" w:name="__Fieldmark__615_3827668001"/>
                  <w:bookmarkEnd w:id="3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auzellino, Patricia M.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7119610031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1_3827668001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4" w:name="__Fieldmark__621_3827668001"/>
                  <w:bookmarkStart w:id="325" w:name="__Fieldmark__621_3827668001"/>
                  <w:bookmarkEnd w:id="3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2_3827668001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6" w:name="__Fieldmark__622_3827668001"/>
                  <w:bookmarkStart w:id="327" w:name="__Fieldmark__622_3827668001"/>
                  <w:bookmarkEnd w:id="3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5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Savioli, Gabriela B.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7168948277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28_3827668001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28" w:name="__Fieldmark__628_3827668001"/>
                  <w:bookmarkStart w:id="329" w:name="__Fieldmark__628_3827668001"/>
                  <w:bookmarkEnd w:id="3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29_3827668001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0" w:name="__Fieldmark__629_3827668001"/>
                  <w:bookmarkStart w:id="331" w:name="__Fieldmark__629_3827668001"/>
                  <w:bookmarkEnd w:id="3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6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UB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Zyserman, Fabio Iván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3173001959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35_3827668001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2" w:name="__Fieldmark__635_3827668001"/>
                  <w:bookmarkStart w:id="333" w:name="__Fieldmark__635_3827668001"/>
                  <w:bookmarkEnd w:id="3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36_3827668001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4" w:name="__Fieldmark__636_3827668001"/>
                  <w:bookmarkStart w:id="335" w:name="__Fieldmark__636_3827668001"/>
                  <w:bookmarkEnd w:id="3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6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4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FCAG-UNLP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Carcione, José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2_3827668001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6" w:name="__Fieldmark__642_3827668001"/>
                  <w:bookmarkStart w:id="337" w:name="__Fieldmark__642_3827668001"/>
                  <w:bookmarkEnd w:id="3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43_3827668001"/>
                        <w:enabled/>
                        <w:ddList>
                          <w:result w:val="3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38" w:name="__Fieldmark__643_3827668001"/>
                  <w:bookmarkStart w:id="339" w:name="__Fieldmark__643_3827668001"/>
                  <w:bookmarkEnd w:id="3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Picotti, Stefano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49_3827668001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0" w:name="__Fieldmark__649_3827668001"/>
                  <w:bookmarkStart w:id="341" w:name="__Fieldmark__649_3827668001"/>
                  <w:bookmarkEnd w:id="3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0_3827668001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2" w:name="__Fieldmark__650_3827668001"/>
                  <w:bookmarkStart w:id="343" w:name="__Fieldmark__650_3827668001"/>
                  <w:bookmarkEnd w:id="3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i, Davide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56_3827668001"/>
                        <w:enabled/>
                        <w:ddList>
                          <w:result w:val="5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4" w:name="__Fieldmark__656_3827668001"/>
                  <w:bookmarkStart w:id="345" w:name="__Fieldmark__656_3827668001"/>
                  <w:bookmarkEnd w:id="3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57_3827668001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6" w:name="__Fieldmark__657_3827668001"/>
                  <w:bookmarkStart w:id="347" w:name="__Fieldmark__657_3827668001"/>
                  <w:bookmarkEnd w:id="3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OGS, Trieste, It.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 xml:space="preserve">Venere, Marcelo 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20125570292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63_3827668001"/>
                        <w:enabled/>
                        <w:ddList>
                          <w:result w:val="1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48" w:name="__Fieldmark__663_3827668001"/>
                  <w:bookmarkStart w:id="349" w:name="__Fieldmark__663_3827668001"/>
                  <w:bookmarkEnd w:id="3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64_3827668001"/>
                        <w:enabled/>
                        <w:ddList>
                          <w:result w:val="7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0" w:name="__Fieldmark__664_3827668001"/>
                  <w:bookmarkStart w:id="351" w:name="__Fieldmark__664_3827668001"/>
                  <w:bookmarkEnd w:id="3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8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Geofìsica Aplicada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4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UNC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3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0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2" w:name="__Fieldmark__670_3827668001"/>
                  <w:bookmarkStart w:id="353" w:name="__Fieldmark__670_3827668001"/>
                  <w:bookmarkEnd w:id="3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1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4" w:name="__Fieldmark__671_3827668001"/>
                  <w:bookmarkStart w:id="355" w:name="__Fieldmark__671_3827668001"/>
                  <w:bookmarkEnd w:id="3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4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49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7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76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6" w:name="__Fieldmark__676_3827668001"/>
                  <w:bookmarkStart w:id="357" w:name="__Fieldmark__676_3827668001"/>
                  <w:bookmarkEnd w:id="3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677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58" w:name="__Fieldmark__677_3827668001"/>
                  <w:bookmarkStart w:id="359" w:name="__Fieldmark__677_3827668001"/>
                  <w:bookmarkEnd w:id="3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498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B- Describa brevemente  las actividades  de investigación científica y tecnológicas desarrolladas por el grupo en el área de TIC’S.  (máx.  4000 caracteres)  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t>El grupo de trabajo se ha especializado en el análisis de diferentes modelos  continuos y discretos para la representacion de la propagación de ondas sísmicas y electromágneticas en medios porosos saturados. Los modelos desarrollados incluyen los efectos de atenuación y dispersión de ondas debidos a la presencia de heterogeneidades espaciales por la presencia de fluidos multifásicos y/o  cambios en las propiedades de la matriz porosa.  También se ha estudiado el problema de cambio de la respuesta acústica de reservorios debida a la inyección de fluidos para recuperacion secundaria y asistida,  incluyendo cambios en las propiedades petrofísicas debido a la inyección, tales como porosidad y permeabilidad.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Otra área de estudio es el desarrollo de modelos numéricos que simulen la propagación de ondas en medios anisótropos prestack, incluyendo fenómenos de atenuación intrínseca y por la presencia de fluido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1.C- Enumere en la siguiente tabla los principales apoyos de capital que los participantes del grupo han recibido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0" w:name="__Fieldmark__680_3827668001"/>
                  <w:bookmarkStart w:id="361" w:name="__Fieldmark__680_3827668001"/>
                  <w:bookmarkEnd w:id="3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2" w:name="__Fieldmark__681_3827668001"/>
                  <w:bookmarkStart w:id="363" w:name="__Fieldmark__681_3827668001"/>
                  <w:bookmarkEnd w:id="3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Ver Punto II.1.6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4" w:name="__Fieldmark__686_3827668001"/>
                  <w:bookmarkStart w:id="365" w:name="__Fieldmark__686_3827668001"/>
                  <w:bookmarkEnd w:id="3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8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6" w:name="__Fieldmark__687_3827668001"/>
                  <w:bookmarkStart w:id="367" w:name="__Fieldmark__687_3827668001"/>
                  <w:bookmarkEnd w:id="3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68" w:name="__Fieldmark__692_3827668001"/>
                  <w:bookmarkStart w:id="369" w:name="__Fieldmark__692_3827668001"/>
                  <w:bookmarkEnd w:id="3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0" w:name="__Fieldmark__693_3827668001"/>
                  <w:bookmarkStart w:id="371" w:name="__Fieldmark__693_3827668001"/>
                  <w:bookmarkEnd w:id="3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0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2" w:name="__Fieldmark__698_3827668001"/>
                  <w:bookmarkStart w:id="373" w:name="__Fieldmark__698_3827668001"/>
                  <w:bookmarkEnd w:id="3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69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4" w:name="__Fieldmark__699_3827668001"/>
                  <w:bookmarkStart w:id="375" w:name="__Fieldmark__699_3827668001"/>
                  <w:bookmarkEnd w:id="3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6" w:name="__Fieldmark__704_3827668001"/>
                  <w:bookmarkStart w:id="377" w:name="__Fieldmark__704_3827668001"/>
                  <w:bookmarkEnd w:id="3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0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78" w:name="__Fieldmark__705_3827668001"/>
                  <w:bookmarkStart w:id="379" w:name="__Fieldmark__705_3827668001"/>
                  <w:bookmarkEnd w:id="3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1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1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0" w:name="__Fieldmark__710_3827668001"/>
                  <w:bookmarkStart w:id="381" w:name="__Fieldmark__710_3827668001"/>
                  <w:bookmarkEnd w:id="3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2" w:name="__Fieldmark__711_3827668001"/>
                  <w:bookmarkStart w:id="383" w:name="__Fieldmark__711_3827668001"/>
                  <w:bookmarkEnd w:id="3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4" w:name="__Fieldmark__716_3827668001"/>
                  <w:bookmarkStart w:id="385" w:name="__Fieldmark__716_3827668001"/>
                  <w:bookmarkEnd w:id="3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1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6" w:name="__Fieldmark__717_3827668001"/>
                  <w:bookmarkStart w:id="387" w:name="__Fieldmark__717_3827668001"/>
                  <w:bookmarkEnd w:id="3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2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88" w:name="__Fieldmark__722_3827668001"/>
                  <w:bookmarkStart w:id="389" w:name="__Fieldmark__722_3827668001"/>
                  <w:bookmarkEnd w:id="3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2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0" w:name="__Fieldmark__723_3827668001"/>
                  <w:bookmarkStart w:id="391" w:name="__Fieldmark__723_3827668001"/>
                  <w:bookmarkEnd w:id="3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3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III.2.A-</w:t>
            </w:r>
            <w:r>
              <w:rPr/>
              <w:t xml:space="preserve"> 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1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2" w:name="__Fieldmark__731_3827668001"/>
                  <w:bookmarkStart w:id="393" w:name="__Fieldmark__731_3827668001"/>
                  <w:bookmarkEnd w:id="3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2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4" w:name="__Fieldmark__732_3827668001"/>
                  <w:bookmarkStart w:id="395" w:name="__Fieldmark__732_3827668001"/>
                  <w:bookmarkEnd w:id="3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3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38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6" w:name="__Fieldmark__738_3827668001"/>
                  <w:bookmarkStart w:id="397" w:name="__Fieldmark__738_3827668001"/>
                  <w:bookmarkEnd w:id="3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39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398" w:name="__Fieldmark__739_3827668001"/>
                  <w:bookmarkStart w:id="399" w:name="__Fieldmark__739_3827668001"/>
                  <w:bookmarkEnd w:id="3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45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0" w:name="__Fieldmark__745_3827668001"/>
                  <w:bookmarkStart w:id="401" w:name="__Fieldmark__745_3827668001"/>
                  <w:bookmarkEnd w:id="4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46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2" w:name="__Fieldmark__746_3827668001"/>
                  <w:bookmarkStart w:id="403" w:name="__Fieldmark__746_3827668001"/>
                  <w:bookmarkEnd w:id="4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4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4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2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4" w:name="__Fieldmark__752_3827668001"/>
                  <w:bookmarkStart w:id="405" w:name="__Fieldmark__752_3827668001"/>
                  <w:bookmarkEnd w:id="4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53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6" w:name="__Fieldmark__753_3827668001"/>
                  <w:bookmarkStart w:id="407" w:name="__Fieldmark__753_3827668001"/>
                  <w:bookmarkEnd w:id="4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55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59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08" w:name="__Fieldmark__759_3827668001"/>
                  <w:bookmarkStart w:id="409" w:name="__Fieldmark__759_3827668001"/>
                  <w:bookmarkEnd w:id="4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0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0" w:name="__Fieldmark__760_3827668001"/>
                  <w:bookmarkStart w:id="411" w:name="__Fieldmark__760_3827668001"/>
                  <w:bookmarkEnd w:id="4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5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66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2" w:name="__Fieldmark__766_3827668001"/>
                  <w:bookmarkStart w:id="413" w:name="__Fieldmark__766_3827668001"/>
                  <w:bookmarkEnd w:id="4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67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4" w:name="__Fieldmark__767_3827668001"/>
                  <w:bookmarkStart w:id="415" w:name="__Fieldmark__767_3827668001"/>
                  <w:bookmarkEnd w:id="4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73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6" w:name="__Fieldmark__773_3827668001"/>
                  <w:bookmarkStart w:id="417" w:name="__Fieldmark__773_3827668001"/>
                  <w:bookmarkEnd w:id="4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74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18" w:name="__Fieldmark__774_3827668001"/>
                  <w:bookmarkStart w:id="419" w:name="__Fieldmark__774_3827668001"/>
                  <w:bookmarkEnd w:id="4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6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6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0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0" w:name="__Fieldmark__780_3827668001"/>
                  <w:bookmarkStart w:id="421" w:name="__Fieldmark__780_3827668001"/>
                  <w:bookmarkEnd w:id="4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1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2" w:name="__Fieldmark__781_3827668001"/>
                  <w:bookmarkStart w:id="423" w:name="__Fieldmark__781_3827668001"/>
                  <w:bookmarkEnd w:id="4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4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87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4" w:name="__Fieldmark__787_3827668001"/>
                  <w:bookmarkStart w:id="425" w:name="__Fieldmark__787_3827668001"/>
                  <w:bookmarkEnd w:id="4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88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6" w:name="__Fieldmark__788_3827668001"/>
                  <w:bookmarkStart w:id="427" w:name="__Fieldmark__788_3827668001"/>
                  <w:bookmarkEnd w:id="4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5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7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8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3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28" w:name="__Fieldmark__793_3827668001"/>
                  <w:bookmarkStart w:id="429" w:name="__Fieldmark__793_3827668001"/>
                  <w:bookmarkEnd w:id="4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794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0" w:name="__Fieldmark__794_3827668001"/>
                  <w:bookmarkStart w:id="431" w:name="__Fieldmark__794_3827668001"/>
                  <w:bookmarkEnd w:id="4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79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2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2.C- Enumere en la siguiente tabla los principales apoyos de capital  recibidos desde la ANPCYT o desde otros organismos para desarrollar las actividades mencionadas en el punto anterior durante los últimos años.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2" w:name="__Fieldmark__797_3827668001"/>
                  <w:bookmarkStart w:id="433" w:name="__Fieldmark__797_3827668001"/>
                  <w:bookmarkEnd w:id="4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79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4" w:name="__Fieldmark__798_3827668001"/>
                  <w:bookmarkStart w:id="435" w:name="__Fieldmark__798_3827668001"/>
                  <w:bookmarkEnd w:id="4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6" w:name="__Fieldmark__803_3827668001"/>
                  <w:bookmarkStart w:id="437" w:name="__Fieldmark__803_3827668001"/>
                  <w:bookmarkEnd w:id="43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38" w:name="__Fieldmark__804_3827668001"/>
                  <w:bookmarkStart w:id="439" w:name="__Fieldmark__804_3827668001"/>
                  <w:bookmarkEnd w:id="43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0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0" w:name="__Fieldmark__809_3827668001"/>
                  <w:bookmarkStart w:id="441" w:name="__Fieldmark__809_3827668001"/>
                  <w:bookmarkEnd w:id="44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2" w:name="__Fieldmark__810_3827668001"/>
                  <w:bookmarkStart w:id="443" w:name="__Fieldmark__810_3827668001"/>
                  <w:bookmarkEnd w:id="44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8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5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4" w:name="__Fieldmark__815_3827668001"/>
                  <w:bookmarkStart w:id="445" w:name="__Fieldmark__815_3827668001"/>
                  <w:bookmarkEnd w:id="44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16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6" w:name="__Fieldmark__816_3827668001"/>
                  <w:bookmarkStart w:id="447" w:name="__Fieldmark__816_3827668001"/>
                  <w:bookmarkEnd w:id="44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59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1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48" w:name="__Fieldmark__821_3827668001"/>
                  <w:bookmarkStart w:id="449" w:name="__Fieldmark__821_3827668001"/>
                  <w:bookmarkEnd w:id="44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2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0" w:name="__Fieldmark__822_3827668001"/>
                  <w:bookmarkStart w:id="451" w:name="__Fieldmark__822_3827668001"/>
                  <w:bookmarkEnd w:id="45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59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59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7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2" w:name="__Fieldmark__827_3827668001"/>
                  <w:bookmarkStart w:id="453" w:name="__Fieldmark__827_3827668001"/>
                  <w:bookmarkEnd w:id="45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28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4" w:name="__Fieldmark__828_3827668001"/>
                  <w:bookmarkStart w:id="455" w:name="__Fieldmark__828_3827668001"/>
                  <w:bookmarkEnd w:id="45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3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6" w:name="__Fieldmark__833_3827668001"/>
                  <w:bookmarkStart w:id="457" w:name="__Fieldmark__833_3827668001"/>
                  <w:bookmarkEnd w:id="45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4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58" w:name="__Fieldmark__834_3827668001"/>
                  <w:bookmarkStart w:id="459" w:name="__Fieldmark__834_3827668001"/>
                  <w:bookmarkEnd w:id="45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0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0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39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0" w:name="__Fieldmark__839_3827668001"/>
                  <w:bookmarkStart w:id="461" w:name="__Fieldmark__839_3827668001"/>
                  <w:bookmarkEnd w:id="46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0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2" w:name="__Fieldmark__840_3827668001"/>
                  <w:bookmarkStart w:id="463" w:name="__Fieldmark__840_3827668001"/>
                  <w:bookmarkEnd w:id="46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0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1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RUPO 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II.3.A- </w:t>
            </w:r>
            <w:r>
              <w:rPr/>
              <w:t>Participantes</w:t>
            </w:r>
          </w:p>
          <w:tbl>
            <w:tblPr>
              <w:tblW w:w="9729" w:type="dxa"/>
              <w:jc w:val="left"/>
              <w:tblInd w:w="49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8"/>
              <w:gridCol w:w="1307"/>
              <w:gridCol w:w="2206"/>
              <w:gridCol w:w="1693"/>
              <w:gridCol w:w="1623"/>
              <w:gridCol w:w="1412"/>
            </w:tblGrid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y Apellido</w:t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UIT/CUIL</w:t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rgo / Actividad dentro del Grupo</w:t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Área de Conocimiento</w:t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Campo de Aplicación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Nombre de la entidad de pertenencia</w:t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48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4" w:name="__Fieldmark__848_3827668001"/>
                  <w:bookmarkStart w:id="465" w:name="__Fieldmark__848_3827668001"/>
                  <w:bookmarkEnd w:id="46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49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6" w:name="__Fieldmark__849_3827668001"/>
                  <w:bookmarkStart w:id="467" w:name="__Fieldmark__849_3827668001"/>
                  <w:bookmarkEnd w:id="46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1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1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55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68" w:name="__Fieldmark__855_3827668001"/>
                  <w:bookmarkStart w:id="469" w:name="__Fieldmark__855_3827668001"/>
                  <w:bookmarkEnd w:id="46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56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0" w:name="__Fieldmark__856_3827668001"/>
                  <w:bookmarkStart w:id="471" w:name="__Fieldmark__856_3827668001"/>
                  <w:bookmarkEnd w:id="47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2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2" w:name="__Fieldmark__862_3827668001"/>
                  <w:bookmarkStart w:id="473" w:name="__Fieldmark__862_3827668001"/>
                  <w:bookmarkEnd w:id="47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63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4" w:name="__Fieldmark__863_3827668001"/>
                  <w:bookmarkStart w:id="475" w:name="__Fieldmark__863_3827668001"/>
                  <w:bookmarkEnd w:id="47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2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2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2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69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6" w:name="__Fieldmark__869_3827668001"/>
                  <w:bookmarkStart w:id="477" w:name="__Fieldmark__869_3827668001"/>
                  <w:bookmarkEnd w:id="47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0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78" w:name="__Fieldmark__870_3827668001"/>
                  <w:bookmarkStart w:id="479" w:name="__Fieldmark__870_3827668001"/>
                  <w:bookmarkEnd w:id="47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63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76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0" w:name="__Fieldmark__876_3827668001"/>
                  <w:bookmarkStart w:id="481" w:name="__Fieldmark__876_3827668001"/>
                  <w:bookmarkEnd w:id="48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77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2" w:name="__Fieldmark__877_3827668001"/>
                  <w:bookmarkStart w:id="483" w:name="__Fieldmark__877_3827668001"/>
                  <w:bookmarkEnd w:id="48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3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3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3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83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4" w:name="__Fieldmark__883_3827668001"/>
                  <w:bookmarkStart w:id="485" w:name="__Fieldmark__883_3827668001"/>
                  <w:bookmarkEnd w:id="48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84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6" w:name="__Fieldmark__884_3827668001"/>
                  <w:bookmarkStart w:id="487" w:name="__Fieldmark__884_3827668001"/>
                  <w:bookmarkEnd w:id="48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0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88" w:name="__Fieldmark__890_3827668001"/>
                  <w:bookmarkStart w:id="489" w:name="__Fieldmark__890_3827668001"/>
                  <w:bookmarkEnd w:id="48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1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0" w:name="__Fieldmark__891_3827668001"/>
                  <w:bookmarkStart w:id="491" w:name="__Fieldmark__891_3827668001"/>
                  <w:bookmarkEnd w:id="49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4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4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4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0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897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2" w:name="__Fieldmark__897_3827668001"/>
                  <w:bookmarkStart w:id="493" w:name="__Fieldmark__897_3827668001"/>
                  <w:bookmarkEnd w:id="49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898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4" w:name="__Fieldmark__898_3827668001"/>
                  <w:bookmarkStart w:id="495" w:name="__Fieldmark__898_3827668001"/>
                  <w:bookmarkEnd w:id="49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1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5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5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04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6" w:name="__Fieldmark__904_3827668001"/>
                  <w:bookmarkStart w:id="497" w:name="__Fieldmark__904_3827668001"/>
                  <w:bookmarkEnd w:id="49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05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498" w:name="__Fieldmark__905_3827668001"/>
                  <w:bookmarkStart w:id="499" w:name="__Fieldmark__905_3827668001"/>
                  <w:bookmarkEnd w:id="49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6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  <w:tr>
              <w:trPr/>
              <w:tc>
                <w:tcPr>
                  <w:tcW w:w="1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5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59"/>
                        <w:enabled/>
                        <w:calcOnExit w:val="0"/>
                        <w:textInput>
                          <w:type w:val="number"/>
                          <w:maxLength w:val="13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0_3827668001"/>
                        <w:enabled/>
                        <w:ddList>
                          <w:result w:val="0"/>
                          <w:listEntry w:val="Seleccionar"/>
                          <w:listEntry w:val="Investigador"/>
                          <w:listEntry w:val="Becario"/>
                          <w:listEntry w:val="Técnico"/>
                          <w:listEntry w:val="Director del Grupo "/>
                          <w:listEntry w:val="Otro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0" w:name="__Fieldmark__910_3827668001"/>
                  <w:bookmarkStart w:id="501" w:name="__Fieldmark__910_3827668001"/>
                  <w:bookmarkEnd w:id="50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tabs>
                      <w:tab w:val="clear" w:pos="708"/>
                      <w:tab w:val="left" w:pos="900" w:leader="none"/>
                    </w:tabs>
                    <w:spacing w:lineRule="auto" w:line="360"/>
                    <w:jc w:val="both"/>
                    <w:rPr>
                      <w:rFonts w:ascii="Microsoft Sans Serif" w:hAnsi="Microsoft Sans Serif" w:cs="Microsoft Sans Serif"/>
                    </w:rPr>
                  </w:pPr>
                  <w:r>
                    <w:fldChar w:fldCharType="begin">
                      <w:ffData>
                        <w:name w:val="__Fieldmark__911_3827668001"/>
                        <w:enabled/>
                        <w:ddList>
                          <w:result w:val="0"/>
                          <w:listEntry w:val="Seleccionar"/>
                          <w:listEntry w:val="Ciencias Biológicas de Células y Moléculas"/>
                          <w:listEntry w:val="Ciencias Biológicas de Organismos y Sistemas"/>
                          <w:listEntry w:val="Ciencias Físicas, Matemáticas y Astronómicas"/>
                          <w:listEntry w:val="Ciencias Clínicas y Salud Pública"/>
                          <w:listEntry w:val="Ciencias Médicas"/>
                          <w:listEntry w:val="Ciencias Químicas"/>
                          <w:listEntry w:val="Ciencias de la Tierra e Hidroatmosféricas"/>
                          <w:listEntry w:val="Ciencias Económicas y Derecho"/>
                          <w:listEntry w:val="Ciencias Sociales"/>
                          <w:listEntry w:val="Ciencias Humanas"/>
                          <w:listEntry w:val="Tecnología Agraria y Forestal"/>
                          <w:listEntry w:val="Tecnología Pecuaria y Pesquera"/>
                          <w:listEntry w:val="Tecnología del Medio Ambiente"/>
                          <w:listEntry w:val="Tecnología Química"/>
                          <w:listEntry w:val="Tecnología de Alimentos"/>
                          <w:listEntry w:val="Tec. Energética, Minera, Mecánica y de Materiales"/>
                          <w:listEntry w:val="Tec. Informática, de las Com. y Electrónica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2" w:name="__Fieldmark__911_3827668001"/>
                  <w:bookmarkStart w:id="503" w:name="__Fieldmark__911_3827668001"/>
                  <w:bookmarkEnd w:id="50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0"/>
                        <w:enabled/>
                        <w:calcOnExit w:val="0"/>
                        <w:textInput>
                          <w:maxLength w:val="10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</w:rPr>
                  </w:pPr>
                  <w:r>
                    <w:rPr>
                      <w:rFonts w:cs="Arial" w:ascii="Arial" w:hAnsi="Arial"/>
                      <w:b/>
                    </w:rPr>
                  </w:r>
                </w:p>
              </w:tc>
            </w:tr>
          </w:tbl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3.B- Describa brevemente  las actividades  de investigación científica y tecnológicas desarrolladas por el grupo en el área de TIC’S. (máx.  4000 caracteres)  </w:t>
            </w:r>
          </w:p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maxLength w:val="4000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II.3.C- Enumere en la siguiente tabla los principales apoyos de capital  recibidos desde la ANPCYT o desde otros organismos para desarrollar las actividades mencionadas en el punto anterior durante los últimos años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tbl>
            <w:tblPr>
              <w:tblW w:w="9252" w:type="dxa"/>
              <w:jc w:val="left"/>
              <w:tblInd w:w="50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1494"/>
              <w:gridCol w:w="1857"/>
              <w:gridCol w:w="2418"/>
              <w:gridCol w:w="2066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Mecanismos de Apoyo</w:t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ño de otorgamiento del beneficio</w:t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Apellido - Nombre de la persona responsable del beneficio</w:t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 destino o actividad realizada (650 caracteres)</w:t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sz w:val="16"/>
                      <w:szCs w:val="16"/>
                    </w:rPr>
                    <w:t>Principales logros o resultados(650 caracteres)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4" w:name="__Fieldmark__914_3827668001"/>
                  <w:bookmarkStart w:id="505" w:name="__Fieldmark__914_3827668001"/>
                  <w:bookmarkEnd w:id="50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1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6" w:name="__Fieldmark__915_3827668001"/>
                  <w:bookmarkStart w:id="507" w:name="__Fieldmark__915_3827668001"/>
                  <w:bookmarkEnd w:id="50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08" w:name="__Fieldmark__920_3827668001"/>
                  <w:bookmarkStart w:id="509" w:name="__Fieldmark__920_3827668001"/>
                  <w:bookmarkEnd w:id="50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0" w:name="__Fieldmark__921_3827668001"/>
                  <w:bookmarkStart w:id="511" w:name="__Fieldmark__921_3827668001"/>
                  <w:bookmarkEnd w:id="51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6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6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6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2" w:name="__Fieldmark__926_3827668001"/>
                  <w:bookmarkStart w:id="513" w:name="__Fieldmark__926_3827668001"/>
                  <w:bookmarkEnd w:id="51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2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4" w:name="__Fieldmark__927_3827668001"/>
                  <w:bookmarkStart w:id="515" w:name="__Fieldmark__927_3827668001"/>
                  <w:bookmarkEnd w:id="51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2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6" w:name="__Fieldmark__932_3827668001"/>
                  <w:bookmarkStart w:id="517" w:name="__Fieldmark__932_3827668001"/>
                  <w:bookmarkEnd w:id="51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3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18" w:name="__Fieldmark__933_3827668001"/>
                  <w:bookmarkStart w:id="519" w:name="__Fieldmark__933_3827668001"/>
                  <w:bookmarkEnd w:id="51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4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5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6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77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8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0" w:name="__Fieldmark__938_3827668001"/>
                  <w:bookmarkStart w:id="521" w:name="__Fieldmark__938_3827668001"/>
                  <w:bookmarkEnd w:id="52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39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2" w:name="__Fieldmark__939_3827668001"/>
                  <w:bookmarkStart w:id="523" w:name="__Fieldmark__939_3827668001"/>
                  <w:bookmarkEnd w:id="52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78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79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0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1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4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4" w:name="__Fieldmark__944_3827668001"/>
                  <w:bookmarkStart w:id="525" w:name="__Fieldmark__944_3827668001"/>
                  <w:bookmarkEnd w:id="52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45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6" w:name="__Fieldmark__945_3827668001"/>
                  <w:bookmarkStart w:id="527" w:name="__Fieldmark__945_3827668001"/>
                  <w:bookmarkEnd w:id="527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2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3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4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5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0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28" w:name="__Fieldmark__950_3827668001"/>
                  <w:bookmarkStart w:id="529" w:name="__Fieldmark__950_3827668001"/>
                  <w:bookmarkEnd w:id="529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1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0" w:name="__Fieldmark__951_3827668001"/>
                  <w:bookmarkStart w:id="531" w:name="__Fieldmark__951_3827668001"/>
                  <w:bookmarkEnd w:id="531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6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87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88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89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6_3827668001"/>
                        <w:enabled/>
                        <w:ddList>
                          <w:result w:val="0"/>
                          <w:listEntry w:val="Seleccionar"/>
                          <w:listEntry w:val="ANR"/>
                          <w:listEntry w:val="ARAI"/>
                          <w:listEntry w:val="CAI"/>
                          <w:listEntry w:val="CAEFIP"/>
                          <w:listEntry w:val="Créditos Bancarios"/>
                          <w:listEntry w:val="Créditos Fiscales"/>
                          <w:listEntry w:val="Financiación de otras Agencias (nacionales, prov) "/>
                          <w:listEntry w:val="Inversiones Privadas"/>
                          <w:listEntry w:val="Líneas del CFI"/>
                          <w:listEntry w:val="Líneas COFECYT"/>
                          <w:listEntry w:val="Líneas del SEPYME"/>
                          <w:listEntry w:val="PAE"/>
                          <w:listEntry w:val="PICT"/>
                          <w:listEntry w:val="PICT START UP"/>
                          <w:listEntry w:val="PID"/>
                          <w:listEntry w:val="PIP CONICET"/>
                          <w:listEntry w:val="PITEC"/>
                          <w:listEntry w:val="PRIETEC"/>
                          <w:listEntry w:val="Otros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2" w:name="__Fieldmark__956_3827668001"/>
                  <w:bookmarkStart w:id="533" w:name="__Fieldmark__956_3827668001"/>
                  <w:bookmarkEnd w:id="533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__Fieldmark__957_3827668001"/>
                        <w:enabled/>
                        <w:ddList>
                          <w:result w:val="0"/>
                          <w:listEntry w:val="Seleccionar"/>
                          <w:listEntry w:val="2003"/>
                          <w:listEntry w:val="2004"/>
                          <w:listEntry w:val="2005"/>
                          <w:listEntry w:val="2006"/>
                          <w:listEntry w:val="2007"/>
                          <w:listEntry w:val="2008"/>
                          <w:listEntry w:val="2009"/>
                          <w:listEntry w:val="2010"/>
                        </w:ddList>
                      </w:ffData>
                    </w:fldChar>
                  </w:r>
                  <w:r>
                    <w:rPr>
                      <w:rFonts w:cs="Arial" w:ascii="Arial" w:hAnsi="Arial"/>
                    </w:rPr>
                    <w:instrText xml:space="preserve"> FORMDROPDOWN </w:instrText>
                  </w:r>
                  <w:r>
                    <w:rPr>
                      <w:rFonts w:cs="Arial" w:ascii="Arial" w:hAnsi="Arial"/>
                    </w:rPr>
                    <w:fldChar w:fldCharType="separate"/>
                  </w:r>
                  <w:bookmarkStart w:id="534" w:name="__Fieldmark__957_3827668001"/>
                  <w:bookmarkStart w:id="535" w:name="__Fieldmark__957_3827668001"/>
                  <w:bookmarkEnd w:id="535"/>
                  <w:r/>
                  <w:r>
                    <w:rPr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</w:r>
                </w:p>
              </w:tc>
              <w:tc>
                <w:tcPr>
                  <w:tcW w:w="18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0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</w:rPr>
                    <w:t xml:space="preserve">     </w:t>
                  </w:r>
                  <w:r>
                    <w:fldChar w:fldCharType="begin">
                      <w:ffData>
                        <w:name w:val="Unnamed Copy 691"/>
                        <w:enabled/>
                        <w:calcOnExit w:val="0"/>
                        <w:textInput>
                          <w:maxLength w:val="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</w:rPr>
                  </w:pPr>
                  <w:r>
                    <w:fldChar w:fldCharType="begin">
                      <w:ffData>
                        <w:name w:val="Unnamed Copy 692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  <w:tc>
                <w:tcPr>
                  <w:tcW w:w="2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693"/>
                        <w:enabled/>
                        <w:calcOnExit w:val="0"/>
                        <w:textInput>
                          <w:maxLength w:val="650"/>
                        </w:textInput>
                      </w:ffData>
                    </w:fldChar>
                  </w:r>
                  <w:r>
                    <w:rPr>
                      <w:rFonts w:cs="Arial" w:ascii="Arial" w:hAnsi="Arial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  <w:r>
                    <w:rPr>
                      <w:rFonts w:cs="Arial" w:ascii="Arial" w:hAnsi="Arial"/>
                      <w:lang w:val="en-US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lang w:val="en-US" w:eastAsia="en-US"/>
                    </w:rPr>
                    <w:t>     </w:t>
                  </w:r>
                  <w:r/>
                  <w:r>
                    <w:rPr>
                      <w:rFonts w:cs="Arial" w:ascii="Arial" w:hAnsi="Arial"/>
                      <w:lang w:val="en-US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ind w:left="52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724" w:type="dxa"/>
            <w:gridSpan w:val="2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SECCION IV: </w:t>
            </w:r>
            <w:r>
              <w:rPr>
                <w:rFonts w:cs="Arial" w:ascii="Arial" w:hAnsi="Arial"/>
                <w:b/>
                <w:smallCaps/>
                <w:sz w:val="32"/>
                <w:szCs w:val="32"/>
              </w:rPr>
              <w:t>Información General del Proyec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1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Aspectos Científicos – Tecnológic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V.1.1- Señale en cual de las áreas se encuadrará el proyecto:</w:t>
            </w:r>
          </w:p>
          <w:p>
            <w:pPr>
              <w:pStyle w:val="Normal"/>
              <w:ind w:left="1371" w:hanging="1371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22860</wp:posOffset>
                      </wp:positionV>
                      <wp:extent cx="153670" cy="22225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72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.8pt;width:12.0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Modelización y simulación de imágenes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  <w:lang w:val="es-E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72720</wp:posOffset>
                      </wp:positionV>
                      <wp:extent cx="156210" cy="22225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13.6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uevos medios de comunicación y entretenimiento</w:t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137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1430</wp:posOffset>
                      </wp:positionV>
                      <wp:extent cx="156210" cy="2222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0.9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  <w:szCs w:val="24"/>
                <w:lang w:val="es-ES" w:eastAsia="en-US"/>
              </w:rPr>
              <w:t>Diseño y encapsulado de circuitos integ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IV.1.2- Marque con una cruz y desarrolle los ejes sobre los que la plataforma tecnológica propuesta desarrollará sus actividades:  </w:t>
            </w:r>
          </w:p>
          <w:p>
            <w:pPr>
              <w:pStyle w:val="Normal"/>
              <w:ind w:left="2015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6835</wp:posOffset>
                      </wp:positionV>
                      <wp:extent cx="156210" cy="22225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0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arrollo de Capacidades: Formación de recursos humanos, favorecer su articulación entre ámbitos empresariales y académicos. Desarrollo de infraestructuras y equipamiento de amplia aplicabilidad en Tic’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73660</wp:posOffset>
                      </wp:positionV>
                      <wp:extent cx="156210" cy="22225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5.8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ticulación de políticas públicas que faciliten la interacción y transferencia de conocimiento entre sectores público/privado a nivel local, regional o nacional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41910</wp:posOffset>
                      </wp:positionV>
                      <wp:extent cx="156210" cy="2222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3.3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sicionamiento del Software, los Servicios Informáticos y las tecnologías de la informática y las comunicaciones en general frente a la sociedad (difusión científica, soluciones con impacto social, etc.)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firstLine="851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83185</wp:posOffset>
                      </wp:positionV>
                      <wp:extent cx="156210" cy="22225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6.5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mento en la creación de redes y alianzas para agregar valor permitiendo un mejor posicionamiento en los mercados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73405</wp:posOffset>
                      </wp:positionH>
                      <wp:positionV relativeFrom="paragraph">
                        <wp:posOffset>104775</wp:posOffset>
                      </wp:positionV>
                      <wp:extent cx="156210" cy="22225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240" cy="222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5.15pt;margin-top:8.25pt;width:12.25pt;height:1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520" w:firstLine="851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mplementación de proyectos regionales integrales a través del fomento de la inversión. (máx. 1500 caracteres)</w:t>
            </w:r>
          </w:p>
          <w:p>
            <w:pPr>
              <w:pStyle w:val="Normal"/>
              <w:ind w:left="1371" w:hanging="0"/>
              <w:rPr/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maxLength w:val="1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137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371" w:hanging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1.3- Identifique los diseños, desarrollos, modelos, u otros productos y/o servicios a los cuales esta dirigida la generación de la plataforma tecnológica propuesta, indicando objetivos y propósitos del/os mismo/s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V.1.4- Describa la metodología; si fuera oportuno desarrolle este ítem para cada uno de los ejes  identificados en el ítem IV.1.2  (máx. 6000)  </w:t>
            </w:r>
            <w:r>
              <w:fldChar w:fldCharType="begin">
                <w:ffData>
                  <w:name w:val="Unnamed Copy 700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425" w:hanging="425"/>
              <w:rPr/>
            </w:pPr>
            <w:r>
              <w:rPr>
                <w:rFonts w:cs="Arial" w:ascii="Arial" w:hAnsi="Arial"/>
                <w:b/>
              </w:rPr>
              <w:t>IV.1.5- Plan de trabajo del proyecto. (máx. 3500 caracteres)</w:t>
            </w:r>
          </w:p>
          <w:p>
            <w:pPr>
              <w:pStyle w:val="Normal"/>
              <w:ind w:left="804" w:hanging="284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V.1.6- Mencione las Etapas que formarán parte del Plan Semestral de Actividades según el punto 7.1 de las Bases de la Convocatoria. </w: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60960</wp:posOffset>
                      </wp:positionV>
                      <wp:extent cx="3385185" cy="1895475"/>
                      <wp:effectExtent l="0" t="0" r="0" b="0"/>
                      <wp:wrapSquare wrapText="bothSides"/>
                      <wp:docPr id="2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85185" cy="18954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48"/>
                                    <w:gridCol w:w="2592"/>
                                    <w:gridCol w:w="1191"/>
                                  </w:tblGrid>
                                  <w:tr>
                                    <w:trPr>
                                      <w:trHeight w:val="565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CODIGO ETAP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ESCRIPCIO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Duración en meses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2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3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3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4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5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5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6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6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7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7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8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8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9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26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09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0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0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1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41" w:hRule="atLeast"/>
                                    </w:trPr>
                                    <w:tc>
                                      <w:tcPr>
                                        <w:tcW w:w="154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711"/>
                                              <w:enabled/>
                                              <w:calcOnExit w:val="0"/>
                                              <w:textInput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Texto12"/>
                                              <w:enabled/>
                                              <w:calcOnExit w:val="0"/>
                                              <w:textInput>
                                                <w:type w:val="number"/>
                                                <w:maxLength w:val="100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6.55pt;height:149.25pt;mso-wrap-distance-left:7.05pt;mso-wrap-distance-right:7.05pt;mso-wrap-distance-top:0pt;mso-wrap-distance-bottom:0pt;margin-top:4.8pt;mso-position-vertical-relative:text;margin-left:14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2592"/>
                              <w:gridCol w:w="1191"/>
                            </w:tblGrid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CODIGO ETAPA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ESCRIPCION</w:t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  <w:t>Duración en mes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2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3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3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4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5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5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6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6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7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7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8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8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6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09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0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0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1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1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711"/>
                                        <w:enabled/>
                                        <w:calcOnExit w:val="0"/>
                                        <w:textInput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 w:eastAsia="en-US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o12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100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2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7- Para cada etapa explique las actividades que se realizarán. </w:t>
            </w:r>
            <w:r>
              <w:rPr>
                <w:rFonts w:cs="Arial" w:ascii="Arial" w:hAnsi="Arial"/>
              </w:rPr>
              <w:t>Tenga en cuenta que esta información deberá coincidir con la planilla de presupuesto (Excel) a completar.</w:t>
            </w:r>
            <w:r>
              <w:rPr>
                <w:rFonts w:cs="Arial" w:ascii="Arial" w:hAnsi="Arial"/>
                <w:b/>
              </w:rPr>
              <w:t xml:space="preserve"> (máx. 5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maxLength w:val="5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III.1.8- Describa brevemente la relevancia de las actividades para el proyecto y la sinergia planteada entre ellas. (máx. 3000 caracteres) 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II.1.9- Detalle las capacidades científicas y técnicas  (laboratorios de investigación propios, oficinas, equipamiento científico, recursos humanos disponibles) que aportaría el CAPP para realizar las actividades propuestas en el Plan.  (máx. 3000 caracteres) </w:t>
            </w:r>
          </w:p>
          <w:p>
            <w:pPr>
              <w:pStyle w:val="Normal"/>
              <w:ind w:left="520" w:hanging="0"/>
              <w:rPr/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05</wp:posOffset>
                      </wp:positionH>
                      <wp:positionV relativeFrom="paragraph">
                        <wp:posOffset>97155</wp:posOffset>
                      </wp:positionV>
                      <wp:extent cx="5829300" cy="4445"/>
                      <wp:effectExtent l="635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15pt,7.65pt" to="459.1pt,7.95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2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Estrategia Comercial y Financie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1- Describa el mercado objetivo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2.2- Enumere factores de influencia de tipo políticos, culturales, económicos, ambientales, etc., analice el potencial demanda e identifique a la competencia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/>
              </w:rPr>
              <w:t xml:space="preserve"> (máx. 60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3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520" w:hanging="520"/>
              <w:jc w:val="both"/>
              <w:rPr/>
            </w:pPr>
            <w:r>
              <w:rPr>
                <w:rFonts w:cs="Arial" w:ascii="Arial" w:hAnsi="Arial"/>
                <w:b/>
              </w:rPr>
              <w:t>IV.2.3- Analice las situaciones de riesgo y los posibles condicionantes a la producción y/o comercialización en función de proveedores, materias primas e insumos críticos, normativas, costos de reemplazo, etc. ( 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V.2.4- Estime la demanda potencial,  describa la misma cuantitativa y cualitativamente. (máx. 3500 caracteres)</w:t>
            </w:r>
          </w:p>
          <w:p>
            <w:pPr>
              <w:pStyle w:val="Normal"/>
              <w:ind w:left="520" w:hanging="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maxLength w:val="35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rPr>
                <w:rFonts w:ascii="Arial" w:hAnsi="Arial" w:cs="Arial"/>
                <w:b/>
                <w:b/>
                <w:sz w:val="28"/>
                <w:szCs w:val="28"/>
                <w:lang w:val="es-E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63500</wp:posOffset>
                      </wp:positionV>
                      <wp:extent cx="5829300" cy="4445"/>
                      <wp:effectExtent l="635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94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80808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35pt,5pt" to="459.3pt,5.3pt" stroked="t" o:allowincell="t" style="position:absolute">
                      <v:stroke color="gray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IV.3.- </w:t>
            </w:r>
            <w:r>
              <w:rPr>
                <w:rFonts w:cs="Arial" w:ascii="Arial" w:hAnsi="Arial"/>
                <w:b/>
                <w:smallCaps/>
                <w:sz w:val="28"/>
                <w:szCs w:val="28"/>
              </w:rPr>
              <w:t>Resultados Espera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8"/>
                <w:szCs w:val="28"/>
              </w:rPr>
            </w:pPr>
            <w:r>
              <w:rPr>
                <w:rFonts w:cs="Arial" w:ascii="Arial" w:hAnsi="Arial"/>
                <w:b/>
                <w:smallCaps/>
                <w:sz w:val="28"/>
                <w:szCs w:val="28"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1- Resultados de Producción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997_3827668001"/>
                  <w:enabled/>
                  <w:ddList>
                    <w:result w:val="0"/>
                    <w:listEntry w:val="Seleccionar"/>
                    <w:listEntry w:val="Desarrollo"/>
                    <w:listEntry w:val="Producto"/>
                    <w:listEntry w:val="Proceso "/>
                    <w:listEntry w:val="Servici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6" w:name="__Fieldmark__997_3827668001"/>
            <w:bookmarkStart w:id="537" w:name="__Fieldmark__997_3827668001"/>
            <w:bookmarkEnd w:id="53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lidad del Resultado:     </w:t>
            </w:r>
            <w:r>
              <w:fldChar w:fldCharType="begin">
                <w:ffData>
                  <w:name w:val="__Fieldmark__998_3827668001"/>
                  <w:enabled/>
                  <w:ddList>
                    <w:result w:val="0"/>
                    <w:listEntry w:val="Seleccionar"/>
                    <w:listEntry w:val="Nuevo"/>
                    <w:listEntry w:val="Mejorado"/>
                    <w:listEntry w:val="Adapt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38" w:name="__Fieldmark__998_3827668001"/>
            <w:bookmarkStart w:id="539" w:name="__Fieldmark__998_3827668001"/>
            <w:bookmarkEnd w:id="53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 del Resultado: </w:t>
            </w:r>
            <w:r>
              <w:fldChar w:fldCharType="begin">
                <w:ffData>
                  <w:name w:val="__Fieldmark__999_3827668001"/>
                  <w:enabled/>
                  <w:ddList>
                    <w:result w:val="0"/>
                    <w:listEntry w:val="Seleccionar"/>
                    <w:listEntry w:val="Probado a Nivel Experimental "/>
                    <w:listEntry w:val="Probado a Nivel Piloto"/>
                    <w:listEntry w:val="Probado a Nivel Precomercial 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0" w:name="__Fieldmark__999_3827668001"/>
            <w:bookmarkStart w:id="541" w:name="__Fieldmark__999_3827668001"/>
            <w:bookmarkEnd w:id="54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ombre y Descripción del Resultado: Para describir responda las siguientes preguntas </w:t>
            </w:r>
            <w:r>
              <w:rPr>
                <w:rFonts w:cs="Arial" w:ascii="Arial" w:hAnsi="Arial"/>
              </w:rPr>
              <w:t>¿Cuáles son sus condiciones de uso? ¿Cómo se presentará físicamente? ¿Cuáles son sus principales competidores o sustitutos? (Nómbrelos) ¿Qué diferencias presenta en términos funcionales, operacionales y productivas respecto al mejor competidor o sustituto? ¿Cuáles son los beneficios que las diferencias mencionadas le generarán al productor, usuario intermedio y/o usuario final? ¿Quiénes lo producirían?</w:t>
            </w:r>
            <w:r>
              <w:rPr>
                <w:rFonts w:cs="Arial" w:ascii="Arial" w:hAnsi="Arial"/>
                <w:b/>
              </w:rPr>
              <w:t xml:space="preserve"> (Máx. 6000 caracteres) </w:t>
            </w:r>
            <w:r>
              <w:fldChar w:fldCharType="begin">
                <w:ffData>
                  <w:name w:val="Unnamed Copy 719"/>
                  <w:enabled/>
                  <w:calcOnExit w:val="0"/>
                  <w:textInput>
                    <w:maxLength w:val="6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ncione y describa brevemente algún atributo cuantificable del resultado (Máx. 3000 caracteres)</w:t>
            </w:r>
            <w:r>
              <w:fldChar w:fldCharType="begin">
                <w:ffData>
                  <w:name w:val="Unnamed Copy 720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3214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2- Resultados de Protección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2_3827668001"/>
                  <w:enabled/>
                  <w:ddList>
                    <w:result w:val="0"/>
                    <w:listEntry w:val="Seleccionar"/>
                    <w:listEntry w:val="Patente"/>
                    <w:listEntry w:val="Marca"/>
                    <w:listEntry w:val="Derecho de Autor"/>
                    <w:listEntry w:val="Derecho de Obtentor"/>
                    <w:listEntry w:val="Secreto Industrial"/>
                    <w:listEntry w:val="Otros tipos de protec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2" w:name="__Fieldmark__1002_3827668001"/>
            <w:bookmarkStart w:id="543" w:name="__Fieldmark__1002_3827668001"/>
            <w:bookmarkEnd w:id="54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Protección:     </w:t>
            </w:r>
            <w:r>
              <w:fldChar w:fldCharType="begin">
                <w:ffData>
                  <w:name w:val="__Fieldmark__1003_3827668001"/>
                  <w:enabled/>
                  <w:ddList>
                    <w:result w:val="0"/>
                    <w:listEntry w:val="Seleccionar"/>
                    <w:listEntry w:val="Solicitado"/>
                    <w:listEntry w:val="Obteni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4" w:name="__Fieldmark__1003_3827668001"/>
            <w:bookmarkStart w:id="545" w:name="__Fieldmark__1003_3827668001"/>
            <w:bookmarkEnd w:id="54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 cobertura de la Protección: </w:t>
            </w:r>
            <w:r>
              <w:fldChar w:fldCharType="begin">
                <w:ffData>
                  <w:name w:val="__Fieldmark__1004_3827668001"/>
                  <w:enabled/>
                  <w:ddList>
                    <w:result w:val="0"/>
                    <w:listEntry w:val="Seleccionar"/>
                    <w:listEntry w:val="EEUU"/>
                    <w:listEntry w:val="Europa"/>
                    <w:listEntry w:val="Nacional"/>
                    <w:listEntry w:val="Regional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6" w:name="__Fieldmark__1004_3827668001"/>
            <w:bookmarkStart w:id="547" w:name="__Fieldmark__1004_3827668001"/>
            <w:bookmarkEnd w:id="54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se están protegiendo con la categoría seleccionad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ombre y Descripción del Resultado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ara describir responda las siguientes preguntas </w:t>
            </w:r>
            <w:r>
              <w:rPr>
                <w:rFonts w:cs="Arial" w:ascii="Arial" w:hAnsi="Arial"/>
              </w:rPr>
              <w:t>¿Qué pretende hacer con el objeto que protegerá? ¿Quiénes estarán dispuestos a pagar por el objeto que se protegerá? ¿Cuál es el territorio que se pretende proteger (sólo para ámbito internacional)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1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</w:rPr>
              <w:t>IV.3.3- Resultados de Transferencia Tecnológica y Negocio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06_3827668001"/>
                  <w:enabled/>
                  <w:ddList>
                    <w:result w:val="0"/>
                    <w:listEntry w:val="Seleccionar"/>
                    <w:listEntry w:val="Licenciamiento"/>
                    <w:listEntry w:val="Ventas"/>
                    <w:listEntry w:val="Línea de Negocio"/>
                    <w:listEntry w:val="Alianza Estratégica"/>
                    <w:listEntry w:val="Paquete Tecnológico diseñ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48" w:name="__Fieldmark__1006_3827668001"/>
            <w:bookmarkStart w:id="549" w:name="__Fieldmark__1006_3827668001"/>
            <w:bookmarkEnd w:id="549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de Desarrollo:     </w:t>
            </w:r>
            <w:r>
              <w:fldChar w:fldCharType="begin">
                <w:ffData>
                  <w:name w:val="__Fieldmark__1007_3827668001"/>
                  <w:enabled/>
                  <w:ddList>
                    <w:result w:val="0"/>
                    <w:listEntry w:val="Seleccionar"/>
                    <w:listEntry w:val="Contratado"/>
                    <w:listEntry w:val="Convenido"/>
                    <w:listEntry w:val="Diseñado"/>
                    <w:listEntry w:val="En operación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0" w:name="__Fieldmark__1007_3827668001"/>
            <w:bookmarkStart w:id="551" w:name="__Fieldmark__1007_3827668001"/>
            <w:bookmarkEnd w:id="551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Ámbito del Resultado: </w:t>
            </w:r>
            <w:r>
              <w:fldChar w:fldCharType="begin">
                <w:ffData>
                  <w:name w:val="__Fieldmark__1008_3827668001"/>
                  <w:enabled/>
                  <w:ddList>
                    <w:result w:val="0"/>
                    <w:listEntry w:val="Seleccionar"/>
                    <w:listEntry w:val="Nacional"/>
                    <w:listEntry w:val="En el extranjer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2" w:name="__Fieldmark__1008_3827668001"/>
            <w:bookmarkStart w:id="553" w:name="__Fieldmark__1008_3827668001"/>
            <w:bookmarkEnd w:id="553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ultados de Producción Asociados:</w:t>
            </w:r>
            <w:r>
              <w:rPr>
                <w:rFonts w:cs="Arial" w:ascii="Arial" w:hAnsi="Arial"/>
              </w:rPr>
              <w:t xml:space="preserve"> Indique qué resultados de Producción están asociados con la transferencia.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2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97" w:leader="none"/>
              </w:tabs>
              <w:ind w:left="0" w:hanging="36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)   Descripción del Resultado: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icenciamiento, Alianza Estratégica: </w:t>
            </w:r>
            <w:r>
              <w:rPr>
                <w:rFonts w:cs="Arial" w:ascii="Arial" w:hAnsi="Arial"/>
              </w:rPr>
              <w:t xml:space="preserve">¿Cuáles son los beneficios que espera obtener con el logro del resultado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3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Unidad de Negocios en el marco del CAPP: </w:t>
            </w:r>
            <w:r>
              <w:rPr>
                <w:rFonts w:cs="Arial" w:ascii="Arial" w:hAnsi="Arial"/>
              </w:rPr>
              <w:t xml:space="preserve">¿Cuál será el producto o servicio a entregar? ¿Quiénes son sus potenciales clientes? </w:t>
            </w:r>
            <w:r>
              <w:rPr>
                <w:rFonts w:cs="Arial" w:ascii="Arial" w:hAnsi="Arial"/>
                <w:b/>
              </w:rPr>
              <w:t xml:space="preserve">(Máx. 3000 caracteres) </w:t>
            </w:r>
            <w:r>
              <w:fldChar w:fldCharType="begin">
                <w:ffData>
                  <w:name w:val="Unnamed Copy 724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Venta: </w:t>
            </w:r>
            <w:r>
              <w:rPr>
                <w:rFonts w:cs="Arial" w:ascii="Arial" w:hAnsi="Arial"/>
              </w:rPr>
              <w:t>¿Qué espera vender? ¿Quiénes son sus potenciales clientes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5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2505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aquete Tecnológico Diseñado: </w:t>
            </w:r>
            <w:r>
              <w:rPr>
                <w:rFonts w:cs="Arial" w:ascii="Arial" w:hAnsi="Arial"/>
              </w:rPr>
              <w:t>¿De qué está compuesto? ¿Quiénes estarán dispuestos a pagar por él?</w:t>
            </w:r>
            <w:r>
              <w:rPr>
                <w:rFonts w:cs="Arial" w:ascii="Arial" w:hAnsi="Arial"/>
                <w:b/>
              </w:rPr>
              <w:t xml:space="preserve"> (Máx. 3000 caracteres) </w:t>
            </w:r>
            <w:r>
              <w:fldChar w:fldCharType="begin">
                <w:ffData>
                  <w:name w:val="Unnamed Copy 726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  <w:t>IV.3.4-</w:t>
            </w:r>
            <w:r>
              <w:rPr>
                <w:rFonts w:cs="Arial" w:ascii="Arial" w:hAnsi="Arial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lang w:val="es-ES"/>
              </w:rPr>
              <w:t>Resultados de Producción Científica</w:t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  <w:lang w:val="es-ES"/>
              </w:rPr>
            </w:pPr>
            <w:r>
              <w:rPr>
                <w:rFonts w:cs="Arial" w:ascii="Arial" w:hAnsi="Arial"/>
                <w:b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4_3827668001"/>
                  <w:enabled/>
                  <w:ddList>
                    <w:result w:val="0"/>
                    <w:listEntry w:val="Seleccionar"/>
                    <w:listEntry w:val="Evento "/>
                    <w:listEntry w:val="Publicación"/>
                    <w:listEntry w:val="Tesis o proyecto de título terminado"/>
                    <w:listEntry w:val="Nuevo proyecto generado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4" w:name="__Fieldmark__1014_3827668001"/>
            <w:bookmarkStart w:id="555" w:name="__Fieldmark__1014_3827668001"/>
            <w:bookmarkEnd w:id="555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7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/>
            </w:pPr>
            <w:r>
              <w:rPr>
                <w:rFonts w:cs="Arial" w:ascii="Arial" w:hAnsi="Arial"/>
                <w:b/>
                <w:lang w:val="es-ES"/>
              </w:rPr>
              <w:t xml:space="preserve">IV.3.5- Resultados de Formación de Capacidades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ategoría del Resultado: </w:t>
            </w:r>
            <w:r>
              <w:fldChar w:fldCharType="begin">
                <w:ffData>
                  <w:name w:val="__Fieldmark__1016_3827668001"/>
                  <w:enabled/>
                  <w:ddList>
                    <w:result w:val="0"/>
                    <w:listEntry w:val="Seleccionar"/>
                    <w:listEntry w:val="Cap. profesionales desarrolladas o fortalecidas"/>
                    <w:listEntry w:val="Cap. de formación de redes o equipos de trabajo"/>
                    <w:listEntry w:val="Capacidades materiales o de infraestructura"/>
                  </w:ddList>
                </w:ffData>
              </w:fldChar>
            </w:r>
            <w:r>
              <w:rPr>
                <w:rFonts w:cs="Arial" w:ascii="Arial" w:hAnsi="Arial"/>
              </w:rPr>
              <w:instrText xml:space="preserve"> FORMDROPDOWN </w:instrText>
            </w:r>
            <w:r>
              <w:rPr>
                <w:rFonts w:cs="Arial" w:ascii="Arial" w:hAnsi="Arial"/>
              </w:rPr>
              <w:fldChar w:fldCharType="separate"/>
            </w:r>
            <w:bookmarkStart w:id="556" w:name="__Fieldmark__1016_3827668001"/>
            <w:bookmarkStart w:id="557" w:name="__Fieldmark__1016_3827668001"/>
            <w:bookmarkEnd w:id="55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179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escripción del Resultado: Para describir responda las siguientes </w:t>
            </w:r>
            <w:r>
              <w:rPr>
                <w:rFonts w:cs="Arial" w:ascii="Arial" w:hAnsi="Arial"/>
              </w:rPr>
              <w:t>preguntas ¿Cuál es el objetivo de este resultado? ¿Cuál es el aporte a los objetivos específicos del proyecto?</w:t>
            </w:r>
            <w:r>
              <w:rPr>
                <w:rFonts w:cs="Arial" w:ascii="Arial" w:hAnsi="Arial"/>
                <w:b/>
              </w:rPr>
              <w:t xml:space="preserve"> (Máx. 3000 caracteres)</w:t>
            </w:r>
            <w:r>
              <w:fldChar w:fldCharType="begin">
                <w:ffData>
                  <w:name w:val="Unnamed Copy 728"/>
                  <w:enabled/>
                  <w:calcOnExit w:val="0"/>
                  <w:textInput>
                    <w:maxLength w:val="300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662" w:hanging="662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</w:r>
          </w:p>
          <w:p>
            <w:pPr>
              <w:pStyle w:val="Normal"/>
              <w:spacing w:before="100" w:after="100"/>
              <w:jc w:val="center"/>
              <w:rPr>
                <w:rFonts w:ascii="Arial" w:hAnsi="Arial" w:cs="Arial"/>
                <w:b/>
                <w:b/>
                <w:bCs/>
                <w:lang w:val="es-MX"/>
              </w:rPr>
            </w:pPr>
            <w:r>
              <w:rPr>
                <w:rFonts w:cs="Arial" w:ascii="Arial" w:hAnsi="Arial"/>
                <w:b/>
                <w:bCs/>
                <w:lang w:val="es-MX"/>
              </w:rPr>
              <w:t>DECLARACION JURADA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La presente declaración jurada, se suscribe en el marco del Programa para Promover la Innovación Productiva (Préstamo BIRF N° 7599) y en relación con  el proyecto presentado por el CAPP que a continuación se menciona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s-MX"/>
              </w:rPr>
              <w:t xml:space="preserve">El que suscribe, </w:t>
            </w:r>
            <w:r>
              <w:fldChar w:fldCharType="begin">
                <w:ffData>
                  <w:name w:val="Unnamed Copy 72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,  en su carácter de</w:t>
            </w:r>
            <w:bookmarkStart w:id="558" w:name="Texto165"/>
            <w:r>
              <w:rPr>
                <w:rFonts w:cs="Arial" w:ascii="Arial" w:hAnsi="Arial"/>
                <w:lang w:val="es-MX"/>
              </w:rPr>
              <w:t xml:space="preserve">      </w:t>
            </w:r>
            <w:bookmarkEnd w:id="558"/>
            <w:r>
              <w:rPr>
                <w:rFonts w:cs="Arial" w:ascii="Arial" w:hAnsi="Arial"/>
                <w:lang w:val="es-MX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      </w:t>
            </w:r>
            <w:r>
              <w:rPr>
                <w:rFonts w:cs="Arial" w:ascii="Arial" w:hAnsi="Arial"/>
                <w:lang w:val="es-MX"/>
              </w:rPr>
              <w:t xml:space="preserve">quién acredita identidad con (Documento de Identidad: Tipo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 xml:space="preserve"> N°</w:t>
            </w:r>
            <w:bookmarkStart w:id="559" w:name="Texto168"/>
            <w:r>
              <w:rPr>
                <w:rFonts w:cs="Arial" w:ascii="Arial" w:hAnsi="Arial"/>
                <w:lang w:val="es-MX"/>
              </w:rPr>
              <w:t xml:space="preserve">  </w:t>
            </w:r>
            <w:r>
              <w:fldChar w:fldCharType="begin">
                <w:ffData>
                  <w:name w:val="Unnamed Copy 730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lang w:val="es-MX" w:eastAsia="en-US"/>
              </w:rPr>
              <w:t>     </w:t>
            </w:r>
            <w:r>
              <w:rPr>
                <w:rFonts w:cs="Arial" w:ascii="Arial" w:hAnsi="Arial"/>
                <w:lang w:val="es-MX" w:eastAsia="en-US"/>
              </w:rPr>
            </w:r>
            <w:r>
              <w:rPr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lang w:val="es-MX"/>
              </w:rPr>
              <w:t> </w:t>
            </w:r>
            <w:bookmarkEnd w:id="559"/>
            <w:r>
              <w:rPr>
                <w:rFonts w:cs="Arial" w:ascii="Arial" w:hAnsi="Arial"/>
                <w:lang w:val="es-MX"/>
              </w:rPr>
              <w:t>)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MANIFIESTA CON CARACTER DE DECLARACION JURADA LO SIGUIENTE: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I. </w:t>
            </w:r>
            <w:r>
              <w:rPr>
                <w:rFonts w:cs="Arial" w:ascii="Arial" w:hAnsi="Arial"/>
                <w:u w:val="single"/>
                <w:lang w:val="es-MX"/>
              </w:rPr>
              <w:t>COMPROMISO DE CUMPLIMIENTO DE LA NORMATIVA AMBIENTAL  VIGENTE</w:t>
            </w:r>
            <w:r>
              <w:rPr>
                <w:rFonts w:cs="Arial" w:ascii="Arial" w:hAnsi="Arial"/>
                <w:lang w:val="es-MX"/>
              </w:rPr>
              <w:t xml:space="preserve">.    </w:t>
            </w:r>
          </w:p>
          <w:p>
            <w:pPr>
              <w:pStyle w:val="Normal"/>
              <w:spacing w:before="100" w:after="100"/>
              <w:ind w:left="360" w:hanging="360"/>
              <w:jc w:val="both"/>
              <w:rPr/>
            </w:pPr>
            <w:r>
              <w:rPr>
                <w:rFonts w:cs="Arial" w:ascii="Arial" w:hAnsi="Arial"/>
                <w:lang w:val="es-MX"/>
              </w:rPr>
              <w:t>1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Dar estricto y acabado cumplimiento a la totalidad de la normativa ambiental vigente (en los ámbitos Nacionales, Provinciales y Municipales)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2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>Asumir  el compromiso de adoptar medidas mitigadoras, necesarias y de control en caso de verificarse (durante la ejecución del proyecto), posibles y/o eventuales  riesgos ambientales o a la salud humana.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>3)</w:t>
            </w:r>
            <w:r>
              <w:rPr>
                <w:lang w:val="es-MX"/>
              </w:rPr>
              <w:t xml:space="preserve">       </w:t>
            </w:r>
            <w:r>
              <w:rPr>
                <w:rFonts w:cs="Arial" w:ascii="Arial" w:hAnsi="Arial"/>
                <w:lang w:val="es-MX"/>
              </w:rPr>
              <w:t xml:space="preserve">Asumir el compromiso de cumplir la totalidad de las normas de seguridad e higiene industrial de la Superintendencia de Riesgos de Trabajo (S.R.T.) del Ministerio de Trabajo Ley N°19587 y sus reglamentos.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. </w:t>
            </w:r>
            <w:r>
              <w:rPr>
                <w:rFonts w:cs="Arial" w:ascii="Arial" w:hAnsi="Arial"/>
                <w:u w:val="single"/>
                <w:lang w:val="es-MX"/>
              </w:rPr>
              <w:t>DECLARACION JURADA SOBRE POSIBLES IMPACTOS SOCIO - AMBIENTALES</w:t>
            </w:r>
            <w:r>
              <w:rPr>
                <w:rFonts w:cs="Arial" w:ascii="Arial" w:hAnsi="Arial"/>
                <w:lang w:val="es-MX"/>
              </w:rPr>
              <w:t xml:space="preserve">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n caso de que el proyecto presentado pudiere ocasionar posibles impactos socio – ambientales, marque con una cruz (X) SI ó NO según corresponda. En caso afirmativo declare a continuación los posibles efectos y medidas específicas de control/mitigación que se llevarán a cabo para asegurar la debida protección ambiental.     </w:t>
            </w:r>
          </w:p>
          <w:tbl>
            <w:tblPr>
              <w:tblW w:w="864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1"/>
              <w:gridCol w:w="2882"/>
              <w:gridCol w:w="2882"/>
            </w:tblGrid>
            <w:tr>
              <w:trPr/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 </w:t>
                  </w:r>
                  <w:r>
                    <w:rPr>
                      <w:rFonts w:cs="Arial" w:ascii="Arial" w:hAnsi="Arial"/>
                    </w:rPr>
                    <w:t>Ámbito de Riesgo/Impacto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Posibles Efectos</w:t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Medidas de control / mitigación</w:t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Generación de residuos, emisiones, efluentes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0" w:name="__Fieldmark__1021_3827668001"/>
                  <w:bookmarkStart w:id="561" w:name="__Fieldmark__1021_3827668001"/>
                  <w:bookmarkEnd w:id="561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2" w:name="__Fieldmark__1022_3827668001"/>
                  <w:bookmarkStart w:id="563" w:name="__Fieldmark__1022_3827668001"/>
                  <w:bookmarkEnd w:id="563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1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2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Salud, bioseguridad, seguridad química y radioactiva, higiene y seguridad industrial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4" w:name="__Fieldmark__1025_3827668001"/>
                  <w:bookmarkStart w:id="565" w:name="__Fieldmark__1025_3827668001"/>
                  <w:bookmarkEnd w:id="565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6" w:name="__Fieldmark__1026_3827668001"/>
                  <w:bookmarkStart w:id="567" w:name="__Fieldmark__1026_3827668001"/>
                  <w:bookmarkEnd w:id="567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3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 xml:space="preserve">Posibles impactos </w:t>
                  </w:r>
                  <w:r>
                    <w:rPr>
                      <w:rFonts w:cs="Arial" w:ascii="Arial" w:hAnsi="Arial"/>
                      <w:lang w:val="es-MX"/>
                    </w:rPr>
                    <w:t xml:space="preserve">negativos a ecosistemas </w:t>
                  </w:r>
                  <w:r>
                    <w:rPr>
                      <w:rFonts w:cs="Arial" w:ascii="Arial" w:hAnsi="Arial"/>
                    </w:rPr>
                    <w:t xml:space="preserve">a partir de </w:t>
                  </w:r>
                  <w:r>
                    <w:rPr>
                      <w:rFonts w:cs="Arial" w:ascii="Arial" w:hAnsi="Arial"/>
                      <w:lang w:val="es-MX"/>
                    </w:rPr>
                    <w:t>la ejecución del proyecto y/o de su aplicación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68" w:name="__Fieldmark__1029_3827668001"/>
                  <w:bookmarkStart w:id="569" w:name="__Fieldmark__1029_3827668001"/>
                  <w:bookmarkEnd w:id="569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0" w:name="__Fieldmark__1030_3827668001"/>
                  <w:bookmarkStart w:id="571" w:name="__Fieldmark__1030_3827668001"/>
                  <w:bookmarkEnd w:id="571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5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Unnamed Copy 736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lang w:val="es-MX"/>
                    </w:rPr>
                    <w:t>Posibles impactos sociales negativos del proyecto sobre comunidades de pueblos originarios</w:t>
                  </w:r>
                  <w:r>
                    <w:rPr>
                      <w:rFonts w:cs="Arial" w:ascii="Arial" w:hAnsi="Arial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2" w:name="__Fieldmark__1033_3827668001"/>
                  <w:bookmarkStart w:id="573" w:name="__Fieldmark__1033_3827668001"/>
                  <w:bookmarkEnd w:id="573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4" w:name="__Fieldmark__1034_3827668001"/>
                  <w:bookmarkStart w:id="575" w:name="__Fieldmark__1034_3827668001"/>
                  <w:bookmarkEnd w:id="575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2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7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1005" w:hRule="atLeast"/>
              </w:trPr>
              <w:tc>
                <w:tcPr>
                  <w:tcW w:w="28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Autorizaciones ambientales otorgadas (si corresponde).</w:t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  <w:lang w:val="es-MX"/>
                    </w:rPr>
                    <w:t xml:space="preserve">SI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6" w:name="__Fieldmark__1037_3827668001"/>
                  <w:bookmarkStart w:id="577" w:name="__Fieldmark__1037_3827668001"/>
                  <w:bookmarkEnd w:id="577"/>
                  <w:r>
                    <w:rPr>
                      <w:rFonts w:cs="Arial" w:ascii="Arial" w:hAnsi="Arial"/>
                      <w:lang w:val="es-MX"/>
                    </w:rPr>
                  </w:r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  <w:t xml:space="preserve">    NO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rFonts w:cs="Arial" w:ascii="Arial" w:hAnsi="Arial"/>
                      <w:lang w:val="es-MX"/>
                    </w:rPr>
                    <w:instrText xml:space="preserve"> FORMCHECKBOX </w:instrText>
                  </w:r>
                  <w:r>
                    <w:rPr>
                      <w:rFonts w:cs="Arial" w:ascii="Arial" w:hAnsi="Arial"/>
                      <w:lang w:val="es-MX"/>
                    </w:rPr>
                    <w:fldChar w:fldCharType="separate"/>
                  </w:r>
                  <w:bookmarkStart w:id="578" w:name="__Fieldmark__1038_3827668001"/>
                  <w:bookmarkStart w:id="579" w:name="__Fieldmark__1038_3827668001"/>
                  <w:bookmarkEnd w:id="579"/>
                  <w:r/>
                  <w:r>
                    <w:rPr>
                      <w:rFonts w:cs="Arial" w:ascii="Arial" w:hAnsi="Arial"/>
                      <w:lang w:val="es-MX"/>
                    </w:rPr>
                    <w:fldChar w:fldCharType="end"/>
                  </w:r>
                  <w:r>
                    <w:rPr>
                      <w:rFonts w:cs="Arial" w:ascii="Arial" w:hAnsi="Arial"/>
                      <w:lang w:val="es-MX"/>
                    </w:rPr>
                  </w:r>
                </w:p>
              </w:tc>
              <w:tc>
                <w:tcPr>
                  <w:tcW w:w="576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fldChar w:fldCharType="begin">
                      <w:ffData>
                        <w:name w:val="Unnamed Copy 738"/>
                        <w:enabled/>
                        <w:calcOnExit w:val="0"/>
                        <w:textInput>
                          <w:maxLength w:val="500"/>
                        </w:textInput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lang w:val="es-MX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eastAsia="Arial" w:cs="Arial" w:ascii="Arial" w:hAnsi="Arial"/>
                <w:lang w:val="es-MX"/>
              </w:rPr>
              <w:t xml:space="preserve">  </w:t>
            </w:r>
            <w:r>
              <w:rPr>
                <w:rFonts w:cs="Arial" w:ascii="Arial" w:hAnsi="Arial"/>
                <w:lang w:val="es-MX"/>
              </w:rPr>
              <w:t xml:space="preserve">III. </w:t>
            </w:r>
            <w:r>
              <w:rPr>
                <w:rFonts w:cs="Arial" w:ascii="Arial" w:hAnsi="Arial"/>
                <w:u w:val="single"/>
                <w:lang w:val="es-MX"/>
              </w:rPr>
              <w:t>INFORMACION SOBRE PERMISOS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  <w:lang w:val="es-MX"/>
              </w:rPr>
              <w:t xml:space="preserve">El CAPP se compromete a aportar  los permisos y/o autorizaciones ambientales que le sean requeridas para el proyecto.  </w:t>
            </w:r>
          </w:p>
          <w:p>
            <w:pPr>
              <w:pStyle w:val="Normal"/>
              <w:spacing w:before="100" w:after="100"/>
              <w:jc w:val="both"/>
              <w:rPr/>
            </w:pPr>
            <w:r>
              <w:rPr>
                <w:rFonts w:cs="Arial" w:ascii="Arial" w:hAnsi="Arial"/>
                <w:lang w:val="es-MX"/>
              </w:rPr>
              <w:t> </w:t>
            </w: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  <w:b/>
                <w:bCs/>
              </w:rPr>
              <w:t>NOTA:</w:t>
            </w:r>
            <w:r>
              <w:rPr>
                <w:rFonts w:cs="Arial" w:ascii="Arial" w:hAnsi="Arial"/>
              </w:rPr>
              <w:t xml:space="preserve"> El que suscribe en el carácter antes invocado DECLARA BAJO JURAMENTO que los datos consignados en la presente son correctos y completos, y que esta declaración ha sido confeccionada sin omitir ni falsear dato alguno que deba contener, siendo fiel expresión de la verdad. Consecuentemente, la falsedad u ocultamiento de de datos, dará lugar a que la AGENCIA ejerza la facultad rescisoria que le otorga el Reglamento Operativo del PROGRAMA PARA PROMOVER LA INNOVACION TECNOLOGICA.  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      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RMA: .........................................................................................................................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spacing w:before="100" w:after="1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LARACION:     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/>
              <w:autoSpaceDE w:val="false"/>
              <w:ind w:left="137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>
          <w:trHeight w:val="346" w:hRule="atLeast"/>
        </w:trPr>
        <w:tc>
          <w:tcPr>
            <w:tcW w:w="11194" w:type="dxa"/>
            <w:tcBorders>
              <w:left w:val="single" w:sz="6" w:space="0" w:color="808000"/>
              <w:right w:val="single" w:sz="6" w:space="0" w:color="808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709" w:top="2410" w:footer="720" w:bottom="1418"/>
          <w:formProt w:val="tru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7080" w:hanging="0"/>
        <w:rPr>
          <w:rFonts w:ascii="Microsoft Sans Serif" w:hAnsi="Microsoft Sans Serif" w:cs="Microsoft Sans Serif"/>
          <w:b/>
          <w:b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left="7080" w:hanging="0"/>
        <w:rPr/>
      </w:pPr>
      <w:r>
        <w:rPr>
          <w:rFonts w:cs="Microsoft Sans Serif" w:ascii="Microsoft Sans Serif" w:hAnsi="Microsoft Sans Serif"/>
          <w:b/>
          <w:color w:val="000000"/>
          <w:sz w:val="28"/>
          <w:szCs w:val="28"/>
        </w:rPr>
        <w:t>ANEXO    I</w:t>
      </w:r>
    </w:p>
    <w:p>
      <w:pPr>
        <w:pStyle w:val="Normal"/>
        <w:autoSpaceDE w:val="false"/>
        <w:spacing w:lineRule="auto" w:line="360"/>
        <w:rPr>
          <w:rFonts w:ascii="Microsoft Sans Serif" w:hAnsi="Microsoft Sans Serif" w:cs="Microsoft Sans Serif"/>
          <w:b/>
          <w:b/>
          <w:bCs/>
          <w:color w:val="000000"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  <w:t>DEFINICIONES GENERALES</w:t>
      </w:r>
    </w:p>
    <w:p>
      <w:pPr>
        <w:pStyle w:val="Normal"/>
        <w:spacing w:lineRule="auto" w:line="360"/>
        <w:jc w:val="center"/>
        <w:rPr>
          <w:rFonts w:ascii="Microsoft Sans Serif" w:hAnsi="Microsoft Sans Serif" w:cs="Microsoft Sans Serif"/>
          <w:b/>
          <w:b/>
          <w:bCs/>
          <w:sz w:val="28"/>
          <w:szCs w:val="28"/>
        </w:rPr>
      </w:pPr>
      <w:r>
        <w:rPr>
          <w:rFonts w:cs="Microsoft Sans Serif" w:ascii="Microsoft Sans Serif" w:hAnsi="Microsoft Sans Serif"/>
          <w:b/>
          <w:bCs/>
          <w:sz w:val="28"/>
          <w:szCs w:val="28"/>
        </w:rPr>
      </w:r>
    </w:p>
    <w:p>
      <w:pPr>
        <w:pStyle w:val="Textoindependiente2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  <w:t>A los fines de la presente Convocatoria, se definen los siguientes términos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ctividades Elegibles</w:t>
      </w:r>
      <w:r>
        <w:rPr>
          <w:rFonts w:cs="Microsoft Sans Serif" w:ascii="Microsoft Sans Serif" w:hAnsi="Microsoft Sans Serif"/>
        </w:rPr>
        <w:t>: Conjunto de actividades descriptas en una propuesta y que se consideren pertinentes para el desarrollo del Proyect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ANPCyT/AGENCIA</w:t>
      </w:r>
      <w:r>
        <w:rPr>
          <w:rFonts w:cs="Microsoft Sans Serif" w:ascii="Microsoft Sans Serif" w:hAnsi="Microsoft Sans Serif"/>
        </w:rPr>
        <w:t>: Agencia Nacional de Promoción Científica y Tecnológica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ontrato de Promoción</w:t>
      </w:r>
      <w:r>
        <w:rPr>
          <w:rFonts w:cs="Microsoft Sans Serif" w:ascii="Microsoft Sans Serif" w:hAnsi="Microsoft Sans Serif"/>
        </w:rPr>
        <w:t>: Acuerdo formalizado entre la AGENCIA y la Entidad y/o Asociación adjudicataria, con el objeto de efectuar en tiempo y forma los desembolsos destinados al financiamiento de la propuesta previamente declarada elegible y seleccionada para su financi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CAPP</w:t>
      </w:r>
      <w:r>
        <w:rPr>
          <w:rFonts w:cs="Microsoft Sans Serif" w:ascii="Microsoft Sans Serif" w:hAnsi="Microsoft Sans Serif"/>
        </w:rPr>
        <w:t>: Consorcio Público-Privado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FONARSEC</w:t>
      </w:r>
      <w:r>
        <w:rPr>
          <w:rFonts w:cs="Microsoft Sans Serif" w:ascii="Microsoft Sans Serif" w:hAnsi="Microsoft Sans Serif"/>
        </w:rPr>
        <w:t>: Fondo Argentino Sectorial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</w:t>
      </w:r>
      <w:r>
        <w:rPr>
          <w:rFonts w:cs="Microsoft Sans Serif" w:ascii="Microsoft Sans Serif" w:hAnsi="Microsoft Sans Serif"/>
        </w:rPr>
        <w:t>: Actividades de Investigación y Desarrollo.</w:t>
      </w:r>
      <w:r>
        <w:rPr>
          <w:rFonts w:cs="Microsoft Sans Serif" w:ascii="Microsoft Sans Serif" w:hAnsi="Microsoft Sans Serif"/>
          <w:highlight w:val="green"/>
        </w:rPr>
        <w:t xml:space="preserve">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I+D+i:</w:t>
      </w:r>
      <w:r>
        <w:rPr>
          <w:rFonts w:cs="Microsoft Sans Serif" w:ascii="Microsoft Sans Serif" w:hAnsi="Microsoft Sans Serif"/>
        </w:rPr>
        <w:t xml:space="preserve"> Actividades de Investigación, Desarrollo e Innovación.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  <w:b/>
        </w:rPr>
        <w:t>Plataforma Tecnológica</w:t>
      </w:r>
      <w:r>
        <w:rPr>
          <w:rFonts w:cs="Microsoft Sans Serif" w:ascii="Microsoft Sans Serif" w:hAnsi="Microsoft Sans Serif"/>
        </w:rPr>
        <w:t xml:space="preserve">: Se trata de una agrupación de equipamientos técnicos y humanos destinados a ofrecer unos recursos tecnológicos de alto nivel acompañados de excelentes conocimientos científicos a una comunidad de usuarios, públicos y privados, a nivel local, regional y nacional.  Las Plataformas Biotecnológicas son estructuras científico-tecnológicas de apoyo al desarrollo de la biotecnología, la biomedicina y la química farmacéutica que agrupan equipos e instrumentos de alta generación y recursos humanos altamente calificados que desarrollan actividades en áreas como: Servicios científicos, Desarrollo tecnológico, Participación en proyectos mixtos (con empresas o grupos de investigación). 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60" w:leader="none"/>
          <w:tab w:val="left" w:pos="900" w:leader="none"/>
        </w:tabs>
        <w:spacing w:lineRule="auto" w:line="360"/>
        <w:ind w:left="0" w:hanging="0"/>
        <w:jc w:val="both"/>
        <w:rPr/>
      </w:pPr>
      <w:r>
        <w:rPr>
          <w:rFonts w:cs="Microsoft Sans Serif" w:ascii="Microsoft Sans Serif" w:hAnsi="Microsoft Sans Serif"/>
          <w:b/>
        </w:rPr>
        <w:t>PYMEs</w:t>
      </w:r>
      <w:r>
        <w:rPr>
          <w:rFonts w:cs="Microsoft Sans Serif" w:ascii="Microsoft Sans Serif" w:hAnsi="Microsoft Sans Serif"/>
        </w:rPr>
        <w:t>: Empresas encuadradas dentro de la clasificación de Pequeña y Mediana Empresa establecida en la Resolución Nº 675/2002 de la ex Secretaria de la Pequeña y Mediana Empresa y Desarrollo Regional (SePyMEyDR) (B.O. 30.015) y en la Disposición SePyMEyDR 303/2004. No serán consideradas Pequeñas y Medianas Empresas aquellas que, reuniendo los requisitos establecidos anteriormente, se encuentren controladas y/o vinculadas a empresas o grupos económicos que no reúnan tales requisitos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2410" w:footer="720" w:bottom="1276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CEMCJ+Arial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Formulario FSTic´s-2010</w:t>
    </w:r>
    <w:r>
      <w:rPr/>
      <w:tab/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/>
      <w:tab/>
    </w:r>
    <w:r>
      <w:rPr>
        <w:rFonts w:cs="Arial" w:ascii="Arial" w:hAnsi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rFonts w:ascii="Verdana" w:hAnsi="Verdana" w:cs="Verdana"/>
              <w:color w:val="000099"/>
              <w:sz w:val="18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spacing w:val="6"/>
              <w:sz w:val="18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016" w:type="dxa"/>
      <w:jc w:val="left"/>
      <w:tblInd w:w="-115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86"/>
      <w:gridCol w:w="6352"/>
      <w:gridCol w:w="1878"/>
    </w:tblGrid>
    <w:tr>
      <w:trPr>
        <w:trHeight w:val="1088" w:hRule="atLeast"/>
      </w:trPr>
      <w:tc>
        <w:tcPr>
          <w:tcW w:w="2786" w:type="dxa"/>
          <w:tcBorders/>
        </w:tcPr>
        <w:p>
          <w:pPr>
            <w:pStyle w:val="Normal"/>
            <w:autoSpaceDE w:val="false"/>
            <w:ind w:left="1112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9">
                <wp:simplePos x="0" y="0"/>
                <wp:positionH relativeFrom="column">
                  <wp:posOffset>336550</wp:posOffset>
                </wp:positionH>
                <wp:positionV relativeFrom="paragraph">
                  <wp:posOffset>-6985</wp:posOffset>
                </wp:positionV>
                <wp:extent cx="1695450" cy="1000125"/>
                <wp:effectExtent l="0" t="0" r="0" b="0"/>
                <wp:wrapNone/>
                <wp:docPr id="23" name="Image1 Copy 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Image1 Copy 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0" r="-6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9545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inline distT="0" distB="0" distL="0" distR="0">
                    <wp:extent cx="1695450" cy="1000125"/>
                    <wp:effectExtent l="0" t="0" r="0" b="0"/>
                    <wp:docPr id="2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1695600" cy="1000080"/>
                              <a:chOff x="0" y="0"/>
                              <a:chExt cx="1695600" cy="1000080"/>
                            </a:xfrm>
                          </wpg:grpSpPr>
                          <wps:wsp>
                            <wps:cNvSpPr/>
                            <wps:nvSpPr>
                              <wps:cNvPr id="1" name=""/>
                              <wps:cNvSpPr/>
                            </wps:nvSpPr>
                            <wps:spPr>
                              <a:xfrm>
                                <a:off x="0" y="0"/>
                                <a:ext cx="1695600" cy="1000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wgp>
                      </a:graphicData>
                    </a:graphic>
                  </wp:inline>
                </w:drawing>
              </mc:Choice>
              <mc:Fallback>
                <w:pict>
                  <v:group id="shape_0" style="position:absolute;margin-left:0pt;margin-top:0pt;width:133.5pt;height:78.75pt" coordorigin="0,0" coordsize="2670,1575">
                    <v:rect id="shape_0" stroked="f" o:allowincell="t" style="position:absolute;left:0;top:0;width:2669;height:1574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v:group>
                </w:pict>
              </mc:Fallback>
            </mc:AlternateContent>
          </w:r>
        </w:p>
      </w:tc>
      <w:tc>
        <w:tcPr>
          <w:tcW w:w="6352" w:type="dxa"/>
          <w:tcBorders/>
        </w:tcPr>
        <w:p>
          <w:pPr>
            <w:pStyle w:val="Normal"/>
            <w:autoSpaceDE w:val="false"/>
            <w:spacing w:before="200" w:after="0"/>
            <w:ind w:left="714" w:hanging="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Ministerio de Ciencia, Tecnología, e Innovación Productiva</w:t>
          </w:r>
        </w:p>
        <w:p>
          <w:pPr>
            <w:pStyle w:val="Normal"/>
            <w:autoSpaceDE w:val="false"/>
            <w:ind w:left="714" w:hanging="0"/>
            <w:rPr/>
          </w:pPr>
          <w:r>
            <w:rPr>
              <w:rFonts w:cs="Arial" w:ascii="Arial" w:hAnsi="Arial"/>
            </w:rPr>
            <w:t>Agencia Nacional de Promoción Científica</w:t>
          </w:r>
          <w:r>
            <w:rPr>
              <w:rFonts w:cs="Arial" w:ascii="Arial" w:hAnsi="Arial"/>
              <w:lang w:val="es-MX"/>
            </w:rPr>
            <w:t xml:space="preserve"> y</w:t>
          </w:r>
          <w:r>
            <w:rPr>
              <w:rFonts w:cs="Arial" w:ascii="Arial" w:hAnsi="Arial"/>
            </w:rPr>
            <w:t xml:space="preserve"> Tecnológica</w:t>
          </w:r>
        </w:p>
        <w:p>
          <w:pPr>
            <w:pStyle w:val="Heading6"/>
            <w:spacing w:before="120" w:after="0"/>
            <w:ind w:left="714" w:hanging="0"/>
            <w:jc w:val="left"/>
            <w:rPr>
              <w:rFonts w:ascii="Arial" w:hAnsi="Arial" w:cs="Arial"/>
              <w:b/>
              <w:b/>
              <w:bCs/>
              <w:i w:val="false"/>
              <w:i w:val="false"/>
              <w:spacing w:val="6"/>
            </w:rPr>
          </w:pPr>
          <w:r>
            <w:rPr>
              <w:rFonts w:cs="Arial" w:ascii="Arial" w:hAnsi="Arial"/>
              <w:b/>
              <w:bCs/>
              <w:i w:val="false"/>
              <w:spacing w:val="6"/>
            </w:rPr>
            <w:t>Fondo Argentino Sectorial</w:t>
          </w:r>
        </w:p>
      </w:tc>
      <w:tc>
        <w:tcPr>
          <w:tcW w:w="1878" w:type="dxa"/>
          <w:tcBorders/>
        </w:tcPr>
        <w:p>
          <w:pPr>
            <w:pStyle w:val="Header"/>
            <w:snapToGrid w:val="false"/>
            <w:jc w:val="right"/>
            <w:rPr>
              <w:rFonts w:ascii="Arial" w:hAnsi="Arial" w:cs="Arial"/>
              <w:b/>
              <w:b/>
              <w:bCs/>
              <w:iCs/>
              <w:color w:val="333333"/>
              <w:spacing w:val="6"/>
              <w:sz w:val="16"/>
              <w:szCs w:val="16"/>
            </w:rPr>
          </w:pPr>
          <w:r>
            <w:rPr>
              <w:rFonts w:cs="Arial" w:ascii="Arial" w:hAnsi="Arial"/>
              <w:b/>
              <w:bCs/>
              <w:iCs/>
              <w:color w:val="333333"/>
              <w:spacing w:val="6"/>
              <w:sz w:val="16"/>
              <w:szCs w:val="16"/>
            </w:rPr>
          </w:r>
        </w:p>
        <w:p>
          <w:pPr>
            <w:pStyle w:val="Header"/>
            <w:jc w:val="right"/>
            <w:rPr/>
          </w:pP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“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 xml:space="preserve">2010 – </w:t>
          </w:r>
          <w:r>
            <w:rPr>
              <w:rFonts w:cs="Arial" w:ascii="Arial" w:hAnsi="Arial"/>
              <w:sz w:val="16"/>
              <w:szCs w:val="16"/>
            </w:rPr>
            <w:t>Año del Bicentenario de la Revolución de Mayo</w:t>
          </w:r>
          <w:r>
            <w:rPr>
              <w:rFonts w:cs="Arial" w:ascii="Arial" w:hAnsi="Arial"/>
              <w:iCs/>
              <w:color w:val="333333"/>
              <w:sz w:val="16"/>
              <w:szCs w:val="16"/>
            </w:rPr>
            <w:t>”</w:t>
          </w:r>
        </w:p>
        <w:p>
          <w:pPr>
            <w:pStyle w:val="Normal"/>
            <w:autoSpaceDE w:val="false"/>
            <w:spacing w:before="240" w:after="0"/>
            <w:ind w:left="-41" w:right="290" w:hanging="0"/>
            <w:jc w:val="right"/>
            <w:rPr>
              <w:rFonts w:ascii="Arial" w:hAnsi="Arial" w:cs="Arial"/>
              <w:iCs/>
              <w:smallCaps/>
              <w:color w:val="333333"/>
              <w:sz w:val="16"/>
              <w:szCs w:val="16"/>
            </w:rPr>
          </w:pPr>
          <w:r>
            <w:rPr>
              <w:rFonts w:cs="Arial" w:ascii="Arial" w:hAnsi="Arial"/>
              <w:iCs/>
              <w:smallCaps/>
              <w:color w:val="333333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157"/>
        </w:tabs>
        <w:ind w:left="2157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FFFF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FFFF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sz w:val="20"/>
      <w:szCs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WW8Num16z1">
    <w:name w:val="WW8Num16z1"/>
    <w:qFormat/>
    <w:rPr>
      <w:rFonts w:ascii="Symbol" w:hAnsi="Symbol" w:cs="Symbol"/>
      <w:b/>
      <w:sz w:val="20"/>
      <w:szCs w:val="2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b/>
      <w:sz w:val="20"/>
      <w:szCs w:val="20"/>
    </w:rPr>
  </w:style>
  <w:style w:type="character" w:styleId="WW8Num19z1">
    <w:name w:val="WW8Num19z1"/>
    <w:qFormat/>
    <w:rPr>
      <w:rFonts w:ascii="Symbol" w:hAnsi="Symbol" w:cs="Symbol"/>
      <w:b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Hyperlink">
    <w:name w:val="Hyperlink"/>
    <w:basedOn w:val="Fuentedeprrafopredeter"/>
    <w:qFormat/>
    <w:rPr>
      <w:color w:val="0000FF"/>
      <w:u w:val="singl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4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Indent2">
    <w:name w:val="Body Text Indent 2"/>
    <w:basedOn w:val="Normal"/>
    <w:qFormat/>
    <w:pPr>
      <w:ind w:left="-284" w:hanging="0"/>
      <w:jc w:val="both"/>
    </w:pPr>
    <w:rPr>
      <w:b/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BodyText3">
    <w:name w:val="Body Text 3"/>
    <w:basedOn w:val="Normal"/>
    <w:qFormat/>
    <w:pPr/>
    <w:rPr>
      <w:b/>
      <w:i/>
    </w:rPr>
  </w:style>
  <w:style w:type="paragraph" w:styleId="Textoindependiente2">
    <w:name w:val="Texto independiente 2"/>
    <w:basedOn w:val="Normal"/>
    <w:qFormat/>
    <w:pPr>
      <w:jc w:val="center"/>
    </w:pPr>
    <w:rPr>
      <w:rFonts w:ascii="Verdana" w:hAnsi="Verdana" w:cs="Verdana"/>
      <w:sz w:val="16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independiente3">
    <w:name w:val="Texto independiente 3"/>
    <w:basedOn w:val="Normal"/>
    <w:qFormat/>
    <w:pPr/>
    <w:rPr>
      <w:rFonts w:ascii="Verdana" w:hAnsi="Verdana" w:cs="Verdana"/>
      <w:bCs/>
      <w:iCs/>
      <w:sz w:val="18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s-ES"/>
    </w:rPr>
  </w:style>
  <w:style w:type="paragraph" w:styleId="WWNormalWeb">
    <w:name w:val="WW-Normal (Web)"/>
    <w:basedOn w:val="Normal"/>
    <w:next w:val="Normal"/>
    <w:qFormat/>
    <w:pPr>
      <w:widowControl/>
      <w:suppressAutoHyphens w:val="true"/>
      <w:autoSpaceDE w:val="false"/>
      <w:spacing w:before="100" w:after="100"/>
    </w:pPr>
    <w:rPr>
      <w:rFonts w:ascii="HCEMCJ+Arial;Times New Roman" w:hAnsi="HCEMCJ+Arial;Times New Roman" w:cs="HCEMCJ+Arial;Times New Roman"/>
      <w:sz w:val="24"/>
      <w:szCs w:val="24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>
      <w:widowControl/>
    </w:pPr>
    <w:rPr>
      <w:lang w:val="es-ES"/>
    </w:rPr>
  </w:style>
  <w:style w:type="paragraph" w:styleId="ParrStd">
    <w:name w:val="Parr Std"/>
    <w:basedOn w:val="Normal"/>
    <w:qFormat/>
    <w:pPr>
      <w:widowControl/>
      <w:spacing w:lineRule="auto" w:line="288" w:before="0" w:after="120"/>
      <w:ind w:firstLine="709"/>
    </w:pPr>
    <w:rPr>
      <w:rFonts w:ascii="Arial" w:hAnsi="Arial" w:cs="Angsana New;Arial Unicode MS"/>
      <w:sz w:val="24"/>
      <w:szCs w:val="24"/>
      <w:lang w:val="es-E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Helvetica" w:hAnsi="Helvetica" w:eastAsia="Times New Roman" w:cs="Helvetica"/>
      <w:color w:val="000000"/>
      <w:sz w:val="24"/>
      <w:szCs w:val="24"/>
      <w:lang w:val="es-ES" w:bidi="ar-SA" w:eastAsia="zh-CN"/>
    </w:rPr>
  </w:style>
  <w:style w:type="paragraph" w:styleId="CM148">
    <w:name w:val="CM148"/>
    <w:basedOn w:val="Default"/>
    <w:next w:val="Default"/>
    <w:qFormat/>
    <w:pPr>
      <w:spacing w:before="0" w:after="198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331"/>
    </w:pPr>
    <w:rPr>
      <w:rFonts w:cs="Times New Roman"/>
      <w:color w:val="000000"/>
    </w:rPr>
  </w:style>
  <w:style w:type="paragraph" w:styleId="CM117">
    <w:name w:val="CM117"/>
    <w:basedOn w:val="Default"/>
    <w:next w:val="Default"/>
    <w:qFormat/>
    <w:pPr>
      <w:spacing w:before="0" w:after="138"/>
    </w:pPr>
    <w:rPr>
      <w:rFonts w:cs="Times New Roman"/>
      <w:color w:val="000000"/>
    </w:rPr>
  </w:style>
  <w:style w:type="paragraph" w:styleId="CM134">
    <w:name w:val="CM134"/>
    <w:basedOn w:val="Default"/>
    <w:next w:val="Default"/>
    <w:qFormat/>
    <w:pPr>
      <w:spacing w:before="0" w:after="1103"/>
    </w:pPr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2:02:00Z</dcterms:created>
  <dc:creator>FONARSEC</dc:creator>
  <dc:description/>
  <cp:keywords/>
  <dc:language>en-US</dc:language>
  <cp:lastModifiedBy>WinuE</cp:lastModifiedBy>
  <cp:lastPrinted>2010-01-06T14:12:00Z</cp:lastPrinted>
  <dcterms:modified xsi:type="dcterms:W3CDTF">2010-08-25T19:56:00Z</dcterms:modified>
  <cp:revision>10</cp:revision>
  <dc:subject>Formulario PRIETEC</dc:subject>
  <dc:title>PRIET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ulario">
    <vt:lpwstr>PRIETEC_2008_PPAL</vt:lpwstr>
  </property>
  <property fmtid="{D5CDD505-2E9C-101B-9397-08002B2CF9AE}" pid="3" name="Instrumento">
    <vt:lpwstr> PRIETEC_2008</vt:lpwstr>
  </property>
  <property fmtid="{D5CDD505-2E9C-101B-9397-08002B2CF9AE}" pid="4" name="Version">
    <vt:lpwstr>1.00</vt:lpwstr>
  </property>
</Properties>
</file>