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11 de diciembre de 2013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s para  participar en reuniones científicas para la Dra. Patricia M. Gauzellino.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</w:p>
    <w:p>
      <w:pPr>
        <w:pStyle w:val="Normal"/>
        <w:spacing w:lineRule="auto" w:line="360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es-AR"/>
        </w:rPr>
        <w:t xml:space="preserve">La compra del pasaje Buenos Aires-Denver-Buenos Aires ( (25/10/14-30/10/14) , (aproximadamente $ 19.000) pago de la  inscripción  (aproximadamente $  5.700) , viáticos por 5 días (aproximadamente $ 13.300) para participar </w:t>
      </w:r>
      <w:r>
        <w:rPr>
          <w:rFonts w:cs="Arial" w:ascii="Arial" w:hAnsi="Arial"/>
          <w:sz w:val="24"/>
          <w:szCs w:val="24"/>
          <w:lang w:val="es-AR"/>
        </w:rPr>
        <w:t xml:space="preserve"> en el  84th Annual Meeting Society of Exploration Geophysics (26/09/14-31/10/14,  Denver,  Colorado, USA).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Total aproximado del Rubro Viajes y Viáticos: treinta y ocho mil pesos argentinos     </w:t>
      </w:r>
      <w:r>
        <w:rPr>
          <w:rFonts w:cs="Arial" w:ascii="Arial" w:hAnsi="Arial"/>
          <w:color w:val="000000"/>
          <w:sz w:val="24"/>
          <w:szCs w:val="24"/>
          <w:lang w:val="es-AR"/>
        </w:rPr>
        <w:t>( $ 38.000)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87630</wp:posOffset>
            </wp:positionV>
            <wp:extent cx="2246630" cy="21539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  <w:lang w:val="en-US"/>
      </w:rPr>
    </w:pPr>
    <w:r>
      <w:rPr>
        <w:rFonts w:cs="Arial" w:ascii="Arial" w:hAnsi="Arial"/>
        <w:b/>
        <w:color w:val="333333"/>
        <w:sz w:val="15"/>
        <w:szCs w:val="15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cs="Symbol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">
    <w:name w:val="Título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cp:keywords/>
  <dc:language>en-US</dc:language>
  <cp:lastModifiedBy>admin</cp:lastModifiedBy>
  <cp:lastPrinted>2012-02-02T12:40:00Z</cp:lastPrinted>
  <dcterms:modified xsi:type="dcterms:W3CDTF">2013-12-11T18:04:00Z</dcterms:modified>
  <cp:revision>2</cp:revision>
  <dc:subject/>
  <dc:title>PLANIFICACIÓN EVENTO 10 AÑOS AGENCIA</dc:title>
</cp:coreProperties>
</file>