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cta  de  Selecció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A los 2 d</w:t>
      </w:r>
      <w:bookmarkStart w:id="0" w:name="__DdeLink__9_1963112397"/>
      <w:r>
        <w:rPr>
          <w:rFonts w:cs="Arial" w:ascii="Arial" w:hAnsi="Arial"/>
          <w:sz w:val="22"/>
          <w:szCs w:val="22"/>
        </w:rPr>
        <w:t>í</w:t>
      </w:r>
      <w:bookmarkEnd w:id="0"/>
      <w:r>
        <w:rPr>
          <w:rFonts w:cs="Arial" w:ascii="Arial" w:hAnsi="Arial"/>
          <w:sz w:val="22"/>
          <w:szCs w:val="22"/>
        </w:rPr>
        <w:t>as del mes de  octubre del año 2013, a los efectos de cumplimentar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el procedimiento para la selección, en el marco del proyecto FS TIC Nº 06/10, de un   estudiante avanzado con formación en </w:t>
      </w:r>
      <w:bookmarkStart w:id="1" w:name="__DdeLink__6_612329301"/>
      <w:r>
        <w:rPr>
          <w:rFonts w:cs="Arial" w:ascii="Arial" w:hAnsi="Arial"/>
          <w:sz w:val="22"/>
          <w:szCs w:val="22"/>
        </w:rPr>
        <w:t>geofísica de exploración</w:t>
      </w:r>
      <w:bookmarkEnd w:id="1"/>
      <w:r>
        <w:rPr>
          <w:rFonts w:cs="Arial" w:ascii="Arial" w:hAnsi="Arial"/>
          <w:sz w:val="22"/>
          <w:szCs w:val="22"/>
        </w:rPr>
        <w:t>, se re</w:t>
      </w:r>
      <w:bookmarkStart w:id="2" w:name="__DdeLink__11_1963112397"/>
      <w:r>
        <w:rPr>
          <w:rFonts w:cs="Arial" w:ascii="Arial" w:hAnsi="Arial"/>
          <w:sz w:val="22"/>
          <w:szCs w:val="22"/>
        </w:rPr>
        <w:t>ú</w:t>
      </w:r>
      <w:bookmarkEnd w:id="2"/>
      <w:r>
        <w:rPr>
          <w:rFonts w:cs="Arial" w:ascii="Arial" w:hAnsi="Arial"/>
          <w:sz w:val="22"/>
          <w:szCs w:val="22"/>
        </w:rPr>
        <w:t>ne la Comisión de preadjudicación integrada por los Dres. Juan E. Santos, Patricia M. Gauzellino y Fabio I. Zyserman  para evaluar la presentación de los postulantes: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bookmarkStart w:id="3" w:name="__DdeLink__7_1963112397"/>
      <w:bookmarkStart w:id="4" w:name="__DdeLink__13_1963112397"/>
      <w:r>
        <w:rPr>
          <w:rFonts w:cs="Arial" w:ascii="Arial" w:hAnsi="Arial"/>
          <w:sz w:val="22"/>
          <w:szCs w:val="22"/>
        </w:rPr>
        <w:t>Hawryszczuk</w:t>
      </w:r>
      <w:bookmarkEnd w:id="3"/>
      <w:bookmarkEnd w:id="4"/>
      <w:r>
        <w:rPr>
          <w:rFonts w:cs="Arial" w:ascii="Arial" w:hAnsi="Arial"/>
          <w:sz w:val="22"/>
          <w:szCs w:val="22"/>
        </w:rPr>
        <w:t xml:space="preserve">, </w:t>
      </w:r>
      <w:bookmarkStart w:id="5" w:name="__DdeLink__5_1963112397"/>
      <w:r>
        <w:rPr>
          <w:rFonts w:cs="Arial" w:ascii="Arial" w:hAnsi="Arial"/>
          <w:sz w:val="22"/>
          <w:szCs w:val="22"/>
        </w:rPr>
        <w:t>Rocío</w:t>
      </w:r>
      <w:bookmarkEnd w:id="5"/>
      <w:r>
        <w:rPr>
          <w:rFonts w:cs="Arial" w:ascii="Arial" w:hAnsi="Arial"/>
          <w:sz w:val="22"/>
          <w:szCs w:val="22"/>
        </w:rPr>
        <w:t xml:space="preserve"> Sabrin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ffigna, Victori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e, María Florenci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l análisis comparativo de los antecedentes de los postulantes se desprende que la estudiante  Hawryszczuk es la que posee mejor promedio y mayor grado de avance en la carrera de Geofísica. Además, la estudiante mencionada tiene mayor experiencia en la temática del proyecto, dado que ha  trabajado en el mismo a través de una beca de capacitación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r lo expuesto se establece el siguiente orden de mérito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º  </w:t>
      </w:r>
      <w:bookmarkStart w:id="6" w:name="__DdeLink__8_612329301"/>
      <w:r>
        <w:rPr>
          <w:rFonts w:cs="Arial" w:ascii="Arial" w:hAnsi="Arial"/>
          <w:sz w:val="22"/>
          <w:szCs w:val="22"/>
        </w:rPr>
        <w:t>Rocío Sabrina  Hawryszczuk</w:t>
      </w:r>
      <w:bookmarkEnd w:id="6"/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º  Victoria Graffign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º  María Florencia Barl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La comisión propone contratar para la posición de referencia a Rocio Sabrina   Hawryszczuk DNI Nº 32147688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Se adjuntan Curriculum Vitae de los candidatos presentados y nota de aceptaci</w:t>
      </w:r>
      <w:bookmarkStart w:id="7" w:name="__DdeLink__0_1963112397"/>
      <w:r>
        <w:rPr>
          <w:rFonts w:cs="Arial" w:ascii="Arial" w:hAnsi="Arial"/>
          <w:sz w:val="22"/>
          <w:szCs w:val="22"/>
        </w:rPr>
        <w:t>ó</w:t>
      </w:r>
      <w:bookmarkEnd w:id="7"/>
      <w:r>
        <w:rPr>
          <w:rFonts w:cs="Arial" w:ascii="Arial" w:hAnsi="Arial"/>
          <w:sz w:val="22"/>
          <w:szCs w:val="22"/>
        </w:rPr>
        <w:t>n al concurso de selección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                                   …………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Juan E. Santos                    Patricia M. Gauzellino                 Fabio I. Zyserman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EndnoteCharacters">
    <w:name w:val="Endnote Characters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8:09:00Z</dcterms:created>
  <dc:creator>gsanita</dc:creator>
  <dc:description/>
  <dc:language>en-US</dc:language>
  <cp:lastModifiedBy>ggfernandez</cp:lastModifiedBy>
  <cp:lastPrinted>2013-10-01T15:37:00Z</cp:lastPrinted>
  <dcterms:modified xsi:type="dcterms:W3CDTF">2011-08-17T18:16:00Z</dcterms:modified>
  <cp:revision>3</cp:revision>
  <dc:subject/>
  <dc:title>Modelo de Acta de Concurso de Beca asociada a proyecto FONCYT</dc:title>
</cp:coreProperties>
</file>