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a  de  Selecció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 los 2 d</w:t>
      </w:r>
      <w:bookmarkStart w:id="0" w:name="__DdeLink__9_1963112397"/>
      <w:r>
        <w:rPr>
          <w:rFonts w:cs="Arial" w:ascii="Arial" w:hAnsi="Arial"/>
          <w:sz w:val="22"/>
          <w:szCs w:val="22"/>
        </w:rPr>
        <w:t>í</w:t>
      </w:r>
      <w:bookmarkEnd w:id="0"/>
      <w:r>
        <w:rPr>
          <w:rFonts w:cs="Arial" w:ascii="Arial" w:hAnsi="Arial"/>
          <w:sz w:val="22"/>
          <w:szCs w:val="22"/>
        </w:rPr>
        <w:t>as del mes de  octubre del año 2013, a los efectos de cumpliment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procedimiento para la selección, en el marco del proyecto FS TIC Nº 06/10, de un   estudiante avanzado con formación en </w:t>
      </w:r>
      <w:bookmarkStart w:id="1" w:name="__DdeLink__6_612329301"/>
      <w:r>
        <w:rPr>
          <w:rFonts w:cs="Arial" w:ascii="Arial" w:hAnsi="Arial"/>
          <w:sz w:val="22"/>
          <w:szCs w:val="22"/>
        </w:rPr>
        <w:t>geofísica de exploración</w:t>
      </w:r>
      <w:bookmarkEnd w:id="1"/>
      <w:r>
        <w:rPr>
          <w:rFonts w:cs="Arial" w:ascii="Arial" w:hAnsi="Arial"/>
          <w:sz w:val="22"/>
          <w:szCs w:val="22"/>
        </w:rPr>
        <w:t>, se re</w:t>
      </w:r>
      <w:bookmarkStart w:id="2" w:name="__DdeLink__11_1963112397"/>
      <w:r>
        <w:rPr>
          <w:rFonts w:cs="Arial" w:ascii="Arial" w:hAnsi="Arial"/>
          <w:sz w:val="22"/>
          <w:szCs w:val="22"/>
        </w:rPr>
        <w:t>ú</w:t>
      </w:r>
      <w:bookmarkEnd w:id="2"/>
      <w:r>
        <w:rPr>
          <w:rFonts w:cs="Arial" w:ascii="Arial" w:hAnsi="Arial"/>
          <w:sz w:val="22"/>
          <w:szCs w:val="22"/>
        </w:rPr>
        <w:t>ne la Comisión de preadjudicación integrada por los Dres. Juan E. Santos, Patricia M. Gauzellino y Fabio I. Zyserman  para evaluar la presentación de los postulante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bookmarkStart w:id="3" w:name="__DdeLink__5_1963112397"/>
      <w:bookmarkStart w:id="4" w:name="__DdeLink__13_1963112397"/>
      <w:bookmarkStart w:id="5" w:name="__DdeLink__7_1963112397"/>
      <w:r>
        <w:rPr>
          <w:rFonts w:cs="Arial" w:ascii="Arial" w:hAnsi="Arial"/>
          <w:sz w:val="22"/>
          <w:szCs w:val="22"/>
        </w:rPr>
        <w:t>G</w:t>
      </w:r>
      <w:bookmarkEnd w:id="3"/>
      <w:bookmarkEnd w:id="4"/>
      <w:bookmarkEnd w:id="5"/>
      <w:r>
        <w:rPr>
          <w:rFonts w:cs="Arial" w:ascii="Arial" w:hAnsi="Arial"/>
          <w:sz w:val="22"/>
          <w:szCs w:val="22"/>
        </w:rPr>
        <w:t>uillermo Giacom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ía Celeste Bollin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ila Paola Farí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análisis comparativo de los antecedentes de los postulantes se desprende que el  Geofísico  Giacomi es la que posee la mayor experiencia para desarrollar las tareas del proyect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lo expuesto se establece el siguiente orden de mérit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º  </w:t>
      </w:r>
      <w:bookmarkStart w:id="6" w:name="__DdeLink__8_612329301"/>
      <w:bookmarkStart w:id="7" w:name="__DdeLink__5_19631123971"/>
      <w:bookmarkStart w:id="8" w:name="__DdeLink__13_19631123971"/>
      <w:bookmarkStart w:id="9" w:name="__DdeLink__7_19631123971"/>
      <w:r>
        <w:rPr>
          <w:rFonts w:cs="Arial" w:ascii="Arial" w:hAnsi="Arial"/>
          <w:sz w:val="22"/>
          <w:szCs w:val="22"/>
        </w:rPr>
        <w:t>G</w:t>
      </w:r>
      <w:bookmarkEnd w:id="7"/>
      <w:bookmarkEnd w:id="8"/>
      <w:bookmarkEnd w:id="9"/>
      <w:r>
        <w:rPr>
          <w:rFonts w:cs="Arial" w:ascii="Arial" w:hAnsi="Arial"/>
          <w:sz w:val="22"/>
          <w:szCs w:val="22"/>
        </w:rPr>
        <w:t>uillermo Giacomi</w:t>
      </w:r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º  María Celeste Bollini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º  Camila Paola Faría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La comisión propone contratar para la posición de referencia a   </w:t>
      </w:r>
      <w:bookmarkStart w:id="10" w:name="__DdeLink__5_19631123972"/>
      <w:bookmarkStart w:id="11" w:name="__DdeLink__13_19631123972"/>
      <w:bookmarkStart w:id="12" w:name="__DdeLink__7_19631123972"/>
      <w:r>
        <w:rPr>
          <w:rFonts w:cs="Arial" w:ascii="Arial" w:hAnsi="Arial"/>
          <w:sz w:val="22"/>
          <w:szCs w:val="22"/>
        </w:rPr>
        <w:t>G</w:t>
      </w:r>
      <w:bookmarkEnd w:id="10"/>
      <w:bookmarkEnd w:id="11"/>
      <w:bookmarkEnd w:id="12"/>
      <w:r>
        <w:rPr>
          <w:rFonts w:cs="Arial" w:ascii="Arial" w:hAnsi="Arial"/>
          <w:sz w:val="22"/>
          <w:szCs w:val="22"/>
        </w:rPr>
        <w:t>uillermo Giacomi   DNI Nº xxxxxxxx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e adjuntan Curriculum Vitae de los candidatos presentados y nota de aceptaci</w:t>
      </w:r>
      <w:bookmarkStart w:id="13" w:name="__DdeLink__0_1963112397"/>
      <w:r>
        <w:rPr>
          <w:rFonts w:cs="Arial" w:ascii="Arial" w:hAnsi="Arial"/>
          <w:sz w:val="22"/>
          <w:szCs w:val="22"/>
        </w:rPr>
        <w:t>ó</w:t>
      </w:r>
      <w:bookmarkEnd w:id="13"/>
      <w:r>
        <w:rPr>
          <w:rFonts w:cs="Arial" w:ascii="Arial" w:hAnsi="Arial"/>
          <w:sz w:val="22"/>
          <w:szCs w:val="22"/>
        </w:rPr>
        <w:t>n al concurso de selecció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                                   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uan E. Santos                    Patricia M. Gauzellino                 Fabio I. Zyserma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09:00Z</dcterms:created>
  <dc:creator>gsanita</dc:creator>
  <dc:description/>
  <dc:language>en-US</dc:language>
  <cp:lastModifiedBy>ggfernandez</cp:lastModifiedBy>
  <cp:lastPrinted>2013-10-01T15:37:00Z</cp:lastPrinted>
  <dcterms:modified xsi:type="dcterms:W3CDTF">2011-08-17T18:16:00Z</dcterms:modified>
  <cp:revision>3</cp:revision>
  <dc:subject/>
  <dc:title>Modelo de Acta de Concurso de Beca asociada a proyecto FONCYT</dc:title>
</cp:coreProperties>
</file>