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1 de dic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, dictado de conferencia  y estadía de investigación para el año  2014  para el Dr. Juan E. Santos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s-AR"/>
        </w:rPr>
        <w:t>La compra de un pasaje Buenos Aires-Barcelona-Trieste-Buenos Aires (aproximadamente $  28.500), viáticos por  15 dias (aproximadamente 39.900)  y pago de inscripción  en el 5th. European Conference on Computational Mechanics (ECCM V) (aproximadamente $  5.700) para  realizar  las siguiente actividade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  <w:r>
        <w:rPr>
          <w:rFonts w:cs="Arial" w:ascii="Arial" w:hAnsi="Arial"/>
          <w:sz w:val="24"/>
          <w:szCs w:val="24"/>
          <w:lang w:val="es-AR"/>
        </w:rPr>
        <w:t>Dictar una conferencia en el   5th. European Conference on Computational Mechanics (ECCM V)   a realizarse en Barcelona, España entre el 20 y 25 de Julio de 2014., (se copia invitación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alizar tareas de investigación junto al Dr. Carcione, (26/07/14-4/08/14) en el   Istituto Nazionale di Oceanografia e di Geofisica Sperimentale (OGS), Borgo Grotta Gigante 42c, 34010 Sgonico, Trieste, Italia, continuando con el desarrollo de temas del proyecto . Durante la estadia del Dr. Santos en el OGS se analizará la respuesta sísmica de medios porosos saturados con macrofracturas y/ó sistemas de fracturas orientadas en direcciones preferenciales.   Se formularán  modelos a nivel continuo y analizarán los métodos de elementos finitos que serán utilizados para el desarrollo de simuladores numéricos. También se estudiará el cambio de la respuesta sísmica en reservorios de hidrocarburos debido a efectos geomecánicos causados por la extracción  y/ó inyección de fluidos. En particular se analizará la modelización numérica de la fracturación hidráulica de reservorios no convencionales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</w:t>
      </w:r>
      <w:r>
        <w:rPr>
          <w:rFonts w:cs="Arial" w:ascii="Arial" w:hAnsi="Arial"/>
          <w:sz w:val="24"/>
          <w:szCs w:val="24"/>
          <w:lang w:val="es-AR"/>
        </w:rPr>
        <w:t>Se incluye a continuación la invitación a dictar una  conferencia en el ECCM V: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Total aproximado del Rubro Viajes y viáticos: setenta y cuatro mil cien pesos argentinos ($ 74.100)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17145</wp:posOffset>
            </wp:positionV>
            <wp:extent cx="2263775" cy="17589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775" cy="175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rom rabia.djellouli@csun.edu Sat Sep 28 17:56:02 201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ate: Sat, 28 Sep 2013 14:55:36 -07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From: Rabia Djellouli &lt;rabia.djellouli@csun.edu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To: jesantos@gmail.com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ubject: INVITATIO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ar Professor Santo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en-US"/>
        </w:rPr>
        <w:t>Helene Barucq, Kersten Schmidt, and I are organizing a mini-symposium title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``Advanced Computational Techniques in Geophysical sciences" at the 5th. </w:t>
      </w:r>
      <w:r>
        <w:rPr>
          <w:rFonts w:cs="Arial" w:ascii="Arial" w:hAnsi="Arial"/>
          <w:sz w:val="24"/>
          <w:szCs w:val="24"/>
          <w:lang w:val="es-AR"/>
        </w:rPr>
        <w:t>European Conferen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on Computational Mechanics (ECCM V) to be held  in Barcelona, Spain July 20 -25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014. A short description of the mini-symposium is attache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en-US"/>
        </w:rPr>
        <w:t>In view of your interest and expertise in wave propagation and inverse problem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(I have attended your excellent talk at KAUST), we would like to invite you t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 xml:space="preserve">present a lecture about your recent results in this field. </w:t>
      </w:r>
      <w:r>
        <w:rPr>
          <w:rFonts w:cs="Arial" w:ascii="Arial" w:hAnsi="Arial"/>
          <w:sz w:val="24"/>
          <w:szCs w:val="24"/>
          <w:lang w:val="es-AR"/>
        </w:rPr>
        <w:t>If you are agreeabl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please let us know at your earliest convenience and please submit a one-pag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abstract by November 29, 2013 at the conference websit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 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 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 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   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  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ttp://www.wccm-eccm-ecfd2014.org/frontal/introduction.as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t would help us a lot with the planning if you could please let us know withi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3 weeks if you can accept our invitation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We hope you can accept and you will be able to join us in the congress i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Barcelon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With our Best Regards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lene, Kersten, and Rab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Helene Barucq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enior Research Scientist at Inri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ead of the team-project Magique-3D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ice-chairman of the Inria evaluation committe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Inria Bordeaux Sud-Ouest Research Center at Pa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niversity of Pau and Pays de l'Adour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IPR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F64013 Pau, Franc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33 559 407 54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mail : helene.barucq@inria.fr&lt;mailto:helene.barucq@inria.fr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RL address: http://web.univ-pau.fr/~barucq/&lt;http://web.univ-pau.fr/%7Ebarucq/&g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Rabia Djelloul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rofessor of Mathematic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irector of the Interdisciplinar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Research Institute for the Sciences,IRI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epartment of Mathematics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California State University Northridge, CSU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18111 Nordhoff Street Northridg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CA91330-8313, U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1 818 677 5867 Fax:   1 818 677 363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Email: rabia.djellouli@csun.ed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RL address: www.csun.edu/~rd195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++++++++++++++++++++++++++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Kersten Schmid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Head of a MATHEON Junior Research Group at TU Berli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Technische Universität Berlin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ekretariat MA 6-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Straße des 17. Juni 136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D-10623 Berlin, Germany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Phone: +49 (0)30 314 - 2579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Mail: kersten.schmidt@math.tu-berlin.d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URL address: http://www.math.tu-berlin.de/?schmid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>++++++++++++++++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[ Part 2, Application/PDF (Name: "MS_Submission_Barucq.pdf") 91 KB. ]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[ Unable to print this part. ]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45" w:hanging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ind w:firstLine="288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2z0">
    <w:name w:val="WW8Num2z0"/>
    <w:qFormat/>
    <w:rPr>
      <w:rFonts w:ascii="Calibri" w:hAnsi="Calibri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cp:keywords/>
  <dc:language>en-US</dc:language>
  <cp:lastModifiedBy>admin</cp:lastModifiedBy>
  <cp:lastPrinted>2012-02-02T12:40:00Z</cp:lastPrinted>
  <dcterms:modified xsi:type="dcterms:W3CDTF">2013-12-11T18:01:00Z</dcterms:modified>
  <cp:revision>2</cp:revision>
  <dc:subject/>
  <dc:title>PLANIFICACIÓN EVENTO 10 AÑOS AGENCIA</dc:title>
</cp:coreProperties>
</file>