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Arial" w:ascii="Arial" w:hAnsi="Arial"/>
          <w:b/>
          <w:sz w:val="18"/>
        </w:rPr>
        <w:t>PROGRAMA PARA PROMOVER LA INNOVACIÓN PRODUCTIVA</w:t>
      </w:r>
    </w:p>
    <w:p>
      <w:pPr>
        <w:pStyle w:val="Normal"/>
        <w:jc w:val="center"/>
        <w:rPr>
          <w:rFonts w:ascii="Arial" w:hAnsi="Arial" w:cs="Arial"/>
          <w:b/>
          <w:b/>
          <w:sz w:val="18"/>
          <w:u w:val="single"/>
        </w:rPr>
      </w:pPr>
      <w:r>
        <w:rPr>
          <w:rFonts w:cs="Arial" w:ascii="Arial" w:hAnsi="Arial"/>
          <w:b/>
          <w:sz w:val="18"/>
        </w:rPr>
        <w:t>PRÉSTAMO BIRF 7599/AR</w:t>
      </w:r>
    </w:p>
    <w:p>
      <w:pPr>
        <w:pStyle w:val="Normal"/>
        <w:jc w:val="center"/>
        <w:rPr>
          <w:b/>
          <w:b/>
          <w:sz w:val="18"/>
        </w:rPr>
      </w:pPr>
      <w:r>
        <w:rPr>
          <w:rFonts w:cs="Arial" w:ascii="Arial" w:hAnsi="Arial"/>
          <w:b/>
          <w:sz w:val="18"/>
          <w:u w:val="single"/>
        </w:rPr>
        <w:t>CONTRATO DE LOCACIÓN DE SERVICIOS</w:t>
      </w:r>
    </w:p>
    <w:p>
      <w:pPr>
        <w:pStyle w:val="Normal"/>
        <w:jc w:val="center"/>
        <w:rPr>
          <w:b/>
          <w:b/>
          <w:sz w:val="18"/>
        </w:rPr>
      </w:pPr>
      <w:r>
        <w:rPr>
          <w:b/>
          <w:sz w:val="18"/>
        </w:rPr>
      </w:r>
    </w:p>
    <w:p>
      <w:pPr>
        <w:pStyle w:val="Normal"/>
        <w:ind w:left="0" w:right="527" w:hanging="0"/>
        <w:jc w:val="center"/>
        <w:rPr>
          <w:b/>
          <w:b/>
          <w:sz w:val="18"/>
        </w:rPr>
      </w:pPr>
      <w:r>
        <w:rPr>
          <w:b/>
          <w:sz w:val="18"/>
        </w:rPr>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n la Ciudad de La Plata, al 1er día del mes de Noviembre</w:t>
      </w:r>
      <w:r>
        <w:rPr>
          <w:rFonts w:cs="Arial" w:ascii="Arial" w:hAnsi="Arial"/>
          <w:b/>
          <w:sz w:val="18"/>
          <w:szCs w:val="20"/>
          <w:lang w:val="es-ES_tradnl"/>
        </w:rPr>
        <w:t xml:space="preserve"> </w:t>
      </w:r>
      <w:r>
        <w:rPr>
          <w:rFonts w:cs="Arial" w:ascii="Arial" w:hAnsi="Arial"/>
          <w:sz w:val="18"/>
          <w:szCs w:val="20"/>
          <w:lang w:val="es-ES_tradnl"/>
        </w:rPr>
        <w:t xml:space="preserve">del año </w:t>
      </w:r>
      <w:r>
        <w:rPr>
          <w:rFonts w:cs="Arial" w:ascii="Arial" w:hAnsi="Arial"/>
          <w:b w:val="false"/>
          <w:bCs w:val="false"/>
          <w:sz w:val="18"/>
          <w:szCs w:val="20"/>
          <w:lang w:val="es-ES_tradnl"/>
        </w:rPr>
        <w:t>2013</w:t>
      </w:r>
      <w:r>
        <w:rPr>
          <w:rFonts w:cs="Arial" w:ascii="Arial" w:hAnsi="Arial"/>
          <w:b/>
          <w:sz w:val="18"/>
          <w:szCs w:val="20"/>
          <w:lang w:val="es-ES_tradnl"/>
        </w:rPr>
        <w:t>,</w:t>
      </w:r>
      <w:r>
        <w:rPr>
          <w:rFonts w:cs="Arial" w:ascii="Arial" w:hAnsi="Arial"/>
          <w:sz w:val="18"/>
          <w:szCs w:val="20"/>
          <w:lang w:val="es-ES_tradnl"/>
        </w:rPr>
        <w:t xml:space="preserve"> se celebra el presente contrato de locación de servicios,  entre la Universidad Nacional de La Plata , en adelante la Universidad, representada en este acto por </w:t>
      </w:r>
      <w:r>
        <w:rPr>
          <w:rFonts w:cs="Arial" w:ascii="Arial" w:hAnsi="Arial"/>
          <w:spacing w:val="-3"/>
          <w:sz w:val="18"/>
          <w:szCs w:val="20"/>
          <w:lang w:val="es-ES_tradnl"/>
        </w:rPr>
        <w:t>la señora Secretaria de Administración y Finanzas Cra. Mercedes Beatriz MOLTENI</w:t>
      </w:r>
      <w:r>
        <w:rPr>
          <w:rFonts w:cs="Arial" w:ascii="Arial" w:hAnsi="Arial"/>
          <w:sz w:val="18"/>
          <w:szCs w:val="20"/>
          <w:lang w:val="es-ES_tradnl"/>
        </w:rPr>
        <w:t xml:space="preserve">, con domicilio en </w:t>
      </w:r>
      <w:r>
        <w:rPr>
          <w:rFonts w:cs="Arial" w:ascii="Arial" w:hAnsi="Arial"/>
          <w:spacing w:val="-3"/>
          <w:sz w:val="18"/>
          <w:szCs w:val="20"/>
          <w:lang w:val="es-ES_tradnl"/>
        </w:rPr>
        <w:t>calle 7 Nro. 776 de La Plata</w:t>
      </w:r>
      <w:r>
        <w:rPr>
          <w:rFonts w:cs="Arial" w:ascii="Arial" w:hAnsi="Arial"/>
          <w:sz w:val="18"/>
          <w:szCs w:val="20"/>
          <w:lang w:val="es-ES_tradnl"/>
        </w:rPr>
        <w:t xml:space="preserve"> por una parte, y por la otra lo hace Hawryszczuk, Rocío Sabrina, en adelante el contratado, constituyendo domicilio en calle 36 Nº 732 de la ciudad de La Plata, con DNI 32147688, quien declara ser mayor de edad, de estado civil soltera, de profesión estudiante y de Nacionalidad argentina.</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l presente contrato de locación de servicios se encuadra en lo establecido por el artículo 64 de la Ley Complementaria Permanente de Presupuesto Nº 11.672 (t.o. 2005), y en el Decreto Nº 485/2013 y se conviene en un todo de acuerdo a los términos y condiciones particulares que seguidamente se enuncian:</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 OBJETO</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prestará sus servicios de CONSULTORÍA con relación al PROGRAMA PARA PROMOVER LA INNOVACIÓN PRODUCTIVA, de acuerdo con las condiciones generales, definición de resultados y cronograma de actividades y de avance que se detallan en los Anexos I y II así como los Anexos III, IV y V, que también se suscriben y que forman parte integrante del presente.</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La actividad a realizar por el contratado podrá sufrir modificaciones para ser adecuada a las variaciones que pueda experimentar el desarrollo de los objetivos para los que fue contratado y el mejor logro de éstos.</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l contratado deberá mantener informado al Responsable del área donde preste los servicios sobre los aspectos referidos a la ejecución del presente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2. PRESUPUESTOS DE CONTRATAC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Las partes han tenido en mira a efectos de la celebración del presente acuerdo que:</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a) No es intención ni se deriva del contrato, el establecimiento o la creación de una relación laboral de dependencia o una relación de principal y agente entre la contratante y el contratado, quedando entendido que el contratado es una persona independiente y autónoma en su relación con la contratante.</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b) Los antecedentes profesionales del contratado, quien se obliga a realizar la prestación del servicio, poniendo en su ejecución la máxima diligencia y eficiencia y de conformidad con sanas prácticas profesionales. Deberá velar en todo momento, por proteger los intereses de la contratante y por no actuar en forma contraria a dichos intereses, adoptando todas cuantas medidas fueren razonables para la concreción de los servicios.</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c) El contratado, sin perjuicio de la facultad de modificación otorgada a favor de la contratante, deberá respetar y encuadrar su conducta contractual dentro de los términos de referencia y las disposiciones legales que rigen esta contratac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d) No está previsto ni autorizado ni resulta necesario conforme el objeto contractual, que el contratado, para el cumplimiento de este contrato, solicite el concurso de terceros. Si eventualmente lo hiciere, será responsable exclusivo por todos los reclamos de esas personas que tuvieren su origen en la circunstancia de su participación en el cumplimiento del presente contrato, o que estuvieren directa o indirectamente vinculados con esa circunstancia.</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 El contratado desvincula expresamente a la contratante de toda responsabilidad por reclamos de cualquier tipo por parte de terceros derivados de daños que pudieran ocasionarse con motivo del cumplimiento del presente contrato. Consecuentemente, responderá directamente, indemnizará o defenderá a su costa a la contratante en todos los juicios, reclamos, demandas y responsabilidades de toda naturaleza y especie, incluidas las costas y gastos que se deriven de actos u omisiones del contratado en el cumplimiento de cualquiera de los términos y condiciones del presente acuerdo.</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f) La contratante, no asume responsabilidad alguna sobre los seguros de vida, enfermedad, accidentes de viajes u otros seguros que pudieran ser necesarios o convenientes a los fines del cumplimiento del presente contrato.</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g) El contratado no tratará de obtener ni aceptará instrucciones de autoridades o personas ajenas a la contratante.</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3. DURACIÓN DEL CONTRATO</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servicio deberá realizarse dentro del plazo de doce (12) meses a partir del 15 de noviembre de 2013  finalizando en consecuencia el 15 de noviembre de 2014.</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Queda establecido que este contrato no importa una expectativa o derecho a prórroga a beneficio del contratado, pudiendo ser prorrogado o renovado únicamente de común acuerdo entre las partes mediante la suscripción de otro contrato. La continuación en la prestación d e servicios, una vez operado el vencimiento del contrato, no importará en modo alguno la tácita reconducción del mismo, aun cuando las tareas fijadas en los términos de referencia excedan el plazo del presente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4. RETRIBUCIÓN</w:t>
      </w:r>
    </w:p>
    <w:p>
      <w:pPr>
        <w:pStyle w:val="Normal"/>
        <w:widowControl w:val="false"/>
        <w:ind w:left="0" w:right="527" w:hanging="0"/>
        <w:jc w:val="both"/>
        <w:rPr>
          <w:rFonts w:ascii="Arial" w:hAnsi="Arial" w:cs="Arial"/>
          <w:b/>
          <w:b/>
          <w:sz w:val="18"/>
          <w:szCs w:val="20"/>
          <w:u w:val="single"/>
          <w:lang w:val="es-ES_tradnl"/>
        </w:rPr>
      </w:pPr>
      <w:r>
        <w:rPr>
          <w:rFonts w:cs="Arial" w:ascii="Arial" w:hAnsi="Arial"/>
          <w:sz w:val="18"/>
          <w:szCs w:val="20"/>
          <w:lang w:val="es-ES_tradnl"/>
        </w:rPr>
        <w:t>El honorario total por todo concepto se ha convenido en pesos treinta y cuatro mil ochocientos cuarenta y ocho   ($ 34848,0), equivalente a la función Ad. Rango III (60 % del total)  estipulado en el Decreto 485/2013.</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u w:val="single"/>
          <w:lang w:val="es-ES_tradnl"/>
        </w:rPr>
        <w:t>Forma de pago:</w:t>
      </w:r>
      <w:r>
        <w:rPr>
          <w:rFonts w:cs="Arial" w:ascii="Arial" w:hAnsi="Arial"/>
          <w:sz w:val="18"/>
          <w:szCs w:val="20"/>
          <w:lang w:val="es-ES_tradnl"/>
        </w:rPr>
        <w:t xml:space="preserve"> En 12 pagos consecutivos de $ 2904,0.-</w:t>
      </w:r>
    </w:p>
    <w:p>
      <w:pPr>
        <w:pStyle w:val="Normal"/>
        <w:widowControl w:val="false"/>
        <w:ind w:left="0" w:right="527" w:hanging="0"/>
        <w:jc w:val="both"/>
        <w:rPr>
          <w:rFonts w:ascii="Arial" w:hAnsi="Arial" w:eastAsia="Arial" w:cs="Arial"/>
          <w:sz w:val="18"/>
          <w:szCs w:val="20"/>
          <w:lang w:val="es-ES_tradnl"/>
        </w:rPr>
      </w:pPr>
      <w:r>
        <w:rPr>
          <w:rFonts w:cs="Arial" w:ascii="Arial" w:hAnsi="Arial"/>
          <w:sz w:val="18"/>
          <w:szCs w:val="20"/>
          <w:lang w:val="es-ES_tradnl"/>
        </w:rPr>
        <w:t>La persona contratada deberá presentar constancias del cumplimiento de los aportes previsionales y de las obligaciones impositivas que correspondan junto con la factura de los honorarios a percibir.</w:t>
      </w:r>
    </w:p>
    <w:p>
      <w:pPr>
        <w:pStyle w:val="Normal"/>
        <w:widowControl w:val="false"/>
        <w:tabs>
          <w:tab w:val="clear" w:pos="708"/>
          <w:tab w:val="left" w:pos="8880" w:leader="none"/>
        </w:tabs>
        <w:ind w:left="0" w:right="527" w:hanging="2280"/>
        <w:jc w:val="both"/>
        <w:rPr>
          <w:rFonts w:ascii="Arial" w:hAnsi="Arial" w:cs="Arial"/>
          <w:sz w:val="18"/>
          <w:szCs w:val="20"/>
          <w:lang w:val="es-ES_tradnl"/>
        </w:rPr>
      </w:pPr>
      <w:r>
        <w:rPr>
          <w:rFonts w:eastAsia="Arial" w:cs="Arial" w:ascii="Arial" w:hAnsi="Arial"/>
          <w:sz w:val="18"/>
          <w:szCs w:val="20"/>
          <w:lang w:val="es-ES_tradnl"/>
        </w:rPr>
        <w:t xml:space="preserve">                                             </w:t>
      </w:r>
      <w:r>
        <w:rPr>
          <w:rFonts w:cs="Arial" w:ascii="Arial" w:hAnsi="Arial"/>
          <w:sz w:val="18"/>
          <w:szCs w:val="20"/>
          <w:lang w:val="es-ES_tradnl"/>
        </w:rPr>
        <w:t>Se deja establecido que si la prestación a cargo de una de las partes se tornara excesivamente onerosa por acontecimientos extraordinarios e imprevisibles, la parte perjudicada podrá demandar la resolución de su contrato.</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La otra parte podrá impedir la resolución ofreciendo mejorar equitativamente los efectos del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5. APORTES JUBILATORIOS Y PRESTACIONES MÉDICAS</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 xml:space="preserve">El contratado manifiesta encontrarse incorporado al Sistema Previsional efectuando sus aportes bajo el C.U.I.T. Nº </w:t>
      </w:r>
      <w:r>
        <w:rPr>
          <w:rFonts w:eastAsia="Times New Roman" w:cs="Arial" w:ascii="Arial" w:hAnsi="Arial"/>
          <w:b w:val="false"/>
          <w:i w:val="false"/>
          <w:caps w:val="false"/>
          <w:smallCaps w:val="false"/>
          <w:color w:val="auto"/>
          <w:spacing w:val="0"/>
          <w:sz w:val="18"/>
          <w:szCs w:val="20"/>
          <w:lang w:val="es-ES_tradnl" w:eastAsia="zh-CN" w:bidi="ar-SA"/>
        </w:rPr>
        <w:t>32.147.688</w:t>
      </w:r>
      <w:r>
        <w:rPr>
          <w:rFonts w:cs="Arial" w:ascii="Arial" w:hAnsi="Arial"/>
          <w:sz w:val="18"/>
          <w:szCs w:val="20"/>
          <w:lang w:val="es-ES_tradnl"/>
        </w:rPr>
        <w:t xml:space="preserve"> en el cual efectúa y continuará efectuando sus aportes previsionales.</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A tal fin declara que su actuación es independiente y autónoma, comprendida en las disposiciones de la Ley Nº 24.241 y normas concordantes, cuyo puntual y estricto cumplimiento correrá por su cuenta exclusiva, como así también toda otra obligación derivada de la legislación impositiva y de seguridad social.</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6. DERECHOS Y OBLIGACIONES</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Los derechos y obligaciones del contratado serán exclusivamente los aquí previstos. Por consiguiente, no tendrá derecho a recibir de la Administración Pública Nacional ningún beneficio, prestación, compensación, indemnización u otro pago fuera de los estipulados expresamente en el presente y los previstos en el Decreto Nº 2345/08.</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7. INTRANSFERIBILIDAD</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A todos los efectos se entiende y así se acuerda que el presente contrato es intuitu personae, por lo que queda expresamente prohibida su cesión total o parcial, reservándose la contratante todos los derechos de accionar legalmente ante la violación de la presente obligación.</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8. RESCIS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Cada una de las partes podrá, en todo momento, rescindir el presente notificando por escrito a la otra parte con TREINTA (30) días de anticipación.</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n caso de incumplimiento de las obligaciones que se derivan del presente contrato por parte del contratado, la contratante podrá rescindirlo sin necesidad de notificarlo por anticipad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9. DERECHO DE PROPIEDAD</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Los derechos de propiedad de autor y de reproducción, así como cualquier otro derecho intelectual de cualquier naturaleza que sea, sobre cualquier informe, trabajo, estudio u obra producida como consecuencia de este contrato pertenecerán exclusivamente a la contratante.</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0. INFORMACIÓN NO PUBLICADA. CONFIDENCIAL</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no podrá comunicar a persona alguna la información no publicada o de carácter confidencial de que haya tenido conocimiento, con motivo de la ejecución de sus obligaciones emanadas del presente contrato, salvo que así lo requiera su cometido o que la contratante lo hubiera autorizado expresamente para hacerlo.</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sta obligación de reserva o confidencialidad seguirá en vigor aún después del vencimiento del plazo de la rescisión o resolución del presente contrato, haciéndose responsable el contratado de los daños y perjuicios que pudiera irrogar la difusión de datos o informes no publicados.</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1. DECLARAC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pondrá en conocimiento toda ocupación, empleo o actividad profesional pública o privada que haya ejercido o ejerza, aún encontrándose en goce de licencia de cualquier tipo, con el Estado Nacional, los Estados Provinciales, Municipales, Organismos Descentralizados y/u Organismos Internacionales, como así también los beneficios previsionales y de retiro que perciba. Esta declaración se hará con los alcances de Declaración Jurada.</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De resultar falsa esta declaración o si tales actividades resultan incompatibles a juicio de la contratante, podrá ésta rescindir el presente contrato, sin derecho a indemnización o compensación alguna a favor del contratado, reservándose el derecho de accionar legalmente, si de tal violación pudiera surgir un daño o perjuici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2. SUSPENSIÓN O INTERRUPCIÓN DEL PROYECTO O PROGRAMA</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ncontrándose esta contratación supeditada al desenvolvimiento o desarrollo del proyecto para el cual se lo efectuara, el contratado se aviene a que en caso de suspenderse o interrumpirse en forma total o parcial la continuación del proyecto o programa, en especial por falta de financiamiento del mismo, o cualquier otra causa, este contrato puede ser suspendido o directamente rescindido sin derecho a indemnización, en cuyo caso es de aplicación lo establecido en la Cláusula 8 de este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3. OBLIGACIÓN FISCAL</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l contratado no estará exento de ningún impuesto en virtud de este convenio y será de su exclusiva responsabilidad el pago de los impuestos con que se graven las sumas recibidas en virtud del presente contrato liberando expresamente a la contratante de toda obligación fiscal cuyo cumplimiento expreso sea ajeno a la misma.</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4. COMPETENCIA</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Para todo reclamo que pudiera derivarse de las previsiones del presente contrato las partes convienen que será competente el Fuero Contencioso Administrativo de la Capital Federal.</w:t>
      </w:r>
    </w:p>
    <w:p>
      <w:pPr>
        <w:pStyle w:val="Normal"/>
        <w:widowControl w:val="false"/>
        <w:ind w:left="0" w:right="527" w:hanging="0"/>
        <w:jc w:val="both"/>
        <w:rPr>
          <w:lang w:val="es-ES_tradnl"/>
        </w:rPr>
      </w:pPr>
      <w:r>
        <w:rPr>
          <w:rFonts w:cs="Arial" w:ascii="Arial" w:hAnsi="Arial"/>
          <w:sz w:val="18"/>
          <w:szCs w:val="20"/>
          <w:lang w:val="es-ES_tradnl"/>
        </w:rPr>
        <w:t>En prueba de conformidad y a un solo efecto, se firman dos ejemplares de un mismo tenor.</w:t>
      </w:r>
    </w:p>
    <w:p>
      <w:pPr>
        <w:pStyle w:val="Normal"/>
        <w:ind w:left="0" w:right="527" w:hanging="0"/>
        <w:rPr>
          <w:lang w:val="es-ES_tradnl"/>
        </w:rPr>
      </w:pPr>
      <w:r>
        <w:rPr>
          <w:lang w:val="es-ES_tradnl"/>
        </w:rPr>
      </w:r>
    </w:p>
    <w:sectPr>
      <w:type w:val="nextPage"/>
      <w:pgSz w:w="12240" w:h="15840"/>
      <w:pgMar w:left="1701"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Pie">
    <w:name w:val="Pie"/>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0:00Z</dcterms:created>
  <dc:creator>fmagnaghi</dc:creator>
  <dc:description/>
  <dc:language>en-US</dc:language>
  <cp:lastModifiedBy>ggfernandez</cp:lastModifiedBy>
  <cp:lastPrinted>2010-03-31T09:37:00Z</cp:lastPrinted>
  <dcterms:modified xsi:type="dcterms:W3CDTF">2011-05-13T16:50:00Z</dcterms:modified>
  <cp:revision>2</cp:revision>
  <dc:subject/>
  <dc:title>PROGRAMA DE MODERNIZACIÓN TECNOLÓGICA</dc:title>
</cp:coreProperties>
</file>